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bidi w:val="0"/>
        <w:rPr>
          <w:lang w:eastAsia="zh-CN"/>
        </w:rPr>
      </w:pPr>
      <w:r>
        <w:rPr>
          <w:lang w:eastAsia="zh-CN"/>
        </w:rPr>
      </w:r>
    </w:p>
    <w:p>
      <w:pPr>
        <w:pStyle w:val="Heading1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>Milesight</w:t>
      </w:r>
      <w:r>
        <w:rPr>
          <w:rFonts w:cs="Times New Roman" w:ascii="Times New Roman" w:hAnsi="Times New Roman"/>
        </w:rPr>
        <w:t xml:space="preserve"> Network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Video Recorder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Application Programming Interface.</w:t>
      </w:r>
    </w:p>
    <w:p>
      <w:pPr>
        <w:pStyle w:val="Heading1"/>
        <w:keepNext w:val="true"/>
        <w:keepLines/>
        <w:bidi w:val="0"/>
        <w:spacing w:lineRule="auto" w:line="576" w:beforeAutospacing="0" w:before="340" w:afterAutospacing="0" w:after="330"/>
        <w:jc w:val="center"/>
        <w:rPr/>
      </w:pPr>
      <w:r>
        <w:rPr/>
      </w:r>
    </w:p>
    <w:p>
      <w:pPr>
        <w:pStyle w:val="Heading1"/>
        <w:keepNext w:val="true"/>
        <w:keepLines/>
        <w:bidi w:val="0"/>
        <w:spacing w:lineRule="auto" w:line="576" w:beforeAutospacing="0" w:before="340" w:afterAutospacing="0" w:after="330"/>
        <w:jc w:val="center"/>
        <w:rPr/>
      </w:pPr>
      <w:r>
        <w:rPr/>
      </w:r>
    </w:p>
    <w:p>
      <w:pPr>
        <w:pStyle w:val="Heading1"/>
        <w:bidi w:val="0"/>
        <w:jc w:val="center"/>
        <w:rPr/>
      </w:pPr>
      <w:r>
        <w:rPr/>
        <w:t>CGI Specification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ind w:left="2940" w:firstLine="42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bidi w:val="0"/>
        <w:ind w:left="2940" w:firstLine="42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bidi w:val="0"/>
        <w:jc w:val="center"/>
        <w:rPr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018-10-23 V 1.0.7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ind w:firstLine="420"/>
        <w:jc w:val="center"/>
        <w:rPr>
          <w:rFonts w:ascii="Arial" w:hAnsi="Arial" w:eastAsia="黑体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Arial" w:ascii="Arial" w:hAnsi="Arial"/>
          <w:b w:val="false"/>
          <w:bCs w:val="false"/>
          <w:sz w:val="32"/>
          <w:szCs w:val="32"/>
          <w:lang w:val="en-US" w:eastAsia="zh-CN"/>
        </w:rPr>
        <w:t>Milesight Technology Co.,Ltd.</w:t>
      </w:r>
    </w:p>
    <w:p>
      <w:pPr>
        <w:pStyle w:val="Normal"/>
        <w:bidi w:val="0"/>
        <w:ind w:firstLine="420"/>
        <w:jc w:val="center"/>
        <w:rPr>
          <w:rFonts w:ascii="Arial" w:hAnsi="Arial" w:eastAsia="黑体" w:cs="Aria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Arial" w:hAnsi="Arial" w:cs="Arial" w:eastAsia="黑体"/>
          <w:b w:val="false"/>
          <w:bCs w:val="false"/>
          <w:sz w:val="32"/>
          <w:szCs w:val="32"/>
          <w:lang w:val="en-US" w:eastAsia="zh-CN"/>
        </w:rPr>
        <w:t>脉视数字技术有限公司</w:t>
      </w:r>
    </w:p>
    <w:p>
      <w:pPr>
        <w:pStyle w:val="Normal"/>
        <w:bidi w:val="0"/>
        <w:ind w:firstLine="420"/>
        <w:jc w:val="center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david@milesight.cn</w:t>
      </w:r>
    </w:p>
    <w:p>
      <w:pPr>
        <w:pStyle w:val="Heading2"/>
        <w:bidi w:val="0"/>
        <w:jc w:val="center"/>
        <w:rPr/>
      </w:pPr>
      <w:bookmarkStart w:id="0" w:name="_Toc3184"/>
      <w:bookmarkStart w:id="1" w:name="_Toc23620"/>
      <w:bookmarkStart w:id="2" w:name="_Toc22499"/>
      <w:r>
        <w:rPr/>
        <w:t>Table of Contain</w:t>
      </w:r>
      <w:bookmarkEnd w:id="0"/>
      <w:bookmarkEnd w:id="1"/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u \h</w:instrText>
          </w:r>
          <w:r>
            <w:rPr>
              <w:rStyle w:val="IndexLink"/>
            </w:rPr>
            <w:fldChar w:fldCharType="separate"/>
          </w:r>
          <w:hyperlink w:anchor="_Toc318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Table of Contain</w:t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944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4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Revision history</w:t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2402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40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1.1 NETWORK</w:t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5888">
            <w:r>
              <w:rPr>
                <w:rStyle w:val="IndexLink"/>
                <w:lang w:val="en-US" w:eastAsia="zh-CN"/>
              </w:rPr>
              <w:t xml:space="preserve">1.1.1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8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get.network.general</w:t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9825">
            <w:r>
              <w:rPr>
                <w:rStyle w:val="IndexLink"/>
                <w:lang w:val="en-US" w:eastAsia="zh-CN"/>
              </w:rPr>
              <w:t>1.1.2 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8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et.network.general</w:t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7372">
            <w:r>
              <w:rPr>
                <w:rStyle w:val="IndexLink"/>
                <w:lang w:val="en-US" w:eastAsia="zh-CN"/>
              </w:rPr>
              <w:t xml:space="preserve">1.1.3 </w:t>
            </w:r>
            <w:r>
              <w:rPr>
                <w:rStyle w:val="IndexLink"/>
              </w:rPr>
              <w:t>get.network.</w:t>
            </w:r>
            <w:r>
              <w:rPr>
                <w:rStyle w:val="IndexLink"/>
                <w:lang w:val="en-US" w:eastAsia="zh-CN"/>
              </w:rPr>
              <w:t>por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3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9908">
            <w:r>
              <w:rPr>
                <w:rStyle w:val="IndexLink"/>
                <w:lang w:val="en-US" w:eastAsia="zh-CN"/>
              </w:rPr>
              <w:t>1.1.4 s</w:t>
            </w:r>
            <w:r>
              <w:rPr>
                <w:rStyle w:val="IndexLink"/>
              </w:rPr>
              <w:t>et.network.</w:t>
            </w:r>
            <w:r>
              <w:rPr>
                <w:rStyle w:val="IndexLink"/>
                <w:lang w:val="en-US" w:eastAsia="zh-CN"/>
              </w:rPr>
              <w:t>por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9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0195">
            <w:r>
              <w:rPr>
                <w:rStyle w:val="IndexLink"/>
                <w:lang w:val="en-US" w:eastAsia="zh-CN"/>
              </w:rPr>
              <w:t>1.1.5 g</w:t>
            </w:r>
            <w:r>
              <w:rPr>
                <w:rStyle w:val="IndexLink"/>
              </w:rPr>
              <w:t>et.network.</w:t>
            </w:r>
            <w:r>
              <w:rPr>
                <w:rStyle w:val="IndexLink"/>
                <w:lang w:val="en-US" w:eastAsia="zh-CN"/>
              </w:rPr>
              <w:t>email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01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7298">
            <w:r>
              <w:rPr>
                <w:rStyle w:val="IndexLink"/>
                <w:lang w:val="en-US" w:eastAsia="zh-CN"/>
              </w:rPr>
              <w:t>1.1.6 s</w:t>
            </w:r>
            <w:r>
              <w:rPr>
                <w:rStyle w:val="IndexLink"/>
              </w:rPr>
              <w:t>et.network.</w:t>
            </w:r>
            <w:r>
              <w:rPr>
                <w:rStyle w:val="IndexLink"/>
                <w:lang w:val="en-US" w:eastAsia="zh-CN"/>
              </w:rPr>
              <w:t>email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72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5059">
            <w:r>
              <w:rPr>
                <w:rStyle w:val="IndexLink"/>
                <w:lang w:val="en-US" w:eastAsia="zh-CN"/>
              </w:rPr>
              <w:t>1.1.7 test</w:t>
            </w:r>
            <w:r>
              <w:rPr>
                <w:rStyle w:val="IndexLink"/>
              </w:rPr>
              <w:t>.network.</w:t>
            </w:r>
            <w:r>
              <w:rPr>
                <w:rStyle w:val="IndexLink"/>
                <w:lang w:val="en-US" w:eastAsia="zh-CN"/>
              </w:rPr>
              <w:t>email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0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9297">
            <w:r>
              <w:rPr>
                <w:rStyle w:val="IndexLink"/>
                <w:lang w:val="en-US" w:eastAsia="zh-CN"/>
              </w:rPr>
              <w:t>1.1.8 g</w:t>
            </w:r>
            <w:r>
              <w:rPr>
                <w:rStyle w:val="IndexLink"/>
              </w:rPr>
              <w:t>et.network.</w:t>
            </w:r>
            <w:r>
              <w:rPr>
                <w:rStyle w:val="IndexLink"/>
                <w:lang w:val="en-US" w:eastAsia="zh-CN"/>
              </w:rPr>
              <w:t>dd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2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1288">
            <w:r>
              <w:rPr>
                <w:rStyle w:val="IndexLink"/>
                <w:lang w:val="en-US" w:eastAsia="zh-CN"/>
              </w:rPr>
              <w:t>1.1.9 s</w:t>
            </w:r>
            <w:r>
              <w:rPr>
                <w:rStyle w:val="IndexLink"/>
              </w:rPr>
              <w:t>et.network.</w:t>
            </w:r>
            <w:r>
              <w:rPr>
                <w:rStyle w:val="IndexLink"/>
                <w:lang w:val="en-US" w:eastAsia="zh-CN"/>
              </w:rPr>
              <w:t>dd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2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9186">
            <w:r>
              <w:rPr>
                <w:rStyle w:val="IndexLink"/>
                <w:lang w:val="en-US" w:eastAsia="zh-CN"/>
              </w:rPr>
              <w:t>1.1.10 g</w:t>
            </w:r>
            <w:r>
              <w:rPr>
                <w:rStyle w:val="IndexLink"/>
              </w:rPr>
              <w:t>et.network.</w:t>
            </w:r>
            <w:r>
              <w:rPr>
                <w:rStyle w:val="IndexLink"/>
                <w:lang w:val="en-US" w:eastAsia="zh-CN"/>
              </w:rPr>
              <w:t>pppo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91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6932">
            <w:r>
              <w:rPr>
                <w:rStyle w:val="IndexLink"/>
                <w:lang w:val="en-US" w:eastAsia="zh-CN"/>
              </w:rPr>
              <w:t>1.1.11 s</w:t>
            </w:r>
            <w:r>
              <w:rPr>
                <w:rStyle w:val="IndexLink"/>
              </w:rPr>
              <w:t>et.network.</w:t>
            </w:r>
            <w:r>
              <w:rPr>
                <w:rStyle w:val="IndexLink"/>
                <w:lang w:val="en-US" w:eastAsia="zh-CN"/>
              </w:rPr>
              <w:t>pppo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69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8114">
            <w:r>
              <w:rPr>
                <w:rStyle w:val="IndexLink"/>
                <w:lang w:val="en-US" w:eastAsia="zh-CN"/>
              </w:rPr>
              <w:t>1.1.12 get.network.p2p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9165">
            <w:r>
              <w:rPr>
                <w:rStyle w:val="IndexLink"/>
                <w:lang w:val="en-US" w:eastAsia="zh-CN"/>
              </w:rPr>
              <w:t>1.1.13 set.network.p2p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1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3012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01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1.2 SYSTEM</w:t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6501">
            <w:r>
              <w:rPr>
                <w:rStyle w:val="IndexLink"/>
                <w:lang w:val="en-US" w:eastAsia="zh-CN"/>
              </w:rPr>
              <w:t>1.2.1 get.system.tim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65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3330">
            <w:r>
              <w:rPr>
                <w:rStyle w:val="IndexLink"/>
                <w:lang w:val="en-US" w:eastAsia="zh-CN"/>
              </w:rPr>
              <w:t>1.2.2 set.system.tim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3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5712">
            <w:r>
              <w:rPr>
                <w:rStyle w:val="IndexLink"/>
                <w:lang w:val="en-US" w:eastAsia="zh-CN"/>
              </w:rPr>
              <w:t>1.2.3 get.system.sysstatu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7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5382">
            <w:r>
              <w:rPr>
                <w:rStyle w:val="IndexLink"/>
                <w:lang w:val="en-US" w:eastAsia="zh-CN"/>
              </w:rPr>
              <w:t>1.2.4 get.system.sysinf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2820">
            <w:r>
              <w:rPr>
                <w:rStyle w:val="IndexLink"/>
                <w:lang w:val="en-US" w:eastAsia="zh-CN"/>
              </w:rPr>
              <w:t>1.2.5 set.system.reboo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8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3018">
            <w:r>
              <w:rPr>
                <w:rStyle w:val="IndexLink"/>
                <w:lang w:val="en-US" w:eastAsia="zh-CN"/>
              </w:rPr>
              <w:t>1.2.6 set.system.devi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0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7402">
            <w:r>
              <w:rPr>
                <w:rStyle w:val="IndexLink"/>
                <w:lang w:val="en-US" w:eastAsia="zh-CN"/>
              </w:rPr>
              <w:t>1.2.7 set.system.shutdow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4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3200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2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1.3 USER</w:t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6024">
            <w:r>
              <w:rPr>
                <w:rStyle w:val="IndexLink"/>
              </w:rPr>
              <w:t>1.3.1 get.</w:t>
            </w:r>
            <w:r>
              <w:rPr>
                <w:rStyle w:val="IndexLink"/>
                <w:lang w:val="en-US" w:eastAsia="zh-CN"/>
              </w:rPr>
              <w:t>user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membe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5747">
            <w:r>
              <w:rPr>
                <w:rStyle w:val="IndexLink"/>
              </w:rPr>
              <w:t>1.3.</w:t>
            </w:r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user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auth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7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9054">
            <w:r>
              <w:rPr>
                <w:rStyle w:val="IndexLink"/>
              </w:rPr>
              <w:t>1.3.</w:t>
            </w:r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user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cou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90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0330">
            <w:r>
              <w:rPr>
                <w:rStyle w:val="IndexLink"/>
              </w:rPr>
              <w:t>1.3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user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membe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7704">
            <w:r>
              <w:rPr>
                <w:rStyle w:val="IndexLink"/>
              </w:rPr>
              <w:t>1.3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add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user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membe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77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4410">
            <w:r>
              <w:rPr>
                <w:rStyle w:val="IndexLink"/>
              </w:rPr>
              <w:t>1.3.</w:t>
            </w:r>
            <w:r>
              <w:rPr>
                <w:rStyle w:val="IndexLink"/>
                <w:lang w:val="en-US" w:eastAsia="zh-CN"/>
              </w:rPr>
              <w:t>6 del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user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membe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44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24754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EV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47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6188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event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alarmi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61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147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event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alarmi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5065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event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alarmou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0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6062">
            <w:r>
              <w:rPr>
                <w:rStyle w:val="IndexLink"/>
                <w:rFonts w:cs="Arial" w:ascii="Arial" w:hAnsi="Arial"/>
              </w:rPr>
              <w:t>1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eastAsia="宋体"/>
                <w:lang w:val="en-US" w:eastAsia="zh-CN"/>
              </w:rPr>
              <w:t>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event.alarmou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0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8879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event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holiday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8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7183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event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holiday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1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9700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7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event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videolos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7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3779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8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event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videolos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7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9760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9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event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mo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7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846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0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event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mo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4146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event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os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0638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event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os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06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7416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event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maintain_inf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74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790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event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maintain_inf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7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1741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event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excep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7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1628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6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event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excep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6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254">
            <w:r>
              <w:rPr>
                <w:rStyle w:val="IndexLink"/>
                <w:lang w:val="en-US" w:eastAsia="zh-CN"/>
              </w:rPr>
              <w:t>1.4.17 get.event.exception_inf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22456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CHEDUL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4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2714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schedule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rec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7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6560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schedule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rec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5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9117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schedule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motion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1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5708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schedule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motion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7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6684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schedule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videoloss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66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8355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schedule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videoloss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3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0295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7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schedule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alarmin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2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282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8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schedule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alarmin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2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998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9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schedule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alarmout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1051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0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schedule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alarmout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0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4139">
            <w:r>
              <w:rPr>
                <w:rStyle w:val="IndexLink"/>
                <w:lang w:val="en-US" w:eastAsia="zh-CN"/>
              </w:rPr>
              <w:t>1.5.11 get.schedule.motion_audible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41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7892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0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schedule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alarmout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8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4465">
            <w:r>
              <w:rPr>
                <w:rStyle w:val="IndexLink"/>
                <w:lang w:val="en-US" w:eastAsia="zh-CN"/>
              </w:rPr>
              <w:t>1.5.12 set.schedule.motion_audible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4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5919">
            <w:r>
              <w:rPr>
                <w:rStyle w:val="IndexLink"/>
                <w:lang w:val="en-US" w:eastAsia="zh-CN"/>
              </w:rPr>
              <w:t>1.5.13 get.schedule.motion_email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9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6115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0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schedule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alarmout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1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6762">
            <w:r>
              <w:rPr>
                <w:rStyle w:val="IndexLink"/>
                <w:lang w:val="en-US" w:eastAsia="zh-CN"/>
              </w:rPr>
              <w:t>1.5.14 set.schedule.motion_email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67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5981">
            <w:r>
              <w:rPr>
                <w:rStyle w:val="IndexLink"/>
                <w:lang w:val="en-US" w:eastAsia="zh-CN"/>
              </w:rPr>
              <w:t>1.5.15 get.schedule.motion_other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9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0922">
            <w:r>
              <w:rPr>
                <w:rStyle w:val="IndexLink"/>
                <w:lang w:val="en-US" w:eastAsia="zh-CN"/>
              </w:rPr>
              <w:t>1.5.16 set.schedule.motion_other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9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7521">
            <w:r>
              <w:rPr>
                <w:rStyle w:val="IndexLink"/>
                <w:lang w:val="en-US" w:eastAsia="zh-CN"/>
              </w:rPr>
              <w:t>1.5.17 get.schedule.videoloss_audible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75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7286">
            <w:r>
              <w:rPr>
                <w:rStyle w:val="IndexLink"/>
                <w:lang w:val="en-US" w:eastAsia="zh-CN"/>
              </w:rPr>
              <w:t>1.5.18 set.schedule.videoloss_audible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72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4219">
            <w:r>
              <w:rPr>
                <w:rStyle w:val="IndexLink"/>
                <w:lang w:val="en-US" w:eastAsia="zh-CN"/>
              </w:rPr>
              <w:t>1.5.19 get.schedule.videoloss_email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5759">
            <w:r>
              <w:rPr>
                <w:rStyle w:val="IndexLink"/>
                <w:lang w:val="en-US" w:eastAsia="zh-CN"/>
              </w:rPr>
              <w:t>1.5.20 set.schedule.videoloss_email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7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79">
            <w:r>
              <w:rPr>
                <w:rStyle w:val="IndexLink"/>
                <w:lang w:val="en-US" w:eastAsia="zh-CN"/>
              </w:rPr>
              <w:t>1.5.21 set.schedule.videoloss_alarm_outpu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7666">
            <w:r>
              <w:rPr>
                <w:rStyle w:val="IndexLink"/>
                <w:lang w:val="en-US" w:eastAsia="zh-CN"/>
              </w:rPr>
              <w:t>1.5.22 get.schedule.alarmin_audible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6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9386">
            <w:r>
              <w:rPr>
                <w:rStyle w:val="IndexLink"/>
                <w:lang w:val="en-US" w:eastAsia="zh-CN"/>
              </w:rPr>
              <w:t>1.5.23 set.schedule.alarmin_audible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93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260">
            <w:r>
              <w:rPr>
                <w:rStyle w:val="IndexLink"/>
                <w:lang w:val="en-US" w:eastAsia="zh-CN"/>
              </w:rPr>
              <w:t>1.5.24 get.schedule.alarmin_email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2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8644">
            <w:r>
              <w:rPr>
                <w:rStyle w:val="IndexLink"/>
                <w:lang w:val="en-US" w:eastAsia="zh-CN"/>
              </w:rPr>
              <w:t>1.5.25 set.schedule.alarmin_email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6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062">
            <w:r>
              <w:rPr>
                <w:rStyle w:val="IndexLink"/>
                <w:lang w:val="en-US" w:eastAsia="zh-CN"/>
              </w:rPr>
              <w:t>1.5.26 get.schedule.alarmin_ptz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3584">
            <w:r>
              <w:rPr>
                <w:rStyle w:val="IndexLink"/>
                <w:lang w:val="en-US" w:eastAsia="zh-CN"/>
              </w:rPr>
              <w:t>1.5.27 set.schedule.alarmin_ptz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7681">
            <w:r>
              <w:rPr>
                <w:rStyle w:val="IndexLink"/>
                <w:lang w:val="en-US" w:eastAsia="zh-CN"/>
              </w:rPr>
              <w:t>1.5.28 set.schedule.alarmin_alarm_outpu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76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2733">
            <w:r>
              <w:rPr>
                <w:rStyle w:val="IndexLink"/>
                <w:lang w:val="en-US" w:eastAsia="zh-CN"/>
              </w:rPr>
              <w:t>1.5.29 get.schedule.motion_effective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7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982">
            <w:r>
              <w:rPr>
                <w:rStyle w:val="IndexLink"/>
                <w:lang w:val="en-US" w:eastAsia="zh-CN"/>
              </w:rPr>
              <w:t>1.5.30 set.schedule.motion_effective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4892">
            <w:r>
              <w:rPr>
                <w:rStyle w:val="IndexLink"/>
                <w:lang w:val="en-US" w:eastAsia="zh-CN"/>
              </w:rPr>
              <w:t>1.5.31 get.schedule.vca_effective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8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9138">
            <w:r>
              <w:rPr>
                <w:rStyle w:val="IndexLink"/>
                <w:lang w:val="en-US" w:eastAsia="zh-CN"/>
              </w:rPr>
              <w:t>1.5.32 set.schedule.vca_effective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1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4556">
            <w:r>
              <w:rPr>
                <w:rStyle w:val="IndexLink"/>
                <w:lang w:val="en-US" w:eastAsia="zh-CN"/>
              </w:rPr>
              <w:t>1.5.33 get.schedule.vca_audible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6635">
            <w:r>
              <w:rPr>
                <w:rStyle w:val="IndexLink"/>
                <w:lang w:val="en-US" w:eastAsia="zh-CN"/>
              </w:rPr>
              <w:t>1.5.34 set.schedule.vca_audible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6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6778">
            <w:r>
              <w:rPr>
                <w:rStyle w:val="IndexLink"/>
                <w:lang w:val="en-US" w:eastAsia="zh-CN"/>
              </w:rPr>
              <w:t>1.5.35 get.schedule.vca_email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7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5627">
            <w:r>
              <w:rPr>
                <w:rStyle w:val="IndexLink"/>
                <w:lang w:val="en-US" w:eastAsia="zh-CN"/>
              </w:rPr>
              <w:t>1.5.36 set.schedule.vca_email_sch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3452">
            <w:r>
              <w:rPr>
                <w:rStyle w:val="IndexLink"/>
                <w:lang w:val="en-US" w:eastAsia="zh-CN"/>
              </w:rPr>
              <w:t>1.5.37 get.schedule.vca_other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4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9385">
            <w:r>
              <w:rPr>
                <w:rStyle w:val="IndexLink"/>
                <w:lang w:val="en-US" w:eastAsia="zh-CN"/>
              </w:rPr>
              <w:t>1.5.38 set.schedule.vca_other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93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918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PLAYBACK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56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playback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pbdayinf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7621">
            <w:r>
              <w:rPr>
                <w:rStyle w:val="IndexLink"/>
                <w:lang w:val="en-US" w:eastAsia="zh-CN"/>
              </w:rPr>
              <w:t>1.6.2 get.playback.recordinf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6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1489">
            <w:r>
              <w:rPr>
                <w:rStyle w:val="IndexLink"/>
                <w:lang w:val="en-US" w:eastAsia="zh-CN"/>
              </w:rPr>
              <w:t>1.6.3 get.playback.recordinfo_pag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4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6996">
            <w:r>
              <w:rPr>
                <w:rStyle w:val="IndexLink"/>
                <w:lang w:val="en-US" w:eastAsia="zh-CN"/>
              </w:rPr>
              <w:t>1.6.4 get.playback.remo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69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3062">
            <w:r>
              <w:rPr>
                <w:rStyle w:val="IndexLink"/>
                <w:lang w:val="en-US" w:eastAsia="zh-CN"/>
              </w:rPr>
              <w:t>1.6.5 get.playback.jump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0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4941">
            <w:r>
              <w:rPr>
                <w:rStyle w:val="IndexLink"/>
                <w:lang w:val="en-US" w:eastAsia="zh-CN"/>
              </w:rPr>
              <w:t>1.6.6 get.playback.jump_batch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49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0864">
            <w:r>
              <w:rPr>
                <w:rStyle w:val="IndexLink"/>
                <w:lang w:val="en-US" w:eastAsia="zh-CN"/>
              </w:rPr>
              <w:t>1.6.7 get.playback.playtim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08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6655">
            <w:r>
              <w:rPr>
                <w:rStyle w:val="IndexLink"/>
                <w:lang w:val="en-US" w:eastAsia="zh-CN"/>
              </w:rPr>
              <w:t>1.6.8 get.playback.rtspurl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6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7949">
            <w:r>
              <w:rPr>
                <w:rStyle w:val="IndexLink"/>
                <w:lang w:val="en-US" w:eastAsia="zh-CN"/>
              </w:rPr>
              <w:t>1.6.9 set.playback.paus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9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1503">
            <w:r>
              <w:rPr>
                <w:rStyle w:val="IndexLink"/>
                <w:lang w:val="en-US" w:eastAsia="zh-CN"/>
              </w:rPr>
              <w:t>1.6.10 set.playback.pause_batch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5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8616">
            <w:r>
              <w:rPr>
                <w:rStyle w:val="IndexLink"/>
                <w:lang w:val="en-US" w:eastAsia="zh-CN"/>
              </w:rPr>
              <w:t>1.6.11 set.playback.snapsho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6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0545">
            <w:r>
              <w:rPr>
                <w:rStyle w:val="IndexLink"/>
                <w:lang w:val="en-US" w:eastAsia="zh-CN"/>
              </w:rPr>
              <w:t>1.6.12 set.playback.snapshot_sa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05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8622">
            <w:r>
              <w:rPr>
                <w:rStyle w:val="IndexLink"/>
                <w:lang w:val="en-US" w:eastAsia="zh-CN"/>
              </w:rPr>
              <w:t>1.6.13 set.playback.resum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6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2652">
            <w:r>
              <w:rPr>
                <w:rStyle w:val="IndexLink"/>
                <w:lang w:val="en-US" w:eastAsia="zh-CN"/>
              </w:rPr>
              <w:t>1.6.14 set.playback.star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6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7061">
            <w:r>
              <w:rPr>
                <w:rStyle w:val="IndexLink"/>
                <w:lang w:val="en-US" w:eastAsia="zh-CN"/>
              </w:rPr>
              <w:t>1.6.15 set.playback.step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70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0275">
            <w:r>
              <w:rPr>
                <w:rStyle w:val="IndexLink"/>
                <w:lang w:val="en-US" w:eastAsia="zh-CN"/>
              </w:rPr>
              <w:t>1.6.16 set.playback.step_batch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2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8810">
            <w:r>
              <w:rPr>
                <w:rStyle w:val="IndexLink"/>
                <w:lang w:val="en-US" w:eastAsia="zh-CN"/>
              </w:rPr>
              <w:t>1.6.17 set.playback.stop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8703">
            <w:r>
              <w:rPr>
                <w:rStyle w:val="IndexLink"/>
                <w:lang w:val="en-US" w:eastAsia="zh-CN"/>
              </w:rPr>
              <w:t>1.6.18 set.playback.stop_batch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7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1138">
            <w:r>
              <w:rPr>
                <w:rStyle w:val="IndexLink"/>
                <w:lang w:val="en-US" w:eastAsia="zh-CN"/>
              </w:rPr>
              <w:t>1.6.19 set.playback.spe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1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7429">
            <w:r>
              <w:rPr>
                <w:rStyle w:val="IndexLink"/>
                <w:lang w:val="en-US" w:eastAsia="zh-CN"/>
              </w:rPr>
              <w:t>1.6.20 set.playback.speed_batch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74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1396">
            <w:r>
              <w:rPr>
                <w:rStyle w:val="IndexLink"/>
                <w:lang w:val="en-US" w:eastAsia="zh-CN"/>
              </w:rPr>
              <w:t>1.6.21 set.playback.clos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3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3700">
            <w:r>
              <w:rPr>
                <w:rStyle w:val="IndexLink"/>
                <w:lang w:val="en-US" w:eastAsia="zh-CN"/>
              </w:rPr>
              <w:t>1.6.22 set.playback.close_batch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7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18557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7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CAMER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456">
            <w:r>
              <w:rPr>
                <w:rStyle w:val="IndexLink"/>
                <w:lang w:val="en-US" w:eastAsia="zh-CN"/>
              </w:rPr>
              <w:t>1.7.1 get.camera.ipcparam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6863">
            <w:r>
              <w:rPr>
                <w:rStyle w:val="IndexLink"/>
                <w:lang w:val="en-US" w:eastAsia="zh-CN"/>
              </w:rPr>
              <w:t>1.7.2 set.camera.ipcparam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68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4108">
            <w:r>
              <w:rPr>
                <w:rStyle w:val="IndexLink"/>
                <w:lang w:val="en-US" w:eastAsia="zh-CN"/>
              </w:rPr>
              <w:t>1.7.3 get.camera.ipclis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9337">
            <w:r>
              <w:rPr>
                <w:rStyle w:val="IndexLink"/>
                <w:lang w:val="en-US" w:eastAsia="zh-CN"/>
              </w:rPr>
              <w:t>1.7.4 add.camera.channel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3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7514">
            <w:r>
              <w:rPr>
                <w:rStyle w:val="IndexLink"/>
                <w:lang w:val="en-US" w:eastAsia="zh-CN"/>
              </w:rPr>
              <w:t>1.7.5 modify.camera.channel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5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5835">
            <w:r>
              <w:rPr>
                <w:rStyle w:val="IndexLink"/>
                <w:lang w:val="en-US" w:eastAsia="zh-CN"/>
              </w:rPr>
              <w:t>1.7.6 remove.camera.channel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8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8746">
            <w:r>
              <w:rPr>
                <w:rStyle w:val="IndexLink"/>
                <w:lang w:val="en-US" w:eastAsia="zh-CN"/>
              </w:rPr>
              <w:t>1.7.7 get.camera.protocol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7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1331">
            <w:r>
              <w:rPr>
                <w:rStyle w:val="IndexLink"/>
                <w:lang w:val="en-US" w:eastAsia="zh-CN"/>
              </w:rPr>
              <w:t>1.7.8 search.camera.ch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3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6090">
            <w:r>
              <w:rPr>
                <w:rStyle w:val="IndexLink"/>
                <w:lang w:val="en-US" w:eastAsia="zh-CN"/>
              </w:rPr>
              <w:t>1.7.9 test.camera.ipconflic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410">
            <w:r>
              <w:rPr>
                <w:rStyle w:val="IndexLink"/>
                <w:lang w:val="en-US" w:eastAsia="zh-CN"/>
              </w:rPr>
              <w:t>1.7.10 test.camera.ipccon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4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5186">
            <w:r>
              <w:rPr>
                <w:rStyle w:val="IndexLink"/>
                <w:lang w:val="en-US" w:eastAsia="zh-CN"/>
              </w:rPr>
              <w:t>1.7.11 get.camera.rtsp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1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767">
            <w:r>
              <w:rPr>
                <w:rStyle w:val="IndexLink"/>
                <w:lang w:val="en-US" w:eastAsia="zh-CN"/>
              </w:rPr>
              <w:t>1.7.12 get.camera.imageparam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7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8236">
            <w:r>
              <w:rPr>
                <w:rStyle w:val="IndexLink"/>
                <w:lang w:val="en-US" w:eastAsia="zh-CN"/>
              </w:rPr>
              <w:t>1.7.13 set.camera.imageparam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2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0766">
            <w:r>
              <w:rPr>
                <w:rStyle w:val="IndexLink"/>
                <w:lang w:val="en-US" w:eastAsia="zh-CN"/>
              </w:rPr>
              <w:t>1.7.12 get.camera.imageparam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7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267">
            <w:r>
              <w:rPr>
                <w:rStyle w:val="IndexLink"/>
                <w:lang w:val="en-US" w:eastAsia="zh-CN"/>
              </w:rPr>
              <w:t>1.7.14 get.camera.privacy_mask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2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8003">
            <w:r>
              <w:rPr>
                <w:rStyle w:val="IndexLink"/>
                <w:lang w:val="en-US" w:eastAsia="zh-CN"/>
              </w:rPr>
              <w:t>1.7.13 set.camera.imageparam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7623">
            <w:r>
              <w:rPr>
                <w:rStyle w:val="IndexLink"/>
                <w:lang w:val="en-US" w:eastAsia="zh-CN"/>
              </w:rPr>
              <w:t>1.7.15 set.camera.privacy_mask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76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2030">
            <w:r>
              <w:rPr>
                <w:rStyle w:val="IndexLink"/>
                <w:lang w:val="en-US" w:eastAsia="zh-CN"/>
              </w:rPr>
              <w:t>1.7.13 set.camera.imageparam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0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4354">
            <w:r>
              <w:rPr>
                <w:rStyle w:val="IndexLink"/>
                <w:lang w:val="en-US" w:eastAsia="zh-CN"/>
              </w:rPr>
              <w:t>1.7.15 set.camera.privacy_mask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3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0476">
            <w:r>
              <w:rPr>
                <w:rStyle w:val="IndexLink"/>
                <w:lang w:val="en-US" w:eastAsia="zh-CN"/>
              </w:rPr>
              <w:t>1.7.13 set.camera.imageparam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04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6189">
            <w:r>
              <w:rPr>
                <w:rStyle w:val="IndexLink"/>
                <w:lang w:val="en-US" w:eastAsia="zh-CN"/>
              </w:rPr>
              <w:t>1.7.14 set.camera.privacy_mask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3113">
            <w:r>
              <w:rPr>
                <w:rStyle w:val="IndexLink"/>
                <w:lang w:val="en-US" w:eastAsia="zh-CN"/>
              </w:rPr>
              <w:t>1.7.15 get.camera.privacy_mask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1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5929">
            <w:r>
              <w:rPr>
                <w:rStyle w:val="IndexLink"/>
                <w:lang w:val="en-US" w:eastAsia="zh-CN"/>
              </w:rPr>
              <w:t>1.7.16 get.camera.ipctyp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7024">
            <w:r>
              <w:rPr>
                <w:rStyle w:val="IndexLink"/>
                <w:lang w:val="en-US" w:eastAsia="zh-CN"/>
              </w:rPr>
              <w:t xml:space="preserve">1.7.17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70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get.camera.osd</w:t>
              <w:tab/>
              <w:t>6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2723">
            <w:r>
              <w:rPr>
                <w:rStyle w:val="IndexLink"/>
                <w:lang w:val="en-US" w:eastAsia="zh-CN"/>
              </w:rPr>
              <w:t>1.7.18 set.camera.os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7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3282">
            <w:r>
              <w:rPr>
                <w:rStyle w:val="IndexLink"/>
                <w:lang w:val="en-US" w:eastAsia="zh-CN"/>
              </w:rPr>
              <w:t>1.7.19 get.camera.vca.region.entar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9504">
            <w:r>
              <w:rPr>
                <w:rStyle w:val="IndexLink"/>
                <w:lang w:val="en-US" w:eastAsia="zh-CN"/>
              </w:rPr>
              <w:t>1.7.20 set.camera.vca.region.entar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95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940">
            <w:r>
              <w:rPr>
                <w:rStyle w:val="IndexLink"/>
                <w:lang w:val="en-US" w:eastAsia="zh-CN"/>
              </w:rPr>
              <w:t>1.7.21 get.camera.vca.region.exiting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5795">
            <w:r>
              <w:rPr>
                <w:rStyle w:val="IndexLink"/>
                <w:lang w:val="en-US" w:eastAsia="zh-CN"/>
              </w:rPr>
              <w:t>1.7.22 set.camera.vca.region.exiting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7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0636">
            <w:r>
              <w:rPr>
                <w:rStyle w:val="IndexLink"/>
                <w:lang w:val="en-US" w:eastAsia="zh-CN"/>
              </w:rPr>
              <w:t>1.7.23 get.camera.vca.advanced.mo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6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9755">
            <w:r>
              <w:rPr>
                <w:rStyle w:val="IndexLink"/>
                <w:lang w:val="en-US" w:eastAsia="zh-CN"/>
              </w:rPr>
              <w:t>1.7.24 set.camera.vca.advanced.mo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7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807">
            <w:r>
              <w:rPr>
                <w:rStyle w:val="IndexLink"/>
                <w:lang w:val="en-US" w:eastAsia="zh-CN"/>
              </w:rPr>
              <w:t>1.7.25 get.camera.vca.tamper.detec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1886">
            <w:r>
              <w:rPr>
                <w:rStyle w:val="IndexLink"/>
                <w:lang w:val="en-US" w:eastAsia="zh-CN"/>
              </w:rPr>
              <w:t>1.7.26 set.camera.vca.tamper.detec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8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0559">
            <w:r>
              <w:rPr>
                <w:rStyle w:val="IndexLink"/>
                <w:lang w:val="en-US" w:eastAsia="zh-CN"/>
              </w:rPr>
              <w:t>1.7.27 get.camera.vca.line.crossing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5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7955">
            <w:r>
              <w:rPr>
                <w:rStyle w:val="IndexLink"/>
                <w:lang w:val="en-US" w:eastAsia="zh-CN"/>
              </w:rPr>
              <w:t>1.7.28 set.camera.vca.line.crossing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9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3150">
            <w:r>
              <w:rPr>
                <w:rStyle w:val="IndexLink"/>
                <w:lang w:val="en-US" w:eastAsia="zh-CN"/>
              </w:rPr>
              <w:t>1.7.29 get.camera.vca.loitering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1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6309">
            <w:r>
              <w:rPr>
                <w:rStyle w:val="IndexLink"/>
                <w:lang w:val="en-US" w:eastAsia="zh-CN"/>
              </w:rPr>
              <w:t>1.7.30 set.camera.vca.loitering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3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2155">
            <w:r>
              <w:rPr>
                <w:rStyle w:val="IndexLink"/>
                <w:lang w:val="en-US" w:eastAsia="zh-CN"/>
              </w:rPr>
              <w:t>1.7.31 get.camera.vca.human.detec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5914">
            <w:r>
              <w:rPr>
                <w:rStyle w:val="IndexLink"/>
                <w:lang w:val="en-US" w:eastAsia="zh-CN"/>
              </w:rPr>
              <w:t>1.7.32 set.camera.vca.human.detec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9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3641">
            <w:r>
              <w:rPr>
                <w:rStyle w:val="IndexLink"/>
                <w:lang w:val="en-US" w:eastAsia="zh-CN"/>
              </w:rPr>
              <w:t>1.7.33 get.camera.vca.people.counting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6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2217">
            <w:r>
              <w:rPr>
                <w:rStyle w:val="IndexLink"/>
                <w:lang w:val="en-US" w:eastAsia="zh-CN"/>
              </w:rPr>
              <w:t>1.7.34 set.camera.vca.people.counting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2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1293">
            <w:r>
              <w:rPr>
                <w:rStyle w:val="IndexLink"/>
                <w:lang w:val="en-US" w:eastAsia="zh-CN"/>
              </w:rPr>
              <w:t>1.7.35 get.camera.vca.setting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2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5902">
            <w:r>
              <w:rPr>
                <w:rStyle w:val="IndexLink"/>
                <w:lang w:val="en-US" w:eastAsia="zh-CN"/>
              </w:rPr>
              <w:t>1.7.36 set.camera.vca.setting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6993">
            <w:r>
              <w:rPr>
                <w:rStyle w:val="IndexLink"/>
                <w:lang w:val="en-US" w:eastAsia="zh-CN"/>
              </w:rPr>
              <w:t>1.7.37 get.camera.vca.lise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9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0176">
            <w:r>
              <w:rPr>
                <w:rStyle w:val="IndexLink"/>
                <w:lang w:val="en-US" w:eastAsia="zh-CN"/>
              </w:rPr>
              <w:t>1.7.38 set.camera.vca.lise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01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9692">
            <w:r>
              <w:rPr>
                <w:rStyle w:val="IndexLink"/>
                <w:lang w:val="en-US" w:eastAsia="zh-CN"/>
              </w:rPr>
              <w:t>1.7.39 set.camera.vca.clearcou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96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5485">
            <w:r>
              <w:rPr>
                <w:rStyle w:val="IndexLink"/>
                <w:lang w:val="en-US" w:eastAsia="zh-CN"/>
              </w:rPr>
              <w:t>1.7.40 get.camera.vca.suppor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4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1773">
            <w:r>
              <w:rPr>
                <w:rStyle w:val="IndexLink"/>
                <w:lang w:val="en-US" w:eastAsia="zh-CN"/>
              </w:rPr>
              <w:t>1.7.41 get.camera.vca.support_all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17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9926">
            <w:r>
              <w:rPr>
                <w:rStyle w:val="IndexLink"/>
                <w:lang w:val="en-US" w:eastAsia="zh-CN"/>
              </w:rPr>
              <w:t>1.7.42 get.camera.vca.person_poi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9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21217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8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TATUS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2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2236">
            <w:r>
              <w:rPr>
                <w:rStyle w:val="IndexLink"/>
                <w:lang w:val="en-US" w:eastAsia="zh-CN"/>
              </w:rPr>
              <w:t>1.8.1 get.status.allipc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2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241">
            <w:r>
              <w:rPr>
                <w:rStyle w:val="IndexLink"/>
                <w:lang w:val="en-US" w:eastAsia="zh-CN"/>
              </w:rPr>
              <w:t>1.8.2 get.status.ipcinf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9303">
            <w:r>
              <w:rPr>
                <w:rStyle w:val="IndexLink"/>
                <w:lang w:val="en-US" w:eastAsia="zh-CN"/>
              </w:rPr>
              <w:t>1.8.3 get.status.ipcstatu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93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4796">
            <w:r>
              <w:rPr>
                <w:rStyle w:val="IndexLink"/>
                <w:lang w:val="en-US" w:eastAsia="zh-CN"/>
              </w:rPr>
              <w:t>1.8.4 get.status.ev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7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0300">
            <w:r>
              <w:rPr>
                <w:rStyle w:val="IndexLink"/>
                <w:lang w:val="en-US" w:eastAsia="zh-CN"/>
              </w:rPr>
              <w:t>1.8.5 get.status.ioalarm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3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2228">
            <w:r>
              <w:rPr>
                <w:rStyle w:val="IndexLink"/>
                <w:lang w:val="en-US" w:eastAsia="zh-CN"/>
              </w:rPr>
              <w:t>1.8.6 get.status.iosenso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2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73">
            <w:r>
              <w:rPr>
                <w:rStyle w:val="IndexLink"/>
                <w:lang w:val="en-US" w:eastAsia="zh-CN"/>
              </w:rPr>
              <w:t>1.8.7 get.status.netbandwidth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3503">
            <w:r>
              <w:rPr>
                <w:rStyle w:val="IndexLink"/>
                <w:lang w:val="en-US" w:eastAsia="zh-CN"/>
              </w:rPr>
              <w:t>1.8.8 get.status.netinf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5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6827">
            <w:r>
              <w:rPr>
                <w:rStyle w:val="IndexLink"/>
                <w:lang w:val="en-US" w:eastAsia="zh-CN"/>
              </w:rPr>
              <w:t>1.8.9 get.status.netspe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8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32705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9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RECOR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27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7057">
            <w:r>
              <w:rPr>
                <w:rStyle w:val="IndexLink"/>
                <w:lang w:val="en-US" w:eastAsia="zh-CN"/>
              </w:rPr>
              <w:t>1.9.1 get.record.advanc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70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9656">
            <w:r>
              <w:rPr>
                <w:rStyle w:val="IndexLink"/>
                <w:lang w:val="en-US" w:eastAsia="zh-CN"/>
              </w:rPr>
              <w:t>1.9.2 set.record.advance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96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9643">
            <w:r>
              <w:rPr>
                <w:rStyle w:val="IndexLink"/>
                <w:lang w:val="en-US" w:eastAsia="zh-CN"/>
              </w:rPr>
              <w:t>1.9.3 set.record.recor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96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9709">
            <w:r>
              <w:rPr>
                <w:rStyle w:val="IndexLink"/>
                <w:lang w:val="en-US" w:eastAsia="zh-CN"/>
              </w:rPr>
              <w:t>1.9.4 set.record.mod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97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8457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9.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record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schedul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363">
            <w:r>
              <w:rPr>
                <w:rStyle w:val="IndexLink"/>
                <w:lang w:val="en-US" w:eastAsia="zh-CN"/>
              </w:rPr>
              <w:t>1.9.6 set.record.schedul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3010">
            <w:r>
              <w:rPr>
                <w:rStyle w:val="IndexLink"/>
                <w:lang w:val="en-US" w:eastAsia="zh-CN"/>
              </w:rPr>
              <w:t>1.9.7 set.record.batchsetting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3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2082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10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PTZ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0482">
            <w:r>
              <w:rPr>
                <w:rStyle w:val="IndexLink"/>
                <w:lang w:val="en-US" w:eastAsia="zh-CN"/>
              </w:rPr>
              <w:t>1.10.1 set.ptz.auto_focu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4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4386">
            <w:r>
              <w:rPr>
                <w:rStyle w:val="IndexLink"/>
                <w:lang w:val="en-US" w:eastAsia="zh-CN"/>
              </w:rPr>
              <w:t>1.10.2 set.ptz.auto_sca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43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4516">
            <w:r>
              <w:rPr>
                <w:rStyle w:val="IndexLink"/>
                <w:lang w:val="en-US" w:eastAsia="zh-CN"/>
              </w:rPr>
              <w:t>1.10.3 set.ptz.brush_off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45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7356">
            <w:r>
              <w:rPr>
                <w:rStyle w:val="IndexLink"/>
                <w:lang w:val="en-US" w:eastAsia="zh-CN"/>
              </w:rPr>
              <w:t>1.10.4 set.ptz.brush_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73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32492">
            <w:r>
              <w:rPr>
                <w:rStyle w:val="IndexLink"/>
                <w:lang w:val="en-US" w:eastAsia="zh-CN"/>
              </w:rPr>
              <w:t>1.10.5 set.ptz.dow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24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0770">
            <w:r>
              <w:rPr>
                <w:rStyle w:val="IndexLink"/>
                <w:lang w:val="en-US" w:eastAsia="zh-CN"/>
              </w:rPr>
              <w:t>1.10.5 set.ptz.focus_i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7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5599">
            <w:r>
              <w:rPr>
                <w:rStyle w:val="IndexLink"/>
                <w:lang w:val="en-US" w:eastAsia="zh-CN"/>
              </w:rPr>
              <w:t>1.10.6 set.ptz.focus_ou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5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2507">
            <w:r>
              <w:rPr>
                <w:rStyle w:val="IndexLink"/>
                <w:lang w:val="en-US" w:eastAsia="zh-CN"/>
              </w:rPr>
              <w:t>1.10.7 set.ptz.focus_stop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5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5156">
            <w:r>
              <w:rPr>
                <w:rStyle w:val="IndexLink"/>
                <w:lang w:val="en-US" w:eastAsia="zh-CN"/>
              </w:rPr>
              <w:t>1.10.8 get.ptz.serial_por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1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5904">
            <w:r>
              <w:rPr>
                <w:rStyle w:val="IndexLink"/>
                <w:lang w:val="en-US" w:eastAsia="zh-CN"/>
              </w:rPr>
              <w:t>1.10.9 set.ptz.iris_minu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8757">
            <w:r>
              <w:rPr>
                <w:rStyle w:val="IndexLink"/>
                <w:lang w:val="en-US" w:eastAsia="zh-CN"/>
              </w:rPr>
              <w:t>1.10.10 set.ptz.iris_plu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7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576">
            <w:r>
              <w:rPr>
                <w:rStyle w:val="IndexLink"/>
                <w:lang w:val="en-US" w:eastAsia="zh-CN"/>
              </w:rPr>
              <w:t>1.10.11 set.ptz.lef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8572">
            <w:r>
              <w:rPr>
                <w:rStyle w:val="IndexLink"/>
                <w:lang w:val="en-US" w:eastAsia="zh-CN"/>
              </w:rPr>
              <w:t>1.10.12 set.ptz.left_dow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6708">
            <w:r>
              <w:rPr>
                <w:rStyle w:val="IndexLink"/>
                <w:lang w:val="en-US" w:eastAsia="zh-CN"/>
              </w:rPr>
              <w:t>1.10.13 set.ptz.left_up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7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1631">
            <w:r>
              <w:rPr>
                <w:rStyle w:val="IndexLink"/>
                <w:lang w:val="en-US" w:eastAsia="zh-CN"/>
              </w:rPr>
              <w:t>1.10.14 set.ptz.light_off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6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8987">
            <w:r>
              <w:rPr>
                <w:rStyle w:val="IndexLink"/>
                <w:lang w:val="en-US" w:eastAsia="zh-CN"/>
              </w:rPr>
              <w:t>1.10.15 set.ptz.light_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9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7217">
            <w:r>
              <w:rPr>
                <w:rStyle w:val="IndexLink"/>
                <w:lang w:val="en-US" w:eastAsia="zh-CN"/>
              </w:rPr>
              <w:t>1.10.16 set.ptz.preset_clea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2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0765">
            <w:r>
              <w:rPr>
                <w:rStyle w:val="IndexLink"/>
                <w:lang w:val="en-US" w:eastAsia="zh-CN"/>
              </w:rPr>
              <w:t>1.10.17 set.ptz.preset_go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7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6079">
            <w:r>
              <w:rPr>
                <w:rStyle w:val="IndexLink"/>
                <w:lang w:val="en-US" w:eastAsia="zh-CN"/>
              </w:rPr>
              <w:t>1.10.18 set.ptz.preset_s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0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172">
            <w:r>
              <w:rPr>
                <w:rStyle w:val="IndexLink"/>
                <w:lang w:val="en-US" w:eastAsia="zh-CN"/>
              </w:rPr>
              <w:t>1.10.19 set.ptz.righ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762">
            <w:r>
              <w:rPr>
                <w:rStyle w:val="IndexLink"/>
                <w:lang w:val="en-US" w:eastAsia="zh-CN"/>
              </w:rPr>
              <w:t>1.10.20 set.ptz.right_dow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7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6468">
            <w:r>
              <w:rPr>
                <w:rStyle w:val="IndexLink"/>
                <w:lang w:val="en-US" w:eastAsia="zh-CN"/>
              </w:rPr>
              <w:t>1.10.21 set.ptz.right_up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6919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10.2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</w:t>
            </w:r>
            <w:r>
              <w:rPr>
                <w:rStyle w:val="IndexLink"/>
              </w:rPr>
              <w:t>et.</w:t>
            </w:r>
            <w:r>
              <w:rPr>
                <w:rStyle w:val="IndexLink"/>
                <w:lang w:val="en-US" w:eastAsia="zh-CN"/>
              </w:rPr>
              <w:t>ptz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serial_por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9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8152">
            <w:r>
              <w:rPr>
                <w:rStyle w:val="IndexLink"/>
                <w:lang w:val="en-US" w:eastAsia="zh-CN"/>
              </w:rPr>
              <w:t>1.10.23 set.ptz.stop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7804">
            <w:r>
              <w:rPr>
                <w:rStyle w:val="IndexLink"/>
                <w:lang w:val="en-US" w:eastAsia="zh-CN"/>
              </w:rPr>
              <w:t>1.10.24 set.ptz.tour_ad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78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4629">
            <w:r>
              <w:rPr>
                <w:rStyle w:val="IndexLink"/>
                <w:lang w:val="en-US" w:eastAsia="zh-CN"/>
              </w:rPr>
              <w:t>1.10.25 set.ptz.tour_clea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46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3352">
            <w:r>
              <w:rPr>
                <w:rStyle w:val="IndexLink"/>
                <w:lang w:val="en-US" w:eastAsia="zh-CN"/>
              </w:rPr>
              <w:t>1.10.26 set.ptz.tour_dele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3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1878">
            <w:r>
              <w:rPr>
                <w:rStyle w:val="IndexLink"/>
                <w:lang w:val="en-US" w:eastAsia="zh-CN"/>
              </w:rPr>
              <w:t>1.10.27 set.ptz.tour_dow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8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6198">
            <w:r>
              <w:rPr>
                <w:rStyle w:val="IndexLink"/>
                <w:lang w:val="en-US" w:eastAsia="zh-CN"/>
              </w:rPr>
              <w:t>1.10.28 set.ptz.tour_ru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1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6908">
            <w:r>
              <w:rPr>
                <w:rStyle w:val="IndexLink"/>
                <w:lang w:val="en-US" w:eastAsia="zh-CN"/>
              </w:rPr>
              <w:t>1.10.29 set.ptz.tour_stop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69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150">
            <w:r>
              <w:rPr>
                <w:rStyle w:val="IndexLink"/>
                <w:lang w:val="en-US" w:eastAsia="zh-CN"/>
              </w:rPr>
              <w:t>1.10.30 set.ptz.tour_up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5259">
            <w:r>
              <w:rPr>
                <w:rStyle w:val="IndexLink"/>
                <w:lang w:val="en-US" w:eastAsia="zh-CN"/>
              </w:rPr>
              <w:t>1.10.31 set.ptz.up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2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6041">
            <w:r>
              <w:rPr>
                <w:rStyle w:val="IndexLink"/>
                <w:lang w:val="en-US" w:eastAsia="zh-CN"/>
              </w:rPr>
              <w:t>1.10.32 set.ptz.zoom_i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0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2220">
            <w:r>
              <w:rPr>
                <w:rStyle w:val="IndexLink"/>
                <w:lang w:val="en-US" w:eastAsia="zh-CN"/>
              </w:rPr>
              <w:t>1.10.33 set.ptz.zoom_ou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2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21370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1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DISK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3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4683">
            <w:r>
              <w:rPr>
                <w:rStyle w:val="IndexLink"/>
                <w:lang w:val="en-US" w:eastAsia="zh-CN"/>
              </w:rPr>
              <w:t>1.11.1 set.disk.form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6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7367">
            <w:r>
              <w:rPr>
                <w:rStyle w:val="IndexLink"/>
                <w:lang w:val="en-US" w:eastAsia="zh-CN"/>
              </w:rPr>
              <w:t>1.11.2 get.disk.storage_inf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73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0326">
            <w:r>
              <w:rPr>
                <w:rStyle w:val="IndexLink"/>
                <w:lang w:val="en-US" w:eastAsia="zh-CN"/>
              </w:rPr>
              <w:t>1.11.3 set.disk.storage_inf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3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8160">
            <w:r>
              <w:rPr>
                <w:rStyle w:val="IndexLink"/>
                <w:lang w:val="en-US" w:eastAsia="zh-CN"/>
              </w:rPr>
              <w:t>1.11.4 set.disk.propert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1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8289">
            <w:r>
              <w:rPr>
                <w:rStyle w:val="IndexLink"/>
                <w:lang w:val="en-US" w:eastAsia="zh-CN"/>
              </w:rPr>
              <w:t>1.11.5 set.disk.dele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2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665">
            <w:r>
              <w:rPr>
                <w:rStyle w:val="IndexLink"/>
                <w:lang w:val="en-US" w:eastAsia="zh-CN"/>
              </w:rPr>
              <w:t>1.11.6 set.disk.recycle_mod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592">
            <w:r>
              <w:rPr>
                <w:rStyle w:val="IndexLink"/>
                <w:lang w:val="en-US" w:eastAsia="zh-CN"/>
              </w:rPr>
              <w:t>1.11.7 get.disk.recycle_mod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bidi w:val="0"/>
            <w:rPr/>
          </w:pPr>
          <w:hyperlink w:anchor="_Toc5251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zh-CN"/>
              </w:rPr>
              <w:t>1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Q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2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5697">
            <w:r>
              <w:rPr>
                <w:rStyle w:val="IndexLink"/>
                <w:lang w:val="en-US" w:eastAsia="zh-CN"/>
              </w:rPr>
              <w:t>1.11.1 set.disk.form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6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19545">
            <w:r>
              <w:rPr>
                <w:rStyle w:val="IndexLink"/>
                <w:lang w:val="en-US" w:eastAsia="zh-CN"/>
              </w:rPr>
              <w:t>1.11.3 set.disk.storage_inf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5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9828">
            <w:r>
              <w:rPr>
                <w:rStyle w:val="IndexLink"/>
                <w:lang w:val="en-US" w:eastAsia="zh-CN"/>
              </w:rPr>
              <w:t>1.11.2 get.disk.storage_inf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98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bidi w:val="0"/>
            <w:rPr/>
          </w:pPr>
          <w:hyperlink w:anchor="_Toc26461">
            <w:r>
              <w:rPr>
                <w:rStyle w:val="IndexLink"/>
                <w:lang w:val="en-US" w:eastAsia="zh-CN"/>
              </w:rPr>
              <w:t>1.11.2 get.disk.storage_inf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64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6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Heading2"/>
        <w:keepNext w:val="true"/>
        <w:keepLines/>
        <w:bidi w:val="0"/>
        <w:spacing w:lineRule="auto" w:line="240" w:beforeAutospacing="0" w:before="120" w:afterAutospacing="0" w:after="0"/>
        <w:jc w:val="left"/>
        <w:rPr/>
      </w:pPr>
      <w:r>
        <w:rPr/>
      </w:r>
      <w:bookmarkStart w:id="3" w:name="_Toc3641"/>
      <w:bookmarkStart w:id="4" w:name="_Toc1733"/>
      <w:bookmarkStart w:id="5" w:name="_Toc3641"/>
      <w:bookmarkStart w:id="6" w:name="_Toc1733"/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2"/>
        <w:bidi w:val="0"/>
        <w:ind w:left="2520" w:firstLine="420"/>
        <w:jc w:val="left"/>
        <w:rPr/>
      </w:pPr>
      <w:bookmarkStart w:id="7" w:name="_Toc3641"/>
      <w:bookmarkStart w:id="8" w:name="_Toc1733"/>
      <w:bookmarkStart w:id="9" w:name="_Toc9449"/>
      <w:r>
        <w:rPr/>
        <w:t>Revision history</w:t>
      </w:r>
      <w:bookmarkEnd w:id="7"/>
      <w:bookmarkEnd w:id="8"/>
      <w:bookmarkEnd w:id="9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216"/>
        <w:gridCol w:w="3669"/>
        <w:gridCol w:w="3669"/>
      </w:tblGrid>
      <w:tr>
        <w:trPr>
          <w:trHeight w:val="9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vis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Date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Description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en-US" w:eastAsia="zh-CN"/>
              </w:rPr>
              <w:t>Author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raf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1</w:t>
            </w:r>
            <w:r>
              <w:rPr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kern w:val="0"/>
                <w:sz w:val="20"/>
                <w:szCs w:val="20"/>
              </w:rPr>
              <w:t>/0</w:t>
            </w:r>
            <w:r>
              <w:rPr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kern w:val="0"/>
                <w:sz w:val="20"/>
                <w:szCs w:val="20"/>
              </w:rPr>
              <w:t>/2</w:t>
            </w:r>
            <w:r>
              <w:rPr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raft version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david.milesight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V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.0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16/12/19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ascii="Calibri" w:hAnsi="Calibri" w:eastAsia="宋体" w:cs="宋体" w:asciiTheme="minorAscii" w:cstheme="minorEastAsia" w:eastAsiaTheme="minorEastAsia" w:hAnsiTheme="minorEastAsia"/>
                <w:sz w:val="21"/>
                <w:szCs w:val="21"/>
              </w:rPr>
            </w:pPr>
            <w:r>
              <w:rPr>
                <w:rFonts w:eastAsia="宋体" w:cs="宋体" w:ascii="Calibri" w:hAnsi="Calibri" w:asciiTheme="minorAscii" w:cstheme="minorEastAsia" w:eastAsiaTheme="minorEastAsia" w:hAnsiTheme="minorEastAsia"/>
                <w:kern w:val="0"/>
                <w:sz w:val="21"/>
                <w:szCs w:val="21"/>
                <w:lang w:val="en-US" w:eastAsia="zh-CN"/>
              </w:rPr>
              <w:t xml:space="preserve">Add </w:t>
            </w:r>
            <w:r>
              <w:rPr>
                <w:rFonts w:eastAsia="宋体" w:cs="宋体" w:ascii="Calibri" w:hAnsi="Calibri" w:asciiTheme="minorAscii" w:cstheme="minorEastAsia" w:eastAsiaTheme="minorEastAsia" w:hAnsiTheme="minorEastAsia"/>
                <w:kern w:val="0"/>
                <w:sz w:val="21"/>
                <w:szCs w:val="21"/>
              </w:rPr>
              <w:t>remote_live_view_ex</w:t>
            </w:r>
            <w:r>
              <w:rPr>
                <w:rFonts w:ascii="Calibri" w:hAnsi="Calibri" w:cs="宋体" w:asciiTheme="minorAscii" w:cstheme="minorEastAsia" w:hAnsiTheme="minorEastAsia"/>
                <w:kern w:val="0"/>
                <w:sz w:val="21"/>
                <w:szCs w:val="21"/>
              </w:rPr>
              <w:t>、</w:t>
            </w:r>
            <w:r>
              <w:rPr>
                <w:rFonts w:eastAsia="宋体" w:cs="宋体" w:ascii="Calibri" w:hAnsi="Calibri" w:asciiTheme="minorAscii" w:cstheme="minorEastAsia" w:eastAsiaTheme="minorEastAsia" w:hAnsiTheme="minorEastAsia"/>
                <w:kern w:val="0"/>
                <w:sz w:val="21"/>
                <w:szCs w:val="21"/>
              </w:rPr>
              <w:t>remote_playback_ex</w:t>
            </w:r>
            <w:r>
              <w:rPr>
                <w:rFonts w:ascii="Calibri" w:hAnsi="Calibri" w:cs="宋体" w:asciiTheme="minorAscii" w:cstheme="minorEastAsia" w:hAnsiTheme="minorEastAsia"/>
                <w:kern w:val="0"/>
                <w:sz w:val="21"/>
                <w:szCs w:val="21"/>
              </w:rPr>
              <w:t>、</w:t>
            </w:r>
            <w:r>
              <w:rPr>
                <w:rFonts w:eastAsia="宋体" w:cs="宋体" w:ascii="Calibri" w:hAnsi="Calibri" w:asciiTheme="minorAscii" w:cstheme="minorEastAsia" w:eastAsiaTheme="minorEastAsia" w:hAnsiTheme="minorEastAsia"/>
                <w:kern w:val="0"/>
                <w:sz w:val="21"/>
                <w:szCs w:val="21"/>
              </w:rPr>
              <w:t>local_playback_ex</w:t>
            </w:r>
            <w:r>
              <w:rPr>
                <w:rFonts w:ascii="Calibri" w:hAnsi="Calibri" w:cs="宋体" w:asciiTheme="minorAscii" w:cstheme="minorEastAsia" w:hAnsiTheme="minorEastAsia"/>
                <w:kern w:val="0"/>
                <w:sz w:val="21"/>
                <w:szCs w:val="21"/>
              </w:rPr>
              <w:t>、</w:t>
            </w:r>
            <w:r>
              <w:rPr>
                <w:rFonts w:eastAsia="宋体" w:cs="宋体" w:ascii="Calibri" w:hAnsi="Calibri" w:asciiTheme="minorAscii" w:cstheme="minorEastAsia" w:eastAsiaTheme="minorEastAsia" w:hAnsiTheme="minorEastAsia"/>
                <w:kern w:val="0"/>
                <w:sz w:val="21"/>
                <w:szCs w:val="21"/>
              </w:rPr>
              <w:t>local_live_view_ex</w:t>
            </w:r>
            <w:r>
              <w:rPr>
                <w:rFonts w:ascii="Calibri" w:hAnsi="Calibri" w:cs="宋体" w:asciiTheme="minorAscii" w:cstheme="minorEastAsia" w:hAnsiTheme="minorEastAsia"/>
                <w:kern w:val="0"/>
                <w:sz w:val="21"/>
                <w:szCs w:val="21"/>
              </w:rPr>
              <w:t>、</w:t>
            </w:r>
            <w:r>
              <w:rPr>
                <w:rFonts w:eastAsia="宋体" w:cs="宋体" w:ascii="Calibri" w:hAnsi="Calibri" w:asciiTheme="minorAscii" w:cstheme="minorEastAsia" w:eastAsiaTheme="minorEastAsia" w:hAnsiTheme="minorEastAsia"/>
                <w:kern w:val="0"/>
                <w:sz w:val="21"/>
                <w:szCs w:val="21"/>
              </w:rPr>
              <w:t>tri_channels_ex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ascii="Calibri" w:hAnsi="Calibri" w:eastAsia="宋体" w:cs="宋体" w:asciiTheme="minorAscii" w:cstheme="minorEastAsia" w:eastAsiaTheme="minorEastAsia" w:hAnsiTheme="minorEastAsia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Calibri" w:hAnsi="Calibri" w:asciiTheme="minorAscii" w:cstheme="minorEastAsia" w:eastAsiaTheme="minorEastAsia" w:hAnsiTheme="minorEastAsia"/>
                <w:kern w:val="0"/>
                <w:sz w:val="21"/>
                <w:szCs w:val="21"/>
                <w:lang w:val="en-US" w:eastAsia="zh-CN"/>
              </w:rPr>
              <w:t>Add control qt url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Calibri" w:hAnsi="Calibri" w:asciiTheme="minorAscii" w:cstheme="minorEastAsia" w:eastAsiaTheme="minorEastAsia" w:hAnsiTheme="minorEastAsia"/>
                <w:kern w:val="0"/>
                <w:sz w:val="21"/>
                <w:szCs w:val="21"/>
                <w:lang w:val="en-US" w:eastAsia="zh-CN"/>
              </w:rPr>
              <w:t>Modify "add.camera.channel"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flycat milesight</w:t>
            </w:r>
          </w:p>
        </w:tc>
      </w:tr>
      <w:tr>
        <w:trPr>
          <w:trHeight w:val="36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V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.0.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17/05/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ascii="Calibri" w:hAnsi="Calibri" w:asciiTheme="minorAscii"/>
                <w:sz w:val="21"/>
                <w:szCs w:val="21"/>
                <w:lang w:val="zh-CN"/>
              </w:rPr>
            </w:pPr>
            <w:r>
              <w:rPr>
                <w:rFonts w:ascii="Calibri" w:hAnsi="Calibri" w:asciiTheme="minorAscii"/>
                <w:kern w:val="0"/>
                <w:sz w:val="21"/>
                <w:szCs w:val="21"/>
                <w:lang w:val="en-US" w:eastAsia="zh-CN"/>
              </w:rPr>
              <w:t>g</w:t>
            </w:r>
            <w:r>
              <w:rPr>
                <w:rFonts w:ascii="Calibri" w:hAnsi="Calibri" w:asciiTheme="minorAscii"/>
                <w:kern w:val="0"/>
                <w:sz w:val="21"/>
                <w:szCs w:val="21"/>
                <w:lang w:val="zh-CN"/>
              </w:rPr>
              <w:t>et.status.motion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ascii="Calibri" w:hAnsi="Calibri" w:asciiTheme="minorAscii"/>
                <w:sz w:val="21"/>
                <w:szCs w:val="21"/>
                <w:lang w:val="zh-CN" w:eastAsia="zh-CN"/>
              </w:rPr>
            </w:pPr>
            <w:r>
              <w:rPr>
                <w:rFonts w:ascii="Calibri" w:hAnsi="Calibri" w:asciiTheme="minorAscii"/>
                <w:kern w:val="0"/>
                <w:sz w:val="21"/>
                <w:szCs w:val="21"/>
                <w:lang w:val="en-US" w:eastAsia="zh-CN"/>
              </w:rPr>
              <w:t>g</w:t>
            </w:r>
            <w:r>
              <w:rPr>
                <w:rFonts w:ascii="Calibri" w:hAnsi="Calibri" w:asciiTheme="minorAscii"/>
                <w:kern w:val="0"/>
                <w:sz w:val="21"/>
                <w:szCs w:val="21"/>
              </w:rPr>
              <w:t>et.</w:t>
            </w:r>
            <w:r>
              <w:rPr>
                <w:rFonts w:ascii="Calibri" w:hAnsi="Calibri" w:asciiTheme="minorAscii"/>
                <w:kern w:val="0"/>
                <w:sz w:val="21"/>
                <w:szCs w:val="21"/>
                <w:lang w:val="en-US" w:eastAsia="zh-CN"/>
              </w:rPr>
              <w:t>system</w:t>
            </w:r>
            <w:r>
              <w:rPr>
                <w:rFonts w:ascii="Calibri" w:hAnsi="Calibri" w:asciiTheme="minorAscii"/>
                <w:kern w:val="0"/>
                <w:sz w:val="21"/>
                <w:szCs w:val="21"/>
              </w:rPr>
              <w:t>.</w:t>
            </w:r>
            <w:r>
              <w:rPr>
                <w:rFonts w:ascii="Calibri" w:hAnsi="Calibri" w:asciiTheme="minorAscii"/>
                <w:kern w:val="0"/>
                <w:sz w:val="21"/>
                <w:szCs w:val="21"/>
                <w:lang w:val="en-US" w:eastAsia="zh-CN"/>
              </w:rPr>
              <w:t>sysinfo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david.milesight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V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.0.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17/10/2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set.schedule.motion_audible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get.schedule.motion_audible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set.schedule.motion_email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get.schedule.motion_email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set.schedule.motion_others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get.schedule.motion_others set.schedule.videoloss_audible_schedget.schedule.videoloss_audible_schedset.schedule.videoloss_email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get.schedule.videoloss_email_sched set.schedule.videoloss_alarm_output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set.schedule.alarmin_audible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get.schedule.alarmin_audible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set.schedule.alarmin_email_schedget.schedule.alarmin_email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set.schedule.alarmin_ptz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get.schedule.alarmin_ptz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set.schedule.alarmin_alarm_output set.camera.privacy_mask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get.camera.privacy_mask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kern w:val="0"/>
                <w:sz w:val="20"/>
                <w:szCs w:val="20"/>
                <w:lang w:val="en-US" w:eastAsia="zh-CN"/>
              </w:rPr>
              <w:t>set.record.batchsetting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yun.milesight</w:t>
            </w:r>
          </w:p>
        </w:tc>
      </w:tr>
      <w:tr>
        <w:trPr>
          <w:trHeight w:val="30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V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.0.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17/12/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est.try.camera.ipcconn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et.camera.ipcimage.enhance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et.camera.ipcimage.enhance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et.camera.ipcimage.display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et.camera.ipcimage.display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et.camera.all.modelinfo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et.camera.fisheye.mode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et.camera.fisheye.mode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flycat milesight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V1.0.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18/05/2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Update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camera.ipcparam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camera.ipcparam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network.port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network.port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Add</w:t>
              <w:br/>
              <w:t>get.camera.ipctype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camera.os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camera.os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network.p2p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network.p2p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yun.milesight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V1.0.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18/10/1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Update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playback.pbdayinfo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playback.rtspurl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playback.start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playback.resume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playback.playtime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playback.spe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disk.storage_info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disk.format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Ad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playback.recordinfo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playback.recordinfo_page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playback.pause_batch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playback.jump_batch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playback.step_batch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playback.stop_batch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playback.speed_batch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playback.close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playback.close_batch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disk.property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disk.delete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hrz.milesight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V1.0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018/10/2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Update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schedule.motion_effective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schedule.motion_audible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schedule.motion_email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schedule.videoloss_audible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schedule.videoloss_email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schedule.alarmin_audible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schedule.alarmin_email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schedule.rec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status.event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camera.rtsp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record.advanc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record.advanc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Ad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camera.vca.region.entarnce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camera.vca.region.entarnce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camera.vca.region.exiting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camera.vca.region.exiting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camera.vca.advanced.motion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camera.vca.advanced.motion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camera.vca.tamper.detection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camera.vca.tamper.detection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camera.vca.line.crossing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camera.vca.line.crossing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camera.vca.loitering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camera.vca.loitering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camera.vca.human.detection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camera.vca.human.detection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camera.vca.people.counting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camera.vca.people.counting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camera.vca.settings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camera.vca.settings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camera.vca.lisence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camera.vca.lisence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camera.vca.clearcount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camera.vca.support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camera.vca.support_all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camera.vca.person_point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schedule.vca_effective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schedule.vca_effective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schedule.vca_audible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schedule.vca_audible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schedule.vca_email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schedule.vca_email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schedule.vca_others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schedule.vca_others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schedule.motion_effective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et.schedule.motion_effective_sched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event.exception_info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get.disk.recycle_mode</w:t>
            </w:r>
          </w:p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s</w:t>
            </w:r>
            <w:bookmarkStart w:id="10" w:name="_GoBack"/>
            <w:bookmarkEnd w:id="10"/>
            <w:r>
              <w:rPr>
                <w:kern w:val="0"/>
                <w:sz w:val="20"/>
                <w:szCs w:val="20"/>
                <w:lang w:val="en-US" w:eastAsia="zh-CN"/>
              </w:rPr>
              <w:t>et.disk.recycle_mode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73"/>
              <w:jc w:val="left"/>
              <w:rPr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hrz.milesight</w:t>
            </w:r>
          </w:p>
        </w:tc>
      </w:tr>
    </w:tbl>
    <w:p>
      <w:pPr>
        <w:pStyle w:val="Normal"/>
        <w:bidi w:val="0"/>
        <w:rPr>
          <w:rFonts w:ascii="Arial" w:hAnsi="Arial" w:cs="Arial"/>
          <w:b/>
          <w:b/>
          <w:bCs/>
          <w:kern w:val="2"/>
          <w:szCs w:val="20"/>
          <w:lang w:val="en-US" w:eastAsia="zh-TW" w:bidi="ar-SA"/>
        </w:rPr>
      </w:pPr>
      <w:r>
        <w:rPr>
          <w:rFonts w:cs="Arial" w:ascii="Arial" w:hAnsi="Arial"/>
          <w:b/>
          <w:bCs/>
          <w:kern w:val="2"/>
          <w:szCs w:val="20"/>
          <w:lang w:val="en-US" w:eastAsia="zh-TW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Heading2"/>
        <w:keepNext w:val="true"/>
        <w:keepLines/>
        <w:bidi w:val="0"/>
        <w:spacing w:lineRule="auto" w:line="240" w:beforeAutospacing="0" w:before="120" w:afterAutospacing="0" w:after="0"/>
        <w:jc w:val="left"/>
        <w:rPr/>
      </w:pPr>
      <w:bookmarkStart w:id="11" w:name="_Toc24027"/>
      <w:bookmarkStart w:id="12" w:name="_Toc23984"/>
      <w:r>
        <w:rPr/>
        <w:t>1.1 NETWORK</w:t>
      </w:r>
      <w:bookmarkEnd w:id="11"/>
      <w:bookmarkEnd w:id="12"/>
    </w:p>
    <w:p>
      <w:pPr>
        <w:pStyle w:val="Heading3"/>
        <w:keepNext w:val="true"/>
        <w:keepLines/>
        <w:bidi w:val="0"/>
        <w:spacing w:lineRule="atLeast" w:line="0"/>
        <w:jc w:val="left"/>
        <w:rPr/>
      </w:pPr>
      <w:bookmarkStart w:id="13" w:name="_Toc25888"/>
      <w:bookmarkStart w:id="14" w:name="_Toc2659"/>
      <w:bookmarkStart w:id="15" w:name="_Toc26902"/>
      <w:r>
        <w:rPr>
          <w:lang w:val="en-US" w:eastAsia="zh-CN"/>
        </w:rPr>
        <w:t xml:space="preserve">1.1.1 </w:t>
      </w:r>
      <w:r>
        <w:rPr/>
        <w:t>get.network.general</w:t>
      </w:r>
      <w:bookmarkEnd w:id="13"/>
      <w:bookmarkEnd w:id="14"/>
      <w:bookmarkEnd w:id="15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eastAsia="zh-CN"/>
              </w:rPr>
              <w:t>mod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nt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orking mod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0 :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ulti-address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1 :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oad Balanc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Net Fault-tolerance</w:t>
            </w:r>
          </w:p>
        </w:tc>
      </w:tr>
      <w:tr>
        <w:trPr>
          <w:trHeight w:val="232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host_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evice name</w:t>
            </w:r>
          </w:p>
        </w:tc>
      </w:tr>
      <w:tr>
        <w:trPr>
          <w:trHeight w:val="3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miim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nd0_primary_ne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nd0_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bond0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 : No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1 : Yes</w:t>
            </w:r>
          </w:p>
        </w:tc>
      </w:tr>
      <w:tr>
        <w:trPr>
          <w:trHeight w:val="23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eastAsia="zh-CN"/>
              </w:rPr>
              <w:t>bond0_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ond typ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Static IP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DHCP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eastAsia="zh-CN"/>
              </w:rPr>
              <w:t>bond0_ip_addres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P addres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nd0 ip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eastAsia="zh-CN"/>
              </w:rPr>
              <w:t>bond0_netmas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P addres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ond0 netmask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eastAsia="zh-CN"/>
              </w:rPr>
              <w:t>bond0_gatewa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P addres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nd0 gateway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eastAsia="zh-CN"/>
              </w:rPr>
              <w:t>bond0_primary_d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P addres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nd0 primary DNS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eastAsia="zh-CN"/>
              </w:rPr>
              <w:t>bond0_second_d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P addres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ond0 second DNS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nd0_mt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ond0 mtu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1_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lan1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 : No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1 : Yes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1_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Helvetica" w:hAnsi="Helvetica" w:eastAsia="宋体" w:cs="Helvetica"/>
                <w:color w:val="auto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an1 typ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Static IP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DHCP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1_ip_addres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P addres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1 ip</w:t>
            </w:r>
          </w:p>
        </w:tc>
      </w:tr>
      <w:tr>
        <w:trPr>
          <w:trHeight w:val="16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1_netmas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P addres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1 netmask</w:t>
            </w:r>
          </w:p>
        </w:tc>
      </w:tr>
      <w:tr>
        <w:trPr>
          <w:trHeight w:val="16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1_gatewa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P addres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1 gateway</w:t>
            </w:r>
          </w:p>
        </w:tc>
      </w:tr>
      <w:tr>
        <w:trPr>
          <w:trHeight w:val="15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1_primary_d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P addres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1 primary dns</w:t>
            </w:r>
          </w:p>
        </w:tc>
      </w:tr>
      <w:tr>
        <w:trPr>
          <w:trHeight w:val="16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1_second_d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P addres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1 second dns</w:t>
            </w:r>
          </w:p>
        </w:tc>
      </w:tr>
      <w:tr>
        <w:trPr>
          <w:trHeight w:val="16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1_mt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1 mtu</w:t>
            </w:r>
          </w:p>
        </w:tc>
      </w:tr>
      <w:tr>
        <w:trPr>
          <w:trHeight w:val="9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2_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lan2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0 : No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1 : Yes</w:t>
            </w:r>
          </w:p>
        </w:tc>
      </w:tr>
      <w:tr>
        <w:trPr>
          <w:trHeight w:val="16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2_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an1 typ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Static IP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DHCP</w:t>
            </w:r>
          </w:p>
        </w:tc>
      </w:tr>
      <w:tr>
        <w:trPr>
          <w:trHeight w:val="16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2_ip_addres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Helvetica" w:hAnsi="Helvetica" w:eastAsia="宋体" w:cs="Helvetica"/>
                <w:color w:val="auto"/>
                <w:kern w:val="0"/>
                <w:sz w:val="19"/>
                <w:szCs w:val="19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P addres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2 ip</w:t>
            </w:r>
          </w:p>
        </w:tc>
      </w:tr>
      <w:tr>
        <w:trPr>
          <w:trHeight w:val="16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2_netmas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P addres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2 netmask</w:t>
            </w:r>
          </w:p>
        </w:tc>
      </w:tr>
      <w:tr>
        <w:trPr>
          <w:trHeight w:val="23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2_gatewa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P addres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2 gateway</w:t>
            </w:r>
          </w:p>
        </w:tc>
      </w:tr>
      <w:tr>
        <w:trPr>
          <w:trHeight w:val="16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2_primary_d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P addres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2 primary dns</w:t>
            </w:r>
          </w:p>
        </w:tc>
      </w:tr>
      <w:tr>
        <w:trPr>
          <w:trHeight w:val="16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2_second_d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Helvetica" w:hAnsi="Helvetica" w:cs="Helvetica"/>
                <w:color w:val="auto"/>
                <w:kern w:val="0"/>
                <w:sz w:val="19"/>
                <w:szCs w:val="19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P addres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2 second dns</w:t>
            </w:r>
          </w:p>
        </w:tc>
      </w:tr>
      <w:tr>
        <w:trPr>
          <w:trHeight w:val="16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2_mt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Helvetica" w:hAnsi="Helvetica" w:cs="Helvetica"/>
                <w:color w:val="auto"/>
                <w:kern w:val="0"/>
                <w:sz w:val="19"/>
                <w:szCs w:val="19"/>
              </w:rPr>
            </w:pP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n2 mtu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Example: </w:t>
      </w:r>
      <w:r>
        <w:rPr>
          <w:lang w:val="en-US" w:eastAsia="zh-CN"/>
        </w:rPr>
        <w:t>G</w:t>
      </w:r>
      <w:r>
        <w:rPr/>
        <w:t xml:space="preserve">et </w:t>
      </w:r>
      <w:r>
        <w:rPr>
          <w:lang w:val="en-US" w:eastAsia="zh-CN"/>
        </w:rPr>
        <w:t>general</w:t>
      </w:r>
      <w:r>
        <w:rPr>
          <w:lang w:eastAsia="zh-CN"/>
        </w:rPr>
        <w:t xml:space="preserve"> parameter</w:t>
      </w:r>
    </w:p>
    <w:p>
      <w:pPr>
        <w:pStyle w:val="Normal"/>
        <w:widowControl w:val="false"/>
        <w:bidi w:val="0"/>
        <w:jc w:val="both"/>
        <w:rPr/>
      </w:pPr>
      <w:r>
        <w:rPr/>
        <w:t>http://192.168.</w:t>
      </w:r>
      <w:r>
        <w:rPr>
          <w:lang w:val="en-US" w:eastAsia="zh-CN"/>
        </w:rPr>
        <w:t>9</w:t>
      </w:r>
      <w:r>
        <w:rPr/>
        <w:t>.</w:t>
      </w:r>
      <w:r>
        <w:rPr>
          <w:lang w:val="en-US" w:eastAsia="zh-CN"/>
        </w:rPr>
        <w:t>129</w:t>
      </w:r>
      <w:r>
        <w:rPr/>
        <w:t>/</w:t>
      </w:r>
      <w:r>
        <w:rPr>
          <w:lang w:val="en-US" w:eastAsia="zh-CN"/>
        </w:rPr>
        <w:t>sdk.cgi</w:t>
      </w:r>
      <w:r>
        <w:rPr/>
        <w:t>?action=</w:t>
      </w:r>
      <w:r>
        <w:rPr>
          <w:lang w:val="en-US" w:eastAsia="zh-CN"/>
        </w:rPr>
        <w:t>g</w:t>
      </w:r>
      <w:r>
        <w:rPr/>
        <w:t>et.network.general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3"/>
        <w:keepNext w:val="true"/>
        <w:keepLines/>
        <w:bidi w:val="0"/>
        <w:spacing w:lineRule="atLeast" w:line="0"/>
        <w:jc w:val="left"/>
        <w:rPr/>
      </w:pPr>
      <w:bookmarkStart w:id="16" w:name="_Toc19825"/>
      <w:bookmarkStart w:id="17" w:name="_Toc16134"/>
      <w:bookmarkStart w:id="18" w:name="_Toc7203"/>
      <w:r>
        <w:rPr>
          <w:lang w:val="en-US" w:eastAsia="zh-CN"/>
        </w:rPr>
        <w:t>1.1.2 s</w:t>
      </w:r>
      <w:r>
        <w:rPr/>
        <w:t>et.network.general</w:t>
      </w:r>
      <w:bookmarkEnd w:id="16"/>
      <w:bookmarkEnd w:id="17"/>
      <w:bookmarkEnd w:id="18"/>
    </w:p>
    <w:p>
      <w:pPr>
        <w:pStyle w:val="Normal"/>
        <w:bidi w:val="0"/>
        <w:rPr>
          <w:lang w:val="en-US"/>
        </w:rPr>
      </w:pPr>
      <w:r>
        <w:rPr/>
        <w:t xml:space="preserve">To set </w:t>
      </w:r>
      <w:r>
        <w:rPr>
          <w:lang w:val="en-US"/>
        </w:rPr>
        <w:t>general network parameters.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bidi w:val="0"/>
        <w:jc w:val="both"/>
        <w:rPr/>
      </w:pPr>
      <w:r>
        <w:rPr/>
        <w:t xml:space="preserve">Example: Set </w:t>
      </w:r>
      <w:r>
        <w:rPr>
          <w:lang w:val="en-US" w:eastAsia="zh-CN"/>
        </w:rPr>
        <w:t>general</w:t>
      </w:r>
      <w:r>
        <w:rPr>
          <w:lang w:eastAsia="zh-CN"/>
        </w:rPr>
        <w:t xml:space="preserve"> parameter</w:t>
      </w:r>
    </w:p>
    <w:p>
      <w:pPr>
        <w:pStyle w:val="Normal"/>
        <w:widowControl w:val="false"/>
        <w:bidi w:val="0"/>
        <w:jc w:val="both"/>
        <w:rPr/>
      </w:pPr>
      <w:r>
        <w:rPr/>
        <w:t xml:space="preserve">http://192.168.9.129/sdk.cgi?action=set.network.general&amp;mode=0&amp;host_name=NVR&amp;bond0_primary_net=0&amp;bond0_enable=1&amp;bond0_type=1&amp;bond0_ip_address=192.168.9.129&amp;bond0_netmask=255.255.252.0&amp;bond0_gateway=192.168.8.1&amp;bond0_primary_dns=192.168.1.1&amp;bond0_second_dns=&amp;bond0_mtu=1500&amp;lan1_enable=1&amp;lan1_type=0&amp;lan1_ip_address=192.168.9.129&amp;lan1_netmask=255.255.252.0&amp;lan1_gateway=192.168.8.1&amp;lan1_primary_dns=8.8.8.8&amp;lan1_second_dns=&amp;lan1_mtu=1500&amp;lan2_enable=0&amp;lan2_type=0&amp;lan2_ip_address=192.168.200.127&amp;lan2_netmask=255.255.255.0&amp;lan2_gateway=192.168.200.1&amp;lan2_primary_dns=192.168.1.1&amp;lan2_second_dns=&amp;lan2_mtu=1500&amp;lan1_dhcp_gateway=&amp;lan2_dhcp_gateway=&amp;tri_alarms=0 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3"/>
        <w:keepNext w:val="true"/>
        <w:keepLines/>
        <w:bidi w:val="0"/>
        <w:spacing w:lineRule="atLeast" w:line="0"/>
        <w:jc w:val="left"/>
        <w:rPr/>
      </w:pPr>
      <w:bookmarkStart w:id="19" w:name="_Toc7372"/>
      <w:bookmarkStart w:id="20" w:name="_Toc12847"/>
      <w:r>
        <w:rPr>
          <w:lang w:val="en-US" w:eastAsia="zh-CN"/>
        </w:rPr>
        <w:t xml:space="preserve">1.1.3 </w:t>
      </w:r>
      <w:r>
        <w:rPr/>
        <w:t>get.network.</w:t>
      </w:r>
      <w:r>
        <w:rPr>
          <w:lang w:val="en-US" w:eastAsia="zh-CN"/>
        </w:rPr>
        <w:t>port</w:t>
      </w:r>
      <w:bookmarkEnd w:id="19"/>
      <w:bookmarkEnd w:id="20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_ss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ssh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sh_por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SH Port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ttp_por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TTP Port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tsp_por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TSP Port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dk_por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DK Port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r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RL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rl_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url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  <w:br/>
              <w:t>1 : enable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_pus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push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  <w:br/>
              <w:t>1 : enable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ttps_por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TTPS Port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Example: </w:t>
      </w:r>
      <w:r>
        <w:rPr>
          <w:lang w:val="en-US" w:eastAsia="zh-CN"/>
        </w:rPr>
        <w:t>G</w:t>
      </w:r>
      <w:r>
        <w:rPr/>
        <w:t xml:space="preserve">et </w:t>
      </w:r>
      <w:r>
        <w:rPr>
          <w:lang w:val="en-US" w:eastAsia="zh-CN"/>
        </w:rPr>
        <w:t>general</w:t>
      </w:r>
      <w:r>
        <w:rPr>
          <w:lang w:eastAsia="zh-CN"/>
        </w:rPr>
        <w:t xml:space="preserve"> parameter</w:t>
      </w:r>
    </w:p>
    <w:p>
      <w:pPr>
        <w:pStyle w:val="Normal"/>
        <w:widowControl w:val="false"/>
        <w:bidi w:val="0"/>
        <w:jc w:val="both"/>
        <w:rPr/>
      </w:pPr>
      <w:r>
        <w:rPr/>
        <w:t>http://192.168.</w:t>
      </w:r>
      <w:r>
        <w:rPr>
          <w:lang w:val="en-US" w:eastAsia="zh-CN"/>
        </w:rPr>
        <w:t>9</w:t>
      </w:r>
      <w:r>
        <w:rPr/>
        <w:t>.</w:t>
      </w:r>
      <w:r>
        <w:rPr>
          <w:lang w:val="en-US" w:eastAsia="zh-CN"/>
        </w:rPr>
        <w:t>129</w:t>
      </w:r>
      <w:r>
        <w:rPr/>
        <w:t>/</w:t>
      </w:r>
      <w:r>
        <w:rPr>
          <w:lang w:val="en-US" w:eastAsia="zh-CN"/>
        </w:rPr>
        <w:t>sdk.cgi</w:t>
      </w:r>
      <w:r>
        <w:rPr/>
        <w:t>?action=</w:t>
      </w:r>
      <w:r>
        <w:rPr>
          <w:lang w:val="en-US" w:eastAsia="zh-CN"/>
        </w:rPr>
        <w:t>g</w:t>
      </w:r>
      <w:r>
        <w:rPr/>
        <w:t>et.network.</w:t>
      </w:r>
      <w:r>
        <w:rPr>
          <w:lang w:val="en-US" w:eastAsia="zh-CN"/>
        </w:rPr>
        <w:t>port</w:t>
      </w:r>
    </w:p>
    <w:p>
      <w:pPr>
        <w:pStyle w:val="Normal"/>
        <w:numPr>
          <w:ilvl w:val="0"/>
          <w:numId w:val="0"/>
        </w:numPr>
        <w:bidi w:val="0"/>
        <w:ind w:left="0" w:hanging="0"/>
        <w:outlineLvl w:val="2"/>
        <w:rPr>
          <w:rFonts w:ascii="Arial" w:hAnsi="Arial" w:cs="Arial"/>
          <w:b/>
          <w:b/>
          <w:color w:val="333333"/>
          <w:lang w:val="en-US" w:eastAsia="zh-CN"/>
        </w:rPr>
      </w:pPr>
      <w:r>
        <w:rPr>
          <w:rFonts w:cs="Arial" w:ascii="Arial" w:hAnsi="Arial"/>
          <w:b/>
          <w:color w:val="333333"/>
          <w:lang w:val="en-US" w:eastAsia="zh-CN"/>
        </w:rPr>
      </w:r>
    </w:p>
    <w:p>
      <w:pPr>
        <w:pStyle w:val="Heading3"/>
        <w:keepNext w:val="true"/>
        <w:keepLines/>
        <w:bidi w:val="0"/>
        <w:spacing w:lineRule="atLeast" w:line="0"/>
        <w:jc w:val="left"/>
        <w:rPr/>
      </w:pPr>
      <w:bookmarkStart w:id="21" w:name="_Toc19908"/>
      <w:bookmarkStart w:id="22" w:name="_Toc5539"/>
      <w:r>
        <w:rPr>
          <w:lang w:val="en-US" w:eastAsia="zh-CN"/>
        </w:rPr>
        <w:t>1.1.4 s</w:t>
      </w:r>
      <w:r>
        <w:rPr/>
        <w:t>et.network.</w:t>
      </w:r>
      <w:r>
        <w:rPr>
          <w:lang w:val="en-US" w:eastAsia="zh-CN"/>
        </w:rPr>
        <w:t>port</w:t>
      </w:r>
      <w:bookmarkEnd w:id="21"/>
      <w:bookmarkEnd w:id="22"/>
    </w:p>
    <w:p>
      <w:pPr>
        <w:pStyle w:val="Normal"/>
        <w:bidi w:val="0"/>
        <w:rPr>
          <w:lang w:val="en-US"/>
        </w:rPr>
      </w:pPr>
      <w:r>
        <w:rPr/>
        <w:t xml:space="preserve">To set </w:t>
      </w:r>
      <w:r>
        <w:rPr>
          <w:lang w:val="en-US" w:eastAsia="zh-CN"/>
        </w:rPr>
        <w:t xml:space="preserve">port </w:t>
      </w:r>
      <w:r>
        <w:rPr>
          <w:lang w:val="en-US"/>
        </w:rPr>
        <w:t>network parameters.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eastAsia="zh-CN"/>
        </w:rPr>
      </w:pPr>
      <w:r>
        <w:rPr/>
        <w:t xml:space="preserve">Example: Set </w:t>
      </w:r>
      <w:r>
        <w:rPr>
          <w:lang w:val="en-US" w:eastAsia="zh-CN"/>
        </w:rPr>
        <w:t xml:space="preserve">port </w:t>
      </w:r>
      <w:r>
        <w:rPr>
          <w:lang w:eastAsia="zh-CN"/>
        </w:rPr>
        <w:t>parameter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 xml:space="preserve">http://192.168.9.129/sdk.cgi?action=set.network.port&amp;enable_ssh=1&amp;ssh_port=22&amp;http_port=80&amp;rtsp_port=554&amp;sdk_port=1100&amp;url=192.168.9.129&amp;url_enable=1&amp;enable_push=0&amp;https_port=1111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keepNext w:val="true"/>
        <w:keepLines/>
        <w:bidi w:val="0"/>
        <w:spacing w:lineRule="atLeast" w:line="0"/>
        <w:jc w:val="left"/>
        <w:rPr/>
      </w:pPr>
      <w:bookmarkStart w:id="23" w:name="_Toc30195"/>
      <w:bookmarkStart w:id="24" w:name="_Toc8433"/>
      <w:r>
        <w:rPr>
          <w:lang w:val="en-US" w:eastAsia="zh-CN"/>
        </w:rPr>
        <w:t>1.1.5 g</w:t>
      </w:r>
      <w:r>
        <w:rPr/>
        <w:t>et.network.</w:t>
      </w:r>
      <w:r>
        <w:rPr>
          <w:lang w:val="en-US" w:eastAsia="zh-CN"/>
        </w:rPr>
        <w:t>email</w:t>
      </w:r>
      <w:bookmarkEnd w:id="23"/>
      <w:bookmarkEnd w:id="24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9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ser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mail user name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asswor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mail passwordl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mtp_serv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mtp server address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or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mtp port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nder_add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nder address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nder_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nder nam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_tl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TLS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_atta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attach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apture_interva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  <w:lang w:val="en-US" w:eastAsia="zh-CN"/>
              </w:rPr>
              <w:t>i</w:t>
            </w: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</w:rPr>
              <w:t>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apture interval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_id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  <w:lang w:val="en-US" w:eastAsia="zh-CN"/>
              </w:rPr>
              <w:t>i</w:t>
            </w: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</w:rPr>
              <w:t>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 id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_address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 address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_name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 name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_id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  <w:lang w:val="en-US" w:eastAsia="zh-CN"/>
              </w:rPr>
              <w:t>i</w:t>
            </w: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</w:rPr>
              <w:t>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iver id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_address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 address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_name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 name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_id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  <w:lang w:val="en-US" w:eastAsia="zh-CN"/>
              </w:rPr>
              <w:t>i</w:t>
            </w:r>
            <w:r>
              <w:rPr>
                <w:rFonts w:cs="Helvetica" w:ascii="Helvetica" w:hAnsi="Helvetica"/>
                <w:color w:val="auto"/>
                <w:kern w:val="0"/>
                <w:sz w:val="19"/>
                <w:szCs w:val="19"/>
              </w:rPr>
              <w:t>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 id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_address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 address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_name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r name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Example: </w:t>
      </w:r>
      <w:r>
        <w:rPr>
          <w:lang w:val="en-US" w:eastAsia="zh-CN"/>
        </w:rPr>
        <w:t>G</w:t>
      </w:r>
      <w:r>
        <w:rPr/>
        <w:t xml:space="preserve">et </w:t>
      </w:r>
      <w:r>
        <w:rPr>
          <w:lang w:val="en-US" w:eastAsia="zh-CN"/>
        </w:rPr>
        <w:t>general</w:t>
      </w:r>
      <w:r>
        <w:rPr>
          <w:lang w:eastAsia="zh-CN"/>
        </w:rPr>
        <w:t xml:space="preserve"> parameter</w:t>
      </w:r>
    </w:p>
    <w:p>
      <w:pPr>
        <w:pStyle w:val="Normal"/>
        <w:bidi w:val="0"/>
        <w:rPr>
          <w:lang w:val="en-US" w:eastAsia="zh-CN"/>
        </w:rPr>
      </w:pPr>
      <w:r>
        <w:rPr/>
        <w:t>http://192.168.</w:t>
      </w:r>
      <w:r>
        <w:rPr>
          <w:lang w:val="en-US" w:eastAsia="zh-CN"/>
        </w:rPr>
        <w:t>9</w:t>
      </w:r>
      <w:r>
        <w:rPr/>
        <w:t>.</w:t>
      </w:r>
      <w:r>
        <w:rPr>
          <w:lang w:val="en-US" w:eastAsia="zh-CN"/>
        </w:rPr>
        <w:t>129</w:t>
      </w:r>
      <w:r>
        <w:rPr/>
        <w:t>/</w:t>
      </w:r>
      <w:r>
        <w:rPr>
          <w:lang w:val="en-US" w:eastAsia="zh-CN"/>
        </w:rPr>
        <w:t>sdk.cgi</w:t>
      </w:r>
      <w:r>
        <w:rPr/>
        <w:t>?action=</w:t>
      </w:r>
      <w:r>
        <w:rPr>
          <w:lang w:val="en-US" w:eastAsia="zh-CN"/>
        </w:rPr>
        <w:t>g</w:t>
      </w:r>
      <w:r>
        <w:rPr/>
        <w:t>et.network.</w:t>
      </w:r>
      <w:r>
        <w:rPr>
          <w:lang w:val="en-US" w:eastAsia="zh-CN"/>
        </w:rPr>
        <w:t>email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keepNext w:val="true"/>
        <w:keepLines/>
        <w:bidi w:val="0"/>
        <w:spacing w:lineRule="atLeast" w:line="0"/>
        <w:jc w:val="left"/>
        <w:rPr/>
      </w:pPr>
      <w:bookmarkStart w:id="25" w:name="_Toc17298"/>
      <w:bookmarkStart w:id="26" w:name="_Toc10935"/>
      <w:r>
        <w:rPr>
          <w:lang w:val="en-US" w:eastAsia="zh-CN"/>
        </w:rPr>
        <w:t>1.1.6 s</w:t>
      </w:r>
      <w:r>
        <w:rPr/>
        <w:t>et.network.</w:t>
      </w:r>
      <w:r>
        <w:rPr>
          <w:lang w:val="en-US" w:eastAsia="zh-CN"/>
        </w:rPr>
        <w:t>email</w:t>
      </w:r>
      <w:bookmarkEnd w:id="25"/>
      <w:bookmarkEnd w:id="26"/>
    </w:p>
    <w:p>
      <w:pPr>
        <w:pStyle w:val="Normal"/>
        <w:bidi w:val="0"/>
        <w:rPr>
          <w:lang w:val="en-US"/>
        </w:rPr>
      </w:pPr>
      <w:r>
        <w:rPr/>
        <w:t xml:space="preserve">To set </w:t>
      </w:r>
      <w:r>
        <w:rPr>
          <w:lang w:val="en-US" w:eastAsia="zh-CN"/>
        </w:rPr>
        <w:t xml:space="preserve">email </w:t>
      </w:r>
      <w:r>
        <w:rPr>
          <w:lang w:val="en-US"/>
        </w:rPr>
        <w:t>network parameters.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eastAsia="zh-CN"/>
        </w:rPr>
      </w:pPr>
      <w:r>
        <w:rPr/>
        <w:t xml:space="preserve">Example: Set </w:t>
      </w:r>
      <w:r>
        <w:rPr>
          <w:lang w:val="en-US" w:eastAsia="zh-CN"/>
        </w:rPr>
        <w:t xml:space="preserve">email </w:t>
      </w:r>
      <w:r>
        <w:rPr>
          <w:lang w:eastAsia="zh-CN"/>
        </w:rPr>
        <w:t>parameter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 xml:space="preserve">http://192.168.9.129/sdk.cgi?action=set.network.email&amp;username=david&amp;password=hws8205&amp;smtp_server=stmp.milesight.cn&amp;port=25&amp;sender_addr=david@milesight.cn&amp;sender_name=david@milesight.cn&amp;enable_tls=1&amp;enable_attach=0&amp;capture_interval=0&amp;receiver_id0=0&amp;receiver_address0=bug@milesight.cn&amp;receiver_name0=bug@milesight.cn&amp;receiver_id1=0&amp;receiver_address1=&amp;receiver_name1=&amp;receiver_id2=0&amp;receiver_address2=&amp;receiver_name2=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keepNext w:val="true"/>
        <w:keepLines/>
        <w:bidi w:val="0"/>
        <w:spacing w:lineRule="atLeast" w:line="0"/>
        <w:jc w:val="left"/>
        <w:rPr/>
      </w:pPr>
      <w:bookmarkStart w:id="27" w:name="_Toc25059"/>
      <w:r>
        <w:rPr>
          <w:lang w:val="en-US" w:eastAsia="zh-CN"/>
        </w:rPr>
        <w:t>1.1.7 test</w:t>
      </w:r>
      <w:r>
        <w:rPr/>
        <w:t>.network.</w:t>
      </w:r>
      <w:r>
        <w:rPr>
          <w:lang w:val="en-US" w:eastAsia="zh-CN"/>
        </w:rPr>
        <w:t>email</w:t>
      </w:r>
      <w:bookmarkEnd w:id="27"/>
    </w:p>
    <w:p>
      <w:pPr>
        <w:pStyle w:val="Normal"/>
        <w:bidi w:val="0"/>
        <w:rPr>
          <w:lang w:val="en-US"/>
        </w:rPr>
      </w:pPr>
      <w:r>
        <w:rPr/>
        <w:t xml:space="preserve">To </w:t>
      </w:r>
      <w:r>
        <w:rPr>
          <w:lang w:val="en-US" w:eastAsia="zh-CN"/>
        </w:rPr>
        <w:t xml:space="preserve">test email </w:t>
      </w:r>
      <w:r>
        <w:rPr>
          <w:lang w:val="en-US"/>
        </w:rPr>
        <w:t>network parameters.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eastAsia="zh-CN"/>
        </w:rPr>
      </w:pPr>
      <w:r>
        <w:rPr/>
        <w:t xml:space="preserve">Example: </w:t>
      </w:r>
      <w:r>
        <w:rPr>
          <w:lang w:val="en-US" w:eastAsia="zh-CN"/>
        </w:rPr>
        <w:t xml:space="preserve">test email </w:t>
      </w:r>
      <w:r>
        <w:rPr>
          <w:lang w:eastAsia="zh-CN"/>
        </w:rPr>
        <w:t>parameter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test.network.email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keepNext w:val="true"/>
        <w:keepLines/>
        <w:bidi w:val="0"/>
        <w:spacing w:lineRule="atLeast" w:line="0"/>
        <w:jc w:val="left"/>
        <w:rPr/>
      </w:pPr>
      <w:bookmarkStart w:id="28" w:name="_Toc9297"/>
      <w:bookmarkStart w:id="29" w:name="_Toc25675"/>
      <w:r>
        <w:rPr>
          <w:lang w:val="en-US" w:eastAsia="zh-CN"/>
        </w:rPr>
        <w:t>1.1.8 g</w:t>
      </w:r>
      <w:r>
        <w:rPr/>
        <w:t>et.network.</w:t>
      </w:r>
      <w:r>
        <w:rPr>
          <w:lang w:val="en-US" w:eastAsia="zh-CN"/>
        </w:rPr>
        <w:t>ddns</w:t>
      </w:r>
      <w:bookmarkEnd w:id="28"/>
      <w:bookmarkEnd w:id="29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DDNS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omai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DNS domai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ser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DNS username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asswor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DNS password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ost_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DNS host name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ree_dns_has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DNS hash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pdate_freq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 xml:space="preserve">DDNS update </w:t>
            </w:r>
            <w:hyperlink r:id="rId2">
              <w:r>
                <w:rPr>
                  <w:rStyle w:val="InternetLink"/>
                  <w:rFonts w:eastAsia="Tahoma" w:cs="Tahoma" w:ascii="Tahoma" w:hAnsi="Tahoma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18"/>
                  <w:szCs w:val="18"/>
                  <w:u w:val="none"/>
                  <w:shd w:fill="F2F2F2" w:val="clear"/>
                </w:rPr>
                <w:t>frequency</w:t>
              </w:r>
            </w:hyperlink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Example: </w:t>
      </w:r>
      <w:r>
        <w:rPr>
          <w:lang w:val="en-US" w:eastAsia="zh-CN"/>
        </w:rPr>
        <w:t>G</w:t>
      </w:r>
      <w:r>
        <w:rPr/>
        <w:t xml:space="preserve">et </w:t>
      </w:r>
      <w:r>
        <w:rPr>
          <w:lang w:val="en-US" w:eastAsia="zh-CN"/>
        </w:rPr>
        <w:t>general</w:t>
      </w:r>
      <w:r>
        <w:rPr>
          <w:lang w:eastAsia="zh-CN"/>
        </w:rPr>
        <w:t xml:space="preserve"> parameter</w:t>
      </w:r>
    </w:p>
    <w:p>
      <w:pPr>
        <w:pStyle w:val="Normal"/>
        <w:bidi w:val="0"/>
        <w:rPr>
          <w:rFonts w:ascii="Arial" w:hAnsi="Arial" w:cs="Arial"/>
          <w:b/>
          <w:b/>
          <w:color w:val="333333"/>
        </w:rPr>
      </w:pPr>
      <w:r>
        <w:rPr/>
        <w:t>http://192.168.</w:t>
      </w:r>
      <w:r>
        <w:rPr>
          <w:lang w:val="en-US" w:eastAsia="zh-CN"/>
        </w:rPr>
        <w:t>9</w:t>
      </w:r>
      <w:r>
        <w:rPr/>
        <w:t>.</w:t>
      </w:r>
      <w:r>
        <w:rPr>
          <w:lang w:val="en-US" w:eastAsia="zh-CN"/>
        </w:rPr>
        <w:t>129</w:t>
      </w:r>
      <w:r>
        <w:rPr/>
        <w:t>/</w:t>
      </w:r>
      <w:r>
        <w:rPr>
          <w:lang w:val="en-US" w:eastAsia="zh-CN"/>
        </w:rPr>
        <w:t>sdk.cgi</w:t>
      </w:r>
      <w:r>
        <w:rPr/>
        <w:t>?action=</w:t>
      </w:r>
      <w:r>
        <w:rPr>
          <w:lang w:val="en-US" w:eastAsia="zh-CN"/>
        </w:rPr>
        <w:t>g</w:t>
      </w:r>
      <w:r>
        <w:rPr/>
        <w:t>et.network.</w:t>
      </w:r>
      <w:r>
        <w:rPr>
          <w:lang w:val="en-US" w:eastAsia="zh-CN"/>
        </w:rPr>
        <w:t>ddns</w:t>
      </w:r>
    </w:p>
    <w:p>
      <w:pPr>
        <w:pStyle w:val="Normal"/>
        <w:numPr>
          <w:ilvl w:val="0"/>
          <w:numId w:val="0"/>
        </w:numPr>
        <w:bidi w:val="0"/>
        <w:ind w:left="0" w:hanging="0"/>
        <w:outlineLvl w:val="2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Heading3"/>
        <w:keepNext w:val="true"/>
        <w:keepLines/>
        <w:bidi w:val="0"/>
        <w:spacing w:lineRule="atLeast" w:line="0"/>
        <w:jc w:val="left"/>
        <w:rPr/>
      </w:pPr>
      <w:bookmarkStart w:id="30" w:name="_Toc11288"/>
      <w:bookmarkStart w:id="31" w:name="_Toc25865"/>
      <w:r>
        <w:rPr>
          <w:lang w:val="en-US" w:eastAsia="zh-CN"/>
        </w:rPr>
        <w:t>1.1.9 s</w:t>
      </w:r>
      <w:r>
        <w:rPr/>
        <w:t>et.network.</w:t>
      </w:r>
      <w:r>
        <w:rPr>
          <w:lang w:val="en-US" w:eastAsia="zh-CN"/>
        </w:rPr>
        <w:t>ddns</w:t>
      </w:r>
      <w:bookmarkEnd w:id="30"/>
      <w:bookmarkEnd w:id="31"/>
    </w:p>
    <w:p>
      <w:pPr>
        <w:pStyle w:val="Normal"/>
        <w:bidi w:val="0"/>
        <w:rPr>
          <w:lang w:val="en-US"/>
        </w:rPr>
      </w:pPr>
      <w:r>
        <w:rPr/>
        <w:t xml:space="preserve">To set </w:t>
      </w:r>
      <w:r>
        <w:rPr>
          <w:lang w:val="en-US" w:eastAsia="zh-CN"/>
        </w:rPr>
        <w:t xml:space="preserve">ddns </w:t>
      </w:r>
      <w:r>
        <w:rPr>
          <w:lang w:val="en-US"/>
        </w:rPr>
        <w:t>parameters.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eastAsia="zh-CN"/>
        </w:rPr>
      </w:pPr>
      <w:r>
        <w:rPr/>
        <w:t xml:space="preserve">Example: Set </w:t>
      </w:r>
      <w:r>
        <w:rPr>
          <w:lang w:val="en-US" w:eastAsia="zh-CN"/>
        </w:rPr>
        <w:t xml:space="preserve">ddns </w:t>
      </w:r>
      <w:r>
        <w:rPr>
          <w:lang w:eastAsia="zh-CN"/>
        </w:rPr>
        <w:t>parameter</w:t>
      </w:r>
    </w:p>
    <w:p>
      <w:pPr>
        <w:pStyle w:val="Normal"/>
        <w:bidi w:val="0"/>
        <w:rPr>
          <w:lang w:val="en-US" w:eastAsia="zh-CN"/>
        </w:rPr>
      </w:pPr>
      <w:bookmarkStart w:id="32" w:name="_Toc18950"/>
      <w:bookmarkStart w:id="33" w:name="_Toc13481"/>
      <w:bookmarkStart w:id="34" w:name="_Toc23165"/>
      <w:bookmarkStart w:id="35" w:name="_Toc234"/>
      <w:bookmarkStart w:id="36" w:name="_Toc13214"/>
      <w:r>
        <w:rPr>
          <w:lang w:val="en-US" w:eastAsia="zh-CN"/>
        </w:rPr>
        <w:t>http://192.168.9.129/sdk.cgi?action=set.network.ddns&amp;enable=0&amp;domain=dyndns.org&amp;username=david&amp;password=david&amp;host_name=david&amp;free_dns_hash=&amp;update_freq=300</w:t>
      </w:r>
      <w:bookmarkEnd w:id="32"/>
      <w:bookmarkEnd w:id="33"/>
      <w:bookmarkEnd w:id="34"/>
      <w:bookmarkEnd w:id="35"/>
      <w:bookmarkEnd w:id="36"/>
      <w:r>
        <w:rPr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outlineLvl w:val="2"/>
        <w:rPr>
          <w:rFonts w:ascii="Arial" w:hAnsi="Arial" w:cs="Arial"/>
          <w:b/>
          <w:b/>
          <w:color w:val="333333"/>
          <w:lang w:val="en-US" w:eastAsia="zh-CN"/>
        </w:rPr>
      </w:pPr>
      <w:r>
        <w:rPr>
          <w:rFonts w:cs="Arial" w:ascii="Arial" w:hAnsi="Arial"/>
          <w:b/>
          <w:color w:val="333333"/>
          <w:lang w:val="en-US" w:eastAsia="zh-CN"/>
        </w:rPr>
      </w:r>
    </w:p>
    <w:p>
      <w:pPr>
        <w:pStyle w:val="Heading3"/>
        <w:keepNext w:val="true"/>
        <w:keepLines/>
        <w:bidi w:val="0"/>
        <w:spacing w:lineRule="atLeast" w:line="0"/>
        <w:jc w:val="left"/>
        <w:rPr/>
      </w:pPr>
      <w:bookmarkStart w:id="37" w:name="_Toc29186"/>
      <w:bookmarkStart w:id="38" w:name="_Toc973"/>
      <w:r>
        <w:rPr>
          <w:lang w:val="en-US" w:eastAsia="zh-CN"/>
        </w:rPr>
        <w:t>1.1.10 g</w:t>
      </w:r>
      <w:r>
        <w:rPr/>
        <w:t>et.network.</w:t>
      </w:r>
      <w:r>
        <w:rPr>
          <w:lang w:val="en-US" w:eastAsia="zh-CN"/>
        </w:rPr>
        <w:t>pppoe</w:t>
      </w:r>
      <w:bookmarkEnd w:id="37"/>
      <w:bookmarkEnd w:id="38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PPPo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17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uto_connec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uto connec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ser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PPoE username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asswor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PPoE password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Example: </w:t>
      </w:r>
      <w:r>
        <w:rPr>
          <w:lang w:val="en-US" w:eastAsia="zh-CN"/>
        </w:rPr>
        <w:t>G</w:t>
      </w:r>
      <w:r>
        <w:rPr/>
        <w:t xml:space="preserve">et </w:t>
      </w:r>
      <w:r>
        <w:rPr>
          <w:lang w:val="en-US" w:eastAsia="zh-CN"/>
        </w:rPr>
        <w:t>general</w:t>
      </w:r>
      <w:r>
        <w:rPr>
          <w:lang w:eastAsia="zh-CN"/>
        </w:rPr>
        <w:t xml:space="preserve"> parameter</w:t>
      </w:r>
    </w:p>
    <w:p>
      <w:pPr>
        <w:pStyle w:val="Normal"/>
        <w:bidi w:val="0"/>
        <w:rPr>
          <w:rFonts w:ascii="Arial" w:hAnsi="Arial" w:cs="Arial"/>
          <w:b/>
          <w:b/>
          <w:color w:val="333333"/>
        </w:rPr>
      </w:pPr>
      <w:r>
        <w:rPr/>
        <w:t>http://192.168.</w:t>
      </w:r>
      <w:r>
        <w:rPr>
          <w:lang w:val="en-US" w:eastAsia="zh-CN"/>
        </w:rPr>
        <w:t>9</w:t>
      </w:r>
      <w:r>
        <w:rPr/>
        <w:t>.</w:t>
      </w:r>
      <w:r>
        <w:rPr>
          <w:lang w:val="en-US" w:eastAsia="zh-CN"/>
        </w:rPr>
        <w:t>129</w:t>
      </w:r>
      <w:r>
        <w:rPr/>
        <w:t>/</w:t>
      </w:r>
      <w:r>
        <w:rPr>
          <w:lang w:val="en-US" w:eastAsia="zh-CN"/>
        </w:rPr>
        <w:t>sdk.cgi</w:t>
      </w:r>
      <w:r>
        <w:rPr/>
        <w:t>?action=</w:t>
      </w:r>
      <w:r>
        <w:rPr>
          <w:lang w:val="en-US" w:eastAsia="zh-CN"/>
        </w:rPr>
        <w:t>g</w:t>
      </w:r>
      <w:r>
        <w:rPr/>
        <w:t>et.network.</w:t>
      </w:r>
      <w:r>
        <w:rPr>
          <w:lang w:val="en-US" w:eastAsia="zh-CN"/>
        </w:rPr>
        <w:t>pppoe</w:t>
      </w:r>
    </w:p>
    <w:p>
      <w:pPr>
        <w:pStyle w:val="Normal"/>
        <w:bidi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keepNext w:val="true"/>
        <w:keepLines/>
        <w:bidi w:val="0"/>
        <w:spacing w:lineRule="atLeast" w:line="0"/>
        <w:jc w:val="left"/>
        <w:rPr/>
      </w:pPr>
      <w:bookmarkStart w:id="39" w:name="_Toc26932"/>
      <w:bookmarkStart w:id="40" w:name="_Toc2107"/>
      <w:r>
        <w:rPr>
          <w:lang w:val="en-US" w:eastAsia="zh-CN"/>
        </w:rPr>
        <w:t>1.1.11 s</w:t>
      </w:r>
      <w:r>
        <w:rPr/>
        <w:t>et.network.</w:t>
      </w:r>
      <w:r>
        <w:rPr>
          <w:lang w:val="en-US" w:eastAsia="zh-CN"/>
        </w:rPr>
        <w:t>pppoe</w:t>
      </w:r>
      <w:bookmarkEnd w:id="39"/>
      <w:bookmarkEnd w:id="40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ppo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PPoE parameter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network.pppoe&amp;enable=0&amp;auto_connect=0&amp;username=david&amp;password=milesight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41" w:name="_Toc18114"/>
      <w:r>
        <w:rPr>
          <w:lang w:val="en-US" w:eastAsia="zh-CN"/>
        </w:rPr>
        <w:t>1.1.12 get.network.p2p</w:t>
      </w:r>
      <w:bookmarkEnd w:id="41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P2P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17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2pstatu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2P Status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”OK”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"UNAUTH":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"NOTFOUND"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:"NETWORK"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4:"UNKNOWN"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5:"MAC FORMAT"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:"AUTH FAILED"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7:"NO UUID"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:"P2P INIT FAILED"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9:"P2P LOGIN FAILED"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Example: </w:t>
      </w:r>
      <w:r>
        <w:rPr>
          <w:lang w:val="en-US" w:eastAsia="zh-CN"/>
        </w:rPr>
        <w:t>G</w:t>
      </w:r>
      <w:r>
        <w:rPr/>
        <w:t xml:space="preserve">et </w:t>
      </w:r>
      <w:r>
        <w:rPr>
          <w:lang w:val="en-US" w:eastAsia="zh-CN"/>
        </w:rPr>
        <w:t>general</w:t>
      </w:r>
      <w:r>
        <w:rPr>
          <w:lang w:eastAsia="zh-CN"/>
        </w:rPr>
        <w:t xml:space="preserve"> parameter</w:t>
      </w:r>
    </w:p>
    <w:p>
      <w:pPr>
        <w:pStyle w:val="Normal"/>
        <w:bidi w:val="0"/>
        <w:rPr>
          <w:rFonts w:ascii="Arial" w:hAnsi="Arial" w:cs="Arial"/>
          <w:b/>
          <w:b/>
          <w:color w:val="333333"/>
        </w:rPr>
      </w:pPr>
      <w:r>
        <w:rPr/>
        <w:t>http://192.168.</w:t>
      </w:r>
      <w:r>
        <w:rPr>
          <w:lang w:val="en-US" w:eastAsia="zh-CN"/>
        </w:rPr>
        <w:t>9</w:t>
      </w:r>
      <w:r>
        <w:rPr/>
        <w:t>.</w:t>
      </w:r>
      <w:r>
        <w:rPr>
          <w:lang w:val="en-US" w:eastAsia="zh-CN"/>
        </w:rPr>
        <w:t>129</w:t>
      </w:r>
      <w:r>
        <w:rPr/>
        <w:t>/</w:t>
      </w:r>
      <w:r>
        <w:rPr>
          <w:lang w:val="en-US" w:eastAsia="zh-CN"/>
        </w:rPr>
        <w:t>sdk.cgi</w:t>
      </w:r>
      <w:r>
        <w:rPr/>
        <w:t>?action=</w:t>
      </w:r>
      <w:r>
        <w:rPr>
          <w:lang w:val="en-US" w:eastAsia="zh-CN"/>
        </w:rPr>
        <w:t>get.network.p2p</w:t>
      </w:r>
    </w:p>
    <w:p>
      <w:pPr>
        <w:pStyle w:val="Normal"/>
        <w:bidi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keepNext w:val="true"/>
        <w:keepLines/>
        <w:bidi w:val="0"/>
        <w:spacing w:lineRule="atLeast" w:line="0"/>
        <w:jc w:val="left"/>
        <w:rPr/>
      </w:pPr>
      <w:bookmarkStart w:id="42" w:name="_Toc19165"/>
      <w:r>
        <w:rPr>
          <w:lang w:val="en-US" w:eastAsia="zh-CN"/>
        </w:rPr>
        <w:t>1.1.13 set.network.p2p</w:t>
      </w:r>
      <w:bookmarkEnd w:id="42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2p statu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2p statu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network.p2p&amp;enableP2P=1</w:t>
      </w:r>
    </w:p>
    <w:p>
      <w:pPr>
        <w:pStyle w:val="Heading2"/>
        <w:keepNext w:val="true"/>
        <w:keepLines/>
        <w:bidi w:val="0"/>
        <w:spacing w:lineRule="auto" w:line="240" w:beforeAutospacing="0" w:before="120" w:afterAutospacing="0" w:after="0"/>
        <w:jc w:val="left"/>
        <w:rPr/>
      </w:pPr>
      <w:bookmarkStart w:id="43" w:name="_Toc30125"/>
      <w:bookmarkStart w:id="44" w:name="_Toc12906"/>
      <w:bookmarkStart w:id="45" w:name="_Toc19895"/>
      <w:r>
        <w:rPr/>
        <w:t>1.2 SYSTEM</w:t>
      </w:r>
      <w:bookmarkEnd w:id="43"/>
      <w:bookmarkEnd w:id="44"/>
      <w:bookmarkEnd w:id="45"/>
    </w:p>
    <w:p>
      <w:pPr>
        <w:pStyle w:val="Heading3"/>
        <w:bidi w:val="0"/>
        <w:jc w:val="left"/>
        <w:rPr>
          <w:lang w:val="en-US" w:eastAsia="zh-CN"/>
        </w:rPr>
      </w:pPr>
      <w:bookmarkStart w:id="46" w:name="_Toc26501"/>
      <w:bookmarkStart w:id="47" w:name="_Toc26142"/>
      <w:r>
        <w:rPr>
          <w:lang w:val="en-US" w:eastAsia="zh-CN"/>
        </w:rPr>
        <w:t>1.2.1 get.system.time</w:t>
      </w:r>
      <w:bookmarkEnd w:id="46"/>
      <w:bookmarkEnd w:id="47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0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tp_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NTP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st_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DS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ime_zon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ime zon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ime_zone_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ime zone name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tp_serv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TP server address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nual_ti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ge current timestamp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i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o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ge current timestamp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Example: </w:t>
      </w:r>
      <w:r>
        <w:rPr>
          <w:lang w:val="en-US" w:eastAsia="zh-CN"/>
        </w:rPr>
        <w:t>G</w:t>
      </w:r>
      <w:r>
        <w:rPr/>
        <w:t xml:space="preserve">et </w:t>
      </w:r>
      <w:r>
        <w:rPr>
          <w:lang w:val="en-US" w:eastAsia="zh-CN"/>
        </w:rPr>
        <w:t xml:space="preserve">system </w:t>
      </w:r>
      <w:r>
        <w:rPr>
          <w:lang w:eastAsia="zh-CN"/>
        </w:rPr>
        <w:t>parameter</w:t>
      </w:r>
    </w:p>
    <w:p>
      <w:pPr>
        <w:pStyle w:val="Normal"/>
        <w:bidi w:val="0"/>
        <w:rPr>
          <w:rFonts w:ascii="Arial" w:hAnsi="Arial" w:cs="Arial"/>
          <w:b/>
          <w:b/>
          <w:color w:val="333333"/>
        </w:rPr>
      </w:pPr>
      <w:r>
        <w:rPr/>
        <w:t>http://192.168.</w:t>
      </w:r>
      <w:r>
        <w:rPr>
          <w:lang w:val="en-US" w:eastAsia="zh-CN"/>
        </w:rPr>
        <w:t>9</w:t>
      </w:r>
      <w:r>
        <w:rPr/>
        <w:t>.</w:t>
      </w:r>
      <w:r>
        <w:rPr>
          <w:lang w:val="en-US" w:eastAsia="zh-CN"/>
        </w:rPr>
        <w:t>129</w:t>
      </w:r>
      <w:r>
        <w:rPr/>
        <w:t>/</w:t>
      </w:r>
      <w:r>
        <w:rPr>
          <w:lang w:val="en-US" w:eastAsia="zh-CN"/>
        </w:rPr>
        <w:t>sdk.cgi</w:t>
      </w:r>
      <w:r>
        <w:rPr/>
        <w:t>?action=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system</w:t>
      </w:r>
      <w:r>
        <w:rPr/>
        <w:t>.</w:t>
      </w:r>
      <w:r>
        <w:rPr>
          <w:lang w:val="en-US" w:eastAsia="zh-CN"/>
        </w:rPr>
        <w:t>time</w:t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sz w:val="21"/>
          <w:szCs w:val="21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48" w:name="_Toc13330"/>
      <w:bookmarkStart w:id="49" w:name="_Toc32452"/>
      <w:r>
        <w:rPr>
          <w:lang w:val="en-US" w:eastAsia="zh-CN"/>
        </w:rPr>
        <w:t>1.2.2 set.system.time</w:t>
      </w:r>
      <w:bookmarkEnd w:id="48"/>
      <w:bookmarkEnd w:id="49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tim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Time parametes</w:t>
      </w:r>
    </w:p>
    <w:p>
      <w:pPr>
        <w:pStyle w:val="Normal"/>
        <w:bidi w:val="0"/>
        <w:rPr>
          <w:rFonts w:ascii="Arial" w:hAnsi="Arial" w:cs="Arial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lang w:val="en-US" w:eastAsia="zh-CN"/>
        </w:rPr>
        <w:t xml:space="preserve">http://192.168.9.129/sdk.cgi?action=set.system.time&amp;ntp_enable=0&amp;dst_enable=0&amp;time_zone=UTC-8&amp;time_zone_name=CHN&amp;ntp_server=pool.ntp.org&amp;manual_time=2016-03-06 10:37:29&amp;time=1459910249 </w:t>
      </w:r>
    </w:p>
    <w:p>
      <w:pPr>
        <w:pStyle w:val="Heading3"/>
        <w:bidi w:val="0"/>
        <w:jc w:val="left"/>
        <w:rPr>
          <w:lang w:val="en-US" w:eastAsia="zh-CN"/>
        </w:rPr>
      </w:pPr>
      <w:bookmarkStart w:id="50" w:name="_Toc15712"/>
      <w:bookmarkStart w:id="51" w:name="_Toc31217"/>
      <w:r>
        <w:rPr>
          <w:lang w:val="en-US" w:eastAsia="zh-CN"/>
        </w:rPr>
        <w:t>1.2.3 get.system.sysstatus</w:t>
      </w:r>
      <w:bookmarkEnd w:id="50"/>
      <w:bookmarkEnd w:id="51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0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p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loat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pu utilization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emor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emory</w:t>
            </w:r>
          </w:p>
        </w:tc>
      </w:tr>
      <w:tr>
        <w:trPr>
          <w:trHeight w:val="9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s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sb</w:t>
            </w:r>
          </w:p>
        </w:tc>
      </w:tr>
      <w:tr>
        <w:trPr>
          <w:trHeight w:val="26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pu_temperatur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pu temperature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Example: </w:t>
      </w:r>
      <w:r>
        <w:rPr>
          <w:lang w:val="en-US" w:eastAsia="zh-CN"/>
        </w:rPr>
        <w:t>G</w:t>
      </w:r>
      <w:r>
        <w:rPr/>
        <w:t xml:space="preserve">et </w:t>
      </w:r>
      <w:r>
        <w:rPr>
          <w:lang w:val="en-US" w:eastAsia="zh-CN"/>
        </w:rPr>
        <w:t xml:space="preserve">system </w:t>
      </w:r>
      <w:r>
        <w:rPr>
          <w:lang w:eastAsia="zh-CN"/>
        </w:rPr>
        <w:t>parameter</w:t>
      </w:r>
    </w:p>
    <w:p>
      <w:pPr>
        <w:pStyle w:val="Normal"/>
        <w:bidi w:val="0"/>
        <w:rPr>
          <w:rFonts w:ascii="Arial" w:hAnsi="Arial" w:cs="Arial"/>
          <w:b/>
          <w:b/>
          <w:color w:val="333333"/>
        </w:rPr>
      </w:pPr>
      <w:r>
        <w:rPr/>
        <w:t>http://192.168.</w:t>
      </w:r>
      <w:r>
        <w:rPr>
          <w:lang w:val="en-US" w:eastAsia="zh-CN"/>
        </w:rPr>
        <w:t>9</w:t>
      </w:r>
      <w:r>
        <w:rPr/>
        <w:t>.</w:t>
      </w:r>
      <w:r>
        <w:rPr>
          <w:lang w:val="en-US" w:eastAsia="zh-CN"/>
        </w:rPr>
        <w:t>129</w:t>
      </w:r>
      <w:r>
        <w:rPr/>
        <w:t>/</w:t>
      </w:r>
      <w:r>
        <w:rPr>
          <w:lang w:val="en-US" w:eastAsia="zh-CN"/>
        </w:rPr>
        <w:t>sdk.cgi</w:t>
      </w:r>
      <w:r>
        <w:rPr/>
        <w:t>?action=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system</w:t>
      </w:r>
      <w:r>
        <w:rPr/>
        <w:t>.</w:t>
      </w:r>
      <w:r>
        <w:rPr>
          <w:lang w:val="en-US" w:eastAsia="zh-CN"/>
        </w:rPr>
        <w:t>sysstatus</w:t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sz w:val="21"/>
          <w:szCs w:val="21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52" w:name="_Toc5382"/>
      <w:r>
        <w:rPr>
          <w:lang w:val="en-US" w:eastAsia="zh-CN"/>
        </w:rPr>
        <w:t>1.2.4 get.system.sysinfo</w:t>
      </w:r>
      <w:bookmarkEnd w:id="52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3"/>
        <w:gridCol w:w="2124"/>
        <w:gridCol w:w="1458"/>
        <w:gridCol w:w="3988"/>
      </w:tblGrid>
      <w:tr>
        <w:trPr>
          <w:trHeight w:val="264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08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ost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ost name</w:t>
            </w:r>
          </w:p>
        </w:tc>
      </w:tr>
      <w:tr>
        <w:trPr>
          <w:trHeight w:val="233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evice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evice ID</w:t>
            </w:r>
          </w:p>
        </w:tc>
      </w:tr>
      <w:tr>
        <w:trPr>
          <w:trHeight w:val="90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mpan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mpany name</w:t>
            </w:r>
          </w:p>
        </w:tc>
      </w:tr>
      <w:tr>
        <w:trPr>
          <w:trHeight w:val="268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oductn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oduct NO</w:t>
            </w:r>
          </w:p>
        </w:tc>
      </w:tr>
      <w:tr>
        <w:trPr>
          <w:trHeight w:val="268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ardwarevers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ardware version</w:t>
            </w:r>
          </w:p>
        </w:tc>
      </w:tr>
      <w:tr>
        <w:trPr>
          <w:trHeight w:val="268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oftwarevers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oftware version</w:t>
            </w:r>
          </w:p>
        </w:tc>
      </w:tr>
      <w:tr>
        <w:trPr>
          <w:trHeight w:val="268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oemvers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OEM version</w:t>
            </w:r>
          </w:p>
        </w:tc>
      </w:tr>
      <w:tr>
        <w:trPr>
          <w:trHeight w:val="268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evice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evice Type</w:t>
            </w:r>
          </w:p>
        </w:tc>
      </w:tr>
      <w:tr>
        <w:trPr>
          <w:trHeight w:val="268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evice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evice name</w:t>
            </w:r>
          </w:p>
        </w:tc>
      </w:tr>
      <w:tr>
        <w:trPr>
          <w:trHeight w:val="268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rial number</w:t>
            </w:r>
          </w:p>
        </w:tc>
      </w:tr>
      <w:tr>
        <w:trPr>
          <w:trHeight w:val="268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guisty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GUI style</w:t>
            </w:r>
          </w:p>
        </w:tc>
      </w:tr>
      <w:tr>
        <w:trPr>
          <w:trHeight w:val="268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serv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serve</w:t>
            </w:r>
          </w:p>
        </w:tc>
      </w:tr>
      <w:tr>
        <w:trPr>
          <w:trHeight w:val="268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sour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max_camer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x support camera numbers(4/8/16/32)</w:t>
            </w:r>
          </w:p>
        </w:tc>
      </w:tr>
      <w:tr>
        <w:trPr>
          <w:trHeight w:val="26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max_analog_camer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x support analog camera numbers(0/4/8)</w:t>
            </w:r>
          </w:p>
        </w:tc>
      </w:tr>
      <w:tr>
        <w:trPr>
          <w:trHeight w:val="26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max_ipnc_camer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x support IP network camera numbers</w:t>
            </w:r>
          </w:p>
        </w:tc>
      </w:tr>
      <w:tr>
        <w:trPr>
          <w:trHeight w:val="26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camera_layou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6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display_nu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isplay screen number</w:t>
            </w:r>
          </w:p>
        </w:tc>
      </w:tr>
      <w:tr>
        <w:trPr>
          <w:trHeight w:val="26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max_senso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nso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16</w:t>
            </w:r>
          </w:p>
        </w:tc>
      </w:tr>
      <w:tr>
        <w:trPr>
          <w:trHeight w:val="26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max_alar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larm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16</w:t>
            </w:r>
          </w:p>
        </w:tc>
      </w:tr>
      <w:tr>
        <w:trPr>
          <w:trHeight w:val="26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hasBuzz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uzz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/1</w:t>
            </w:r>
          </w:p>
        </w:tc>
      </w:tr>
      <w:tr>
        <w:trPr>
          <w:trHeight w:val="26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disk_nu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isk num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16</w:t>
            </w:r>
          </w:p>
        </w:tc>
      </w:tr>
      <w:tr>
        <w:trPr>
          <w:trHeight w:val="26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max_dec_cha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ec ch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16</w:t>
            </w:r>
          </w:p>
        </w:tc>
      </w:tr>
      <w:tr>
        <w:trPr>
          <w:trHeight w:val="26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max_spot_ou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pot ou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4</w:t>
            </w:r>
          </w:p>
        </w:tc>
      </w:tr>
      <w:tr>
        <w:trPr>
          <w:trHeight w:val="26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max_audio_i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udio i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16</w:t>
            </w:r>
          </w:p>
        </w:tc>
      </w:tr>
      <w:tr>
        <w:trPr>
          <w:trHeight w:val="26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max_audio_ou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udio out</w:t>
            </w:r>
          </w:p>
        </w:tc>
      </w:tr>
      <w:tr>
        <w:trPr>
          <w:trHeight w:val="26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max_network_la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twork LAN number(1/2)</w:t>
            </w:r>
          </w:p>
        </w:tc>
      </w:tr>
      <w:tr>
        <w:trPr>
          <w:trHeight w:val="26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max48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6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max2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9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s_has_i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R</w:t>
            </w:r>
          </w:p>
        </w:tc>
      </w:tr>
      <w:tr>
        <w:trPr>
          <w:trHeight w:val="268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pti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bookmarkStart w:id="53" w:name="OLE_LINK20"/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  <w:bookmarkEnd w:id="53"/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pdate time</w:t>
            </w:r>
          </w:p>
        </w:tc>
      </w:tr>
      <w:tr>
        <w:trPr>
          <w:trHeight w:val="268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CN"/>
              </w:rPr>
              <w:t>ma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CN"/>
              </w:rPr>
              <w:t>eth0 mac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 xml:space="preserve">Example: </w:t>
      </w:r>
      <w:r>
        <w:rPr>
          <w:lang w:val="en-US" w:eastAsia="zh-CN"/>
        </w:rPr>
        <w:t>G</w:t>
      </w:r>
      <w:r>
        <w:rPr/>
        <w:t xml:space="preserve">et </w:t>
      </w:r>
      <w:r>
        <w:rPr>
          <w:lang w:val="en-US" w:eastAsia="zh-CN"/>
        </w:rPr>
        <w:t xml:space="preserve">system </w:t>
      </w:r>
      <w:r>
        <w:rPr>
          <w:lang w:eastAsia="zh-CN"/>
        </w:rPr>
        <w:t>parameter</w:t>
      </w:r>
    </w:p>
    <w:p>
      <w:pPr>
        <w:pStyle w:val="Normal"/>
        <w:bidi w:val="0"/>
        <w:rPr>
          <w:rFonts w:ascii="Arial" w:hAnsi="Arial" w:cs="Arial"/>
          <w:b/>
          <w:b/>
          <w:color w:val="333333"/>
        </w:rPr>
      </w:pPr>
      <w:r>
        <w:rPr/>
        <w:t>http://192.168.</w:t>
      </w:r>
      <w:r>
        <w:rPr>
          <w:lang w:val="en-US" w:eastAsia="zh-CN"/>
        </w:rPr>
        <w:t>9</w:t>
      </w:r>
      <w:r>
        <w:rPr/>
        <w:t>.</w:t>
      </w:r>
      <w:r>
        <w:rPr>
          <w:lang w:val="en-US" w:eastAsia="zh-CN"/>
        </w:rPr>
        <w:t>129</w:t>
      </w:r>
      <w:r>
        <w:rPr/>
        <w:t>/</w:t>
      </w:r>
      <w:r>
        <w:rPr>
          <w:lang w:val="en-US" w:eastAsia="zh-CN"/>
        </w:rPr>
        <w:t>sdk.cgi</w:t>
      </w:r>
      <w:r>
        <w:rPr/>
        <w:t>?action=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system</w:t>
      </w:r>
      <w:r>
        <w:rPr/>
        <w:t>.</w:t>
      </w:r>
      <w:r>
        <w:rPr>
          <w:lang w:val="en-US" w:eastAsia="zh-CN"/>
        </w:rPr>
        <w:t>sysinfo</w:t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sz w:val="21"/>
          <w:szCs w:val="21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54" w:name="_Toc12820"/>
      <w:r>
        <w:rPr>
          <w:lang w:val="en-US" w:eastAsia="zh-CN"/>
        </w:rPr>
        <w:t>1.2.5 set.system.reboot</w:t>
      </w:r>
      <w:bookmarkEnd w:id="54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system reboo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system reboot parametest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system.reboot</w:t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sz w:val="21"/>
          <w:szCs w:val="21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55" w:name="_Toc13018"/>
      <w:r>
        <w:rPr>
          <w:lang w:val="en-US" w:eastAsia="zh-CN"/>
        </w:rPr>
        <w:t>1.2.6 set.system.devid</w:t>
      </w:r>
      <w:bookmarkEnd w:id="55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system devi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system devid parametest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system.devid&amp;device_id=11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56" w:name="_Toc7402"/>
      <w:r>
        <w:rPr>
          <w:lang w:val="en-US" w:eastAsia="zh-CN"/>
        </w:rPr>
        <w:t>1.2.7 set.system.shutdown</w:t>
      </w:r>
      <w:bookmarkEnd w:id="56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system shutdow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system shutdown parametest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system.shutdown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sz w:val="21"/>
          <w:szCs w:val="21"/>
          <w:lang w:val="en-US" w:eastAsia="zh-CN"/>
        </w:rPr>
      </w:r>
    </w:p>
    <w:p>
      <w:pPr>
        <w:pStyle w:val="Heading2"/>
        <w:keepNext w:val="true"/>
        <w:keepLines/>
        <w:bidi w:val="0"/>
        <w:spacing w:lineRule="auto" w:line="240" w:beforeAutospacing="0" w:before="120" w:afterAutospacing="0" w:after="0"/>
        <w:jc w:val="left"/>
        <w:rPr/>
      </w:pPr>
      <w:bookmarkStart w:id="57" w:name="_Toc32004"/>
      <w:bookmarkStart w:id="58" w:name="_Toc14587"/>
      <w:bookmarkStart w:id="59" w:name="_Toc10457"/>
      <w:r>
        <w:rPr/>
        <w:t>1.3 USER</w:t>
      </w:r>
      <w:bookmarkEnd w:id="57"/>
      <w:bookmarkEnd w:id="58"/>
      <w:bookmarkEnd w:id="59"/>
    </w:p>
    <w:p>
      <w:pPr>
        <w:pStyle w:val="Heading3"/>
        <w:keepNext w:val="true"/>
        <w:keepLines/>
        <w:bidi w:val="0"/>
        <w:spacing w:lineRule="atLeast" w:line="0"/>
        <w:jc w:val="left"/>
        <w:rPr/>
      </w:pPr>
      <w:bookmarkStart w:id="60" w:name="_Toc6024"/>
      <w:bookmarkStart w:id="61" w:name="_Toc10839"/>
      <w:bookmarkStart w:id="62" w:name="_Toc2016"/>
      <w:r>
        <w:rPr/>
        <w:t>1.3.1 get.</w:t>
      </w:r>
      <w:r>
        <w:rPr>
          <w:lang w:val="en-US" w:eastAsia="zh-CN"/>
        </w:rPr>
        <w:t>user</w:t>
      </w:r>
      <w:r>
        <w:rPr/>
        <w:t>.</w:t>
      </w:r>
      <w:bookmarkEnd w:id="62"/>
      <w:r>
        <w:rPr>
          <w:lang w:val="en-US" w:eastAsia="zh-CN"/>
        </w:rPr>
        <w:t>member</w:t>
      </w:r>
      <w:bookmarkEnd w:id="60"/>
      <w:bookmarkEnd w:id="61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0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ser id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us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ser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sernam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asswor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ring, max 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assword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ser typ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admi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operato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viewer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ermiss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2&gt;&gt;3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ocal permission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mote_permiss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2&gt;&gt;3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mote permission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ocal_live_view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nsigend lo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2&gt;&gt;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ocal live view channel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921" w:leader="none"/>
              </w:tabs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ocal_playbac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nsigend lo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2&gt;&gt;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ocal playback channel</w:t>
            </w:r>
          </w:p>
        </w:tc>
      </w:tr>
      <w:tr>
        <w:trPr>
          <w:trHeight w:val="9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mote_live_view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nsigend lo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2&gt;&gt;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mote live view channel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bookmarkStart w:id="63" w:name="OLE_LINK6"/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mote_playback</w:t>
            </w:r>
            <w:bookmarkEnd w:id="63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nsigend lo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2&gt;&gt;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mote live view channel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bookmarkStart w:id="64" w:name="OLE_LINK5"/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ocal_live_view_ex</w:t>
            </w:r>
            <w:bookmarkEnd w:id="6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,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ocal live view channel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ocal_playback_e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,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ocal playback channel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mote_live_view_e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,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mote live view channel</w:t>
            </w:r>
          </w:p>
        </w:tc>
      </w:tr>
      <w:tr>
        <w:trPr>
          <w:trHeight w:val="23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mote_playback_e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,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mote live view channel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user parametest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user.member</w:t>
      </w:r>
    </w:p>
    <w:p>
      <w:pPr>
        <w:pStyle w:val="Normal"/>
        <w:numPr>
          <w:ilvl w:val="0"/>
          <w:numId w:val="0"/>
        </w:numPr>
        <w:bidi w:val="0"/>
        <w:outlineLvl w:val="2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65" w:name="_Toc5747"/>
      <w:bookmarkStart w:id="66" w:name="_Toc19016"/>
      <w:r>
        <w:rPr/>
        <w:t>1.3.</w:t>
      </w:r>
      <w:r>
        <w:rPr>
          <w:lang w:val="en-US" w:eastAsia="zh-CN"/>
        </w:rPr>
        <w:t>2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user</w:t>
      </w:r>
      <w:r>
        <w:rPr/>
        <w:t>.</w:t>
      </w:r>
      <w:r>
        <w:rPr>
          <w:lang w:val="en-US" w:eastAsia="zh-CN"/>
        </w:rPr>
        <w:t>auth</w:t>
      </w:r>
      <w:bookmarkEnd w:id="65"/>
      <w:bookmarkEnd w:id="66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ser auth resul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Yes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No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user parametest</w:t>
      </w:r>
    </w:p>
    <w:p>
      <w:pPr>
        <w:pStyle w:val="Normal"/>
        <w:bidi w:val="0"/>
        <w:rPr>
          <w:lang w:val="en-US" w:eastAsia="zh-CN"/>
        </w:rPr>
      </w:pPr>
      <w:bookmarkStart w:id="67" w:name="_Toc3346"/>
      <w:bookmarkStart w:id="68" w:name="_Toc21754"/>
      <w:bookmarkStart w:id="69" w:name="_Toc5027"/>
      <w:bookmarkStart w:id="70" w:name="_Toc9507"/>
      <w:r>
        <w:rPr>
          <w:lang w:val="en-US" w:eastAsia="zh-CN"/>
        </w:rPr>
        <w:t>http://192.168.9.129/sdk.cgi?action=get.user.auth&amp;auth_user=admin&amp;auth_password=a395a6211f5604092e217750e78f72c4</w:t>
      </w:r>
      <w:bookmarkEnd w:id="67"/>
      <w:bookmarkEnd w:id="68"/>
      <w:bookmarkEnd w:id="69"/>
      <w:bookmarkEnd w:id="70"/>
    </w:p>
    <w:p>
      <w:pPr>
        <w:pStyle w:val="Normal"/>
        <w:numPr>
          <w:ilvl w:val="0"/>
          <w:numId w:val="0"/>
        </w:numPr>
        <w:bidi w:val="0"/>
        <w:outlineLvl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71" w:name="_Toc29054"/>
      <w:bookmarkStart w:id="72" w:name="_Toc20504"/>
      <w:r>
        <w:rPr/>
        <w:t>1.3.</w:t>
      </w:r>
      <w:r>
        <w:rPr>
          <w:lang w:val="en-US" w:eastAsia="zh-CN"/>
        </w:rPr>
        <w:t>3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user</w:t>
      </w:r>
      <w:r>
        <w:rPr/>
        <w:t>.</w:t>
      </w:r>
      <w:r>
        <w:rPr>
          <w:lang w:val="en-US" w:eastAsia="zh-CN"/>
        </w:rPr>
        <w:t>count</w:t>
      </w:r>
      <w:bookmarkEnd w:id="71"/>
      <w:bookmarkEnd w:id="72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ser count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user parametest</w:t>
      </w:r>
    </w:p>
    <w:p>
      <w:pPr>
        <w:pStyle w:val="Normal"/>
        <w:bidi w:val="0"/>
        <w:rPr>
          <w:lang w:val="en-US" w:eastAsia="zh-CN"/>
        </w:rPr>
      </w:pPr>
      <w:bookmarkStart w:id="73" w:name="_Toc7799"/>
      <w:bookmarkStart w:id="74" w:name="_Toc28288"/>
      <w:bookmarkStart w:id="75" w:name="_Toc14871"/>
      <w:bookmarkStart w:id="76" w:name="_Toc24264"/>
      <w:r>
        <w:rPr>
          <w:lang w:val="en-US" w:eastAsia="zh-CN"/>
        </w:rPr>
        <w:t>http://192.168.9.129/sdk.cgi?action=get.user.count</w:t>
      </w:r>
      <w:bookmarkEnd w:id="73"/>
      <w:bookmarkEnd w:id="74"/>
      <w:bookmarkEnd w:id="75"/>
      <w:bookmarkEnd w:id="76"/>
    </w:p>
    <w:p>
      <w:pPr>
        <w:pStyle w:val="Normal"/>
        <w:numPr>
          <w:ilvl w:val="0"/>
          <w:numId w:val="0"/>
        </w:numPr>
        <w:bidi w:val="0"/>
        <w:outlineLvl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77" w:name="_Toc20330"/>
      <w:bookmarkStart w:id="78" w:name="_Toc2226"/>
      <w:r>
        <w:rPr/>
        <w:t>1.3.</w:t>
      </w:r>
      <w:r>
        <w:rPr>
          <w:lang w:val="en-US" w:eastAsia="zh-CN"/>
        </w:rPr>
        <w:t>4</w:t>
      </w:r>
      <w:r>
        <w:rPr/>
        <w:t xml:space="preserve"> </w:t>
      </w:r>
      <w:r>
        <w:rPr>
          <w:lang w:val="en-US" w:eastAsia="zh-CN"/>
        </w:rPr>
        <w:t>s</w:t>
      </w:r>
      <w:r>
        <w:rPr/>
        <w:t>et.</w:t>
      </w:r>
      <w:r>
        <w:rPr>
          <w:lang w:val="en-US" w:eastAsia="zh-CN"/>
        </w:rPr>
        <w:t>user</w:t>
      </w:r>
      <w:r>
        <w:rPr/>
        <w:t>.</w:t>
      </w:r>
      <w:r>
        <w:rPr>
          <w:lang w:val="en-US" w:eastAsia="zh-CN"/>
        </w:rPr>
        <w:t>member</w:t>
      </w:r>
      <w:bookmarkEnd w:id="77"/>
      <w:bookmarkEnd w:id="78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user member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user member</w:t>
      </w:r>
    </w:p>
    <w:p>
      <w:pPr>
        <w:pStyle w:val="Normal"/>
        <w:bidi w:val="0"/>
        <w:rPr>
          <w:lang w:val="en-US" w:eastAsia="zh-CN"/>
        </w:rPr>
      </w:pPr>
      <w:bookmarkStart w:id="79" w:name="_Toc21948"/>
      <w:bookmarkStart w:id="80" w:name="_Toc5695"/>
      <w:bookmarkStart w:id="81" w:name="_Toc24506"/>
      <w:bookmarkStart w:id="82" w:name="_Toc25619"/>
      <w:r>
        <w:rPr>
          <w:lang w:val="en-US" w:eastAsia="zh-CN"/>
        </w:rPr>
        <w:t>http://192.168.9.129/sdk.cgi?action=set.user.member&amp;id=2&amp;enable=1&amp;username=david&amp;password=a395a6211f5604092e217750e78f72c4&amp;type=0&amp;permission=-1&amp;remote_permission=-1&amp;local_live_view=0&amp;local_playback=0&amp;remote_live_view=5&amp;remote_playback=5</w:t>
      </w:r>
      <w:bookmarkStart w:id="83" w:name="OLE_LINK2"/>
      <w:bookmarkEnd w:id="80"/>
      <w:bookmarkEnd w:id="81"/>
      <w:bookmarkEnd w:id="82"/>
      <w:r>
        <w:rPr>
          <w:lang w:val="en-US" w:eastAsia="zh-CN"/>
        </w:rPr>
        <w:t>&amp;local_live_view</w:t>
      </w:r>
      <w:bookmarkStart w:id="84" w:name="OLE_LINK1"/>
      <w:r>
        <w:rPr>
          <w:lang w:val="en-US" w:eastAsia="zh-CN"/>
        </w:rPr>
        <w:t>_ex=</w:t>
      </w:r>
      <w:bookmarkStart w:id="85" w:name="OLE_LINK4"/>
      <w:r>
        <w:rPr>
          <w:lang w:val="en-US" w:eastAsia="zh-CN"/>
        </w:rPr>
        <w:t>1010</w:t>
      </w:r>
      <w:bookmarkEnd w:id="85"/>
      <w:r>
        <w:rPr>
          <w:lang w:val="en-US" w:eastAsia="zh-CN"/>
        </w:rPr>
        <w:t>..</w:t>
      </w:r>
      <w:bookmarkEnd w:id="84"/>
      <w:r>
        <w:rPr>
          <w:lang w:val="en-US" w:eastAsia="zh-CN"/>
        </w:rPr>
        <w:t>&amp;local_playback_ex=1010..&amp;remote_live_view_ex=1010..&amp;remote_playback=_ex=1010..</w:t>
      </w:r>
      <w:bookmarkEnd w:id="79"/>
      <w:bookmarkEnd w:id="83"/>
    </w:p>
    <w:p>
      <w:pPr>
        <w:pStyle w:val="Normal"/>
        <w:numPr>
          <w:ilvl w:val="0"/>
          <w:numId w:val="0"/>
        </w:numPr>
        <w:bidi w:val="0"/>
        <w:outlineLvl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86" w:name="_Toc17704"/>
      <w:bookmarkStart w:id="87" w:name="_Toc20470"/>
      <w:r>
        <w:rPr/>
        <w:t>1.3.</w:t>
      </w:r>
      <w:r>
        <w:rPr>
          <w:lang w:val="en-US" w:eastAsia="zh-CN"/>
        </w:rPr>
        <w:t>5</w:t>
      </w:r>
      <w:r>
        <w:rPr/>
        <w:t xml:space="preserve"> </w:t>
      </w:r>
      <w:r>
        <w:rPr>
          <w:lang w:val="en-US" w:eastAsia="zh-CN"/>
        </w:rPr>
        <w:t>add</w:t>
      </w:r>
      <w:r>
        <w:rPr/>
        <w:t>.</w:t>
      </w:r>
      <w:r>
        <w:rPr>
          <w:lang w:val="en-US" w:eastAsia="zh-CN"/>
        </w:rPr>
        <w:t>user</w:t>
      </w:r>
      <w:r>
        <w:rPr/>
        <w:t>.</w:t>
      </w:r>
      <w:r>
        <w:rPr>
          <w:lang w:val="en-US" w:eastAsia="zh-CN"/>
        </w:rPr>
        <w:t>member</w:t>
      </w:r>
      <w:bookmarkEnd w:id="86"/>
      <w:bookmarkEnd w:id="87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add user member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add user member</w:t>
      </w:r>
    </w:p>
    <w:p>
      <w:pPr>
        <w:pStyle w:val="Normal"/>
        <w:bidi w:val="0"/>
        <w:rPr>
          <w:lang w:val="en-US" w:eastAsia="zh-CN"/>
        </w:rPr>
      </w:pPr>
      <w:bookmarkStart w:id="88" w:name="_Toc11596"/>
      <w:bookmarkStart w:id="89" w:name="_Toc25370"/>
      <w:bookmarkStart w:id="90" w:name="_Toc32653"/>
      <w:bookmarkStart w:id="91" w:name="_Toc9915"/>
      <w:r>
        <w:rPr>
          <w:lang w:val="en-US" w:eastAsia="zh-CN"/>
        </w:rPr>
        <w:t>http://192.168.9.129/sdk.cgi?action=add.user.member&amp;id=1&amp;enable=1&amp;username=david&amp;password=a395a6211f5604092e217750e78f72c4&amp;type=0&amp;permission=-1&amp;remote_permission=-1&amp;local_live_view=0&amp;local_playback=0&amp;remote_live_view=0&amp;remote_playback=0</w:t>
      </w:r>
      <w:bookmarkEnd w:id="89"/>
      <w:bookmarkEnd w:id="90"/>
      <w:bookmarkEnd w:id="91"/>
      <w:r>
        <w:rPr>
          <w:lang w:val="en-US" w:eastAsia="zh-CN"/>
        </w:rPr>
        <w:t>&amp;local_live_view_ex=</w:t>
      </w:r>
      <w:bookmarkStart w:id="92" w:name="OLE_LINK3"/>
      <w:r>
        <w:rPr>
          <w:lang w:val="en-US" w:eastAsia="zh-CN"/>
        </w:rPr>
        <w:t>0000</w:t>
      </w:r>
      <w:bookmarkEnd w:id="92"/>
      <w:r>
        <w:rPr>
          <w:lang w:val="en-US" w:eastAsia="zh-CN"/>
        </w:rPr>
        <w:t>.&amp;local_playback_ex=0000..&amp;remote_live_view_ex=0000..&amp;remote_playback=_ex=0000..</w:t>
      </w:r>
      <w:bookmarkEnd w:id="88"/>
    </w:p>
    <w:p>
      <w:pPr>
        <w:pStyle w:val="Normal"/>
        <w:numPr>
          <w:ilvl w:val="0"/>
          <w:numId w:val="0"/>
        </w:numPr>
        <w:bidi w:val="0"/>
        <w:outlineLvl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keepNext w:val="true"/>
        <w:keepLines/>
        <w:bidi w:val="0"/>
        <w:spacing w:lineRule="atLeast" w:line="0"/>
        <w:jc w:val="left"/>
        <w:rPr/>
      </w:pPr>
      <w:bookmarkStart w:id="93" w:name="_Toc24410"/>
      <w:bookmarkStart w:id="94" w:name="_Toc31077"/>
      <w:r>
        <w:rPr/>
        <w:t>1.3.</w:t>
      </w:r>
      <w:r>
        <w:rPr>
          <w:lang w:val="en-US" w:eastAsia="zh-CN"/>
        </w:rPr>
        <w:t>6 del</w:t>
      </w:r>
      <w:r>
        <w:rPr/>
        <w:t>.</w:t>
      </w:r>
      <w:r>
        <w:rPr>
          <w:lang w:val="en-US" w:eastAsia="zh-CN"/>
        </w:rPr>
        <w:t>user</w:t>
      </w:r>
      <w:r>
        <w:rPr/>
        <w:t>.</w:t>
      </w:r>
      <w:r>
        <w:rPr>
          <w:lang w:val="en-US" w:eastAsia="zh-CN"/>
        </w:rPr>
        <w:t>member</w:t>
      </w:r>
      <w:bookmarkEnd w:id="93"/>
      <w:bookmarkEnd w:id="94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del user member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del user member</w:t>
      </w:r>
    </w:p>
    <w:p>
      <w:pPr>
        <w:pStyle w:val="Normal"/>
        <w:bidi w:val="0"/>
        <w:rPr>
          <w:rFonts w:ascii="Arial" w:hAnsi="Arial" w:cs="Arial"/>
          <w:b/>
          <w:b/>
          <w:bCs/>
          <w:sz w:val="28"/>
          <w:szCs w:val="28"/>
          <w:lang w:val="en-US" w:eastAsia="zh-CN"/>
        </w:rPr>
      </w:pPr>
      <w:r>
        <w:rPr>
          <w:lang w:val="en-US" w:eastAsia="zh-CN"/>
        </w:rPr>
        <w:t>http://192.168.9.129/sdk.cgi?action=del.user.member&amp;userid=1</w:t>
      </w:r>
    </w:p>
    <w:p>
      <w:pPr>
        <w:pStyle w:val="Heading2"/>
        <w:bidi w:val="0"/>
        <w:jc w:val="left"/>
        <w:rPr>
          <w:rFonts w:ascii="Arial" w:hAnsi="Arial" w:cs="Arial"/>
          <w:b/>
          <w:b/>
          <w:bCs/>
          <w:sz w:val="28"/>
          <w:szCs w:val="28"/>
          <w:lang w:val="en-US" w:eastAsia="zh-CN"/>
        </w:rPr>
      </w:pPr>
      <w:bookmarkStart w:id="95" w:name="_Toc24754"/>
      <w:bookmarkStart w:id="96" w:name="_Toc18457"/>
      <w:r>
        <w:rPr/>
        <w:t>1.</w:t>
      </w:r>
      <w:r>
        <w:rPr>
          <w:lang w:val="en-US" w:eastAsia="zh-CN"/>
        </w:rPr>
        <w:t>4</w:t>
      </w:r>
      <w:r>
        <w:rPr/>
        <w:t xml:space="preserve"> </w:t>
      </w:r>
      <w:r>
        <w:rPr>
          <w:lang w:val="en-US" w:eastAsia="zh-CN"/>
        </w:rPr>
        <w:t>EVENT</w:t>
      </w:r>
      <w:bookmarkEnd w:id="95"/>
      <w:bookmarkEnd w:id="96"/>
    </w:p>
    <w:p>
      <w:pPr>
        <w:pStyle w:val="Heading3"/>
        <w:bidi w:val="0"/>
        <w:jc w:val="left"/>
        <w:rPr>
          <w:lang w:val="en-US" w:eastAsia="zh-CN"/>
        </w:rPr>
      </w:pPr>
      <w:bookmarkStart w:id="97" w:name="_Toc26188"/>
      <w:bookmarkStart w:id="98" w:name="_Toc3654"/>
      <w:r>
        <w:rPr/>
        <w:t>1.</w:t>
      </w: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1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event</w:t>
      </w:r>
      <w:r>
        <w:rPr/>
        <w:t>.</w:t>
      </w:r>
      <w:r>
        <w:rPr>
          <w:lang w:val="en-US" w:eastAsia="zh-CN"/>
        </w:rPr>
        <w:t>alarmin</w:t>
      </w:r>
      <w:bookmarkEnd w:id="97"/>
      <w:bookmarkEnd w:id="98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1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larmin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alarmi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Nev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Always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By Schedul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,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larmin nam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Open status Typ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normally ope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normally close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bookmarkStart w:id="99" w:name="OLE_LINK7"/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_channels</w:t>
            </w:r>
            <w:bookmarkEnd w:id="99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n unsigned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2&lt;&lt;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bookmarkStart w:id="100" w:name="OLE_LINK8"/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gger channels</w:t>
            </w:r>
            <w:bookmarkEnd w:id="100"/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_alarm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n unsigned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2&lt;&lt;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gger alarms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uzzer_interva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r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_channels_e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,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gger channels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even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event.alarmin&amp;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01" w:name="_Toc3147"/>
      <w:bookmarkStart w:id="102" w:name="_Toc24321"/>
      <w:r>
        <w:rPr/>
        <w:t>1.</w:t>
      </w: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2</w:t>
      </w:r>
      <w:r>
        <w:rPr/>
        <w:t xml:space="preserve"> </w:t>
      </w:r>
      <w:r>
        <w:rPr>
          <w:lang w:val="en-US" w:eastAsia="zh-CN"/>
        </w:rPr>
        <w:t>s</w:t>
      </w:r>
      <w:r>
        <w:rPr/>
        <w:t>et.</w:t>
      </w:r>
      <w:r>
        <w:rPr>
          <w:lang w:val="en-US" w:eastAsia="zh-CN"/>
        </w:rPr>
        <w:t>event</w:t>
      </w:r>
      <w:r>
        <w:rPr/>
        <w:t>.</w:t>
      </w:r>
      <w:r>
        <w:rPr>
          <w:lang w:val="en-US" w:eastAsia="zh-CN"/>
        </w:rPr>
        <w:t>alarmin</w:t>
      </w:r>
      <w:bookmarkEnd w:id="101"/>
      <w:bookmarkEnd w:id="102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event alarmi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event alarmin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event.alarmin&amp;id=0&amp;enable=1&amp;name=david&amp;type=0&amp;</w:t>
      </w:r>
      <w:bookmarkStart w:id="103" w:name="OLE_LINK13"/>
      <w:r>
        <w:rPr>
          <w:lang w:val="en-US" w:eastAsia="zh-CN"/>
        </w:rPr>
        <w:t>tri_channels=1</w:t>
      </w:r>
      <w:bookmarkEnd w:id="103"/>
      <w:r>
        <w:rPr>
          <w:lang w:val="en-US" w:eastAsia="zh-CN"/>
        </w:rPr>
        <w:t>&amp;tri_alarms=17&amp;buzzer_interval=20&amp;tri_channels_ex=1000..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04" w:name="_Toc15065"/>
      <w:bookmarkStart w:id="105" w:name="_Toc32718"/>
      <w:r>
        <w:rPr/>
        <w:t>1.</w:t>
      </w: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3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event</w:t>
      </w:r>
      <w:r>
        <w:rPr/>
        <w:t>.</w:t>
      </w:r>
      <w:r>
        <w:rPr>
          <w:lang w:val="en-US" w:eastAsia="zh-CN"/>
        </w:rPr>
        <w:t>alarmout</w:t>
      </w:r>
      <w:bookmarkEnd w:id="104"/>
      <w:bookmarkEnd w:id="105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larmout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larmout nam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larmout typ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normally ope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normally close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schedu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Nev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Always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By Schedul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uration_ti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n unsigned 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uration time (s)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even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event.alarmout&amp;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outlineLvl w:val="2"/>
        <w:rPr>
          <w:rStyle w:val="3Char"/>
          <w:lang w:val="en-US" w:eastAsia="zh-CN"/>
        </w:rPr>
      </w:pPr>
      <w:bookmarkStart w:id="106" w:name="_Toc16062"/>
      <w:bookmarkStart w:id="107" w:name="_Toc24989"/>
      <w:r>
        <w:rPr>
          <w:rFonts w:cs="Arial" w:ascii="Arial" w:hAnsi="Arial"/>
          <w:b/>
          <w:color w:val="333333"/>
        </w:rPr>
        <w:t>1</w:t>
      </w:r>
      <w:r>
        <w:rPr>
          <w:rStyle w:val="3Char"/>
        </w:rPr>
        <w:t>.</w:t>
      </w:r>
      <w:r>
        <w:rPr>
          <w:rStyle w:val="3Char"/>
          <w:lang w:val="en-US" w:eastAsia="zh-CN"/>
        </w:rPr>
        <w:t>4</w:t>
      </w:r>
      <w:r>
        <w:rPr>
          <w:rStyle w:val="3Char"/>
        </w:rPr>
        <w:t>.</w:t>
      </w:r>
      <w:r>
        <w:rPr>
          <w:rStyle w:val="3Char"/>
          <w:rFonts w:eastAsia="宋体"/>
          <w:lang w:val="en-US" w:eastAsia="zh-CN"/>
        </w:rPr>
        <w:t>4</w:t>
      </w:r>
      <w:r>
        <w:rPr>
          <w:rStyle w:val="3Char"/>
        </w:rPr>
        <w:t xml:space="preserve"> </w:t>
      </w:r>
      <w:r>
        <w:rPr>
          <w:rStyle w:val="3Char"/>
          <w:lang w:val="en-US" w:eastAsia="zh-CN"/>
        </w:rPr>
        <w:t>s</w:t>
      </w:r>
      <w:r>
        <w:rPr>
          <w:rStyle w:val="3Char"/>
        </w:rPr>
        <w:t>et.</w:t>
      </w:r>
      <w:r>
        <w:rPr>
          <w:rStyle w:val="3Char"/>
          <w:lang w:val="en-US" w:eastAsia="zh-CN"/>
        </w:rPr>
        <w:t>event.alarmout</w:t>
      </w:r>
      <w:bookmarkEnd w:id="106"/>
      <w:bookmarkEnd w:id="107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event alarmi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event alarmout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event.alarmout&amp;id=0&amp;enable=1&amp;name=david&amp;type=0&amp;duration_time=5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08" w:name="_Toc28879"/>
      <w:bookmarkStart w:id="109" w:name="_Toc14331"/>
      <w:r>
        <w:rPr/>
        <w:t>1.</w:t>
      </w: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5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event</w:t>
      </w:r>
      <w:r>
        <w:rPr/>
        <w:t>.</w:t>
      </w:r>
      <w:r>
        <w:rPr>
          <w:lang w:val="en-US" w:eastAsia="zh-CN"/>
        </w:rPr>
        <w:t>holidays</w:t>
      </w:r>
      <w:bookmarkEnd w:id="108"/>
      <w:bookmarkEnd w:id="109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3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25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olidays nam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holidays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olidays typ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By dat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By month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By week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yea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year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m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month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mda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day of a month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mwee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week of a month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wda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day of a week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yea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 year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m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 month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mda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 day of a month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mwee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 week of a month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wda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 day of a week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_channels_e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,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gger channels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even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event.holiday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10" w:name="_Toc7183"/>
      <w:bookmarkStart w:id="111" w:name="_Toc10291"/>
      <w:r>
        <w:rPr/>
        <w:t>1.</w:t>
      </w: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6</w:t>
      </w:r>
      <w:r>
        <w:rPr/>
        <w:t xml:space="preserve"> </w:t>
      </w:r>
      <w:r>
        <w:rPr>
          <w:lang w:val="en-US" w:eastAsia="zh-CN"/>
        </w:rPr>
        <w:t>s</w:t>
      </w:r>
      <w:r>
        <w:rPr/>
        <w:t>et.</w:t>
      </w:r>
      <w:r>
        <w:rPr>
          <w:lang w:val="en-US" w:eastAsia="zh-CN"/>
        </w:rPr>
        <w:t>event</w:t>
      </w:r>
      <w:r>
        <w:rPr/>
        <w:t>.</w:t>
      </w:r>
      <w:r>
        <w:rPr>
          <w:lang w:val="en-US" w:eastAsia="zh-CN"/>
        </w:rPr>
        <w:t>holidays</w:t>
      </w:r>
      <w:bookmarkEnd w:id="110"/>
      <w:bookmarkEnd w:id="111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event holidays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event holidays</w:t>
      </w:r>
    </w:p>
    <w:p>
      <w:pPr>
        <w:pStyle w:val="Normal"/>
        <w:bidi w:val="0"/>
        <w:rPr>
          <w:lang w:val="en-US" w:eastAsia="zh-CN"/>
        </w:rPr>
      </w:pPr>
      <w:bookmarkStart w:id="112" w:name="_Toc23214"/>
      <w:bookmarkStart w:id="113" w:name="_Toc20812"/>
      <w:bookmarkStart w:id="114" w:name="_Toc27543"/>
      <w:bookmarkStart w:id="115" w:name="_Toc2472"/>
      <w:r>
        <w:rPr>
          <w:lang w:val="en-US" w:eastAsia="zh-CN"/>
        </w:rPr>
        <w:t>http://192.168.9.129/sdk.cgi?action=set.event.holidays&amp;id=0&amp;name=Holiday&amp;enable=0&amp;type=1&amp;start_year=2013&amp;start_mon=1&amp;start_mday=1&amp;start_mweek=1&amp;start_wday=0&amp;end_year=201&amp;end_mon=1&amp;end_mday=1&amp;end_mweek=1&amp;end_wday=0</w:t>
      </w:r>
      <w:bookmarkEnd w:id="112"/>
      <w:bookmarkEnd w:id="113"/>
      <w:bookmarkEnd w:id="114"/>
      <w:bookmarkEnd w:id="115"/>
    </w:p>
    <w:p>
      <w:pPr>
        <w:pStyle w:val="Normal"/>
        <w:numPr>
          <w:ilvl w:val="0"/>
          <w:numId w:val="0"/>
        </w:numPr>
        <w:bidi w:val="0"/>
        <w:outlineLvl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16" w:name="_Toc9700"/>
      <w:bookmarkStart w:id="117" w:name="_Toc2435"/>
      <w:r>
        <w:rPr/>
        <w:t>1.</w:t>
      </w: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7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event</w:t>
      </w:r>
      <w:r>
        <w:rPr/>
        <w:t>.</w:t>
      </w:r>
      <w:r>
        <w:rPr>
          <w:lang w:val="en-US" w:eastAsia="zh-CN"/>
        </w:rPr>
        <w:t>videoloss</w:t>
      </w:r>
      <w:bookmarkEnd w:id="116"/>
      <w:bookmarkEnd w:id="117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0 ~ 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schedu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Nev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Always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By Schedul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_alarm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An unsigned 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gger alarm output mask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even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event.videoloss&amp;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18" w:name="_Toc13779"/>
      <w:bookmarkStart w:id="119" w:name="_Toc27609"/>
      <w:r>
        <w:rPr/>
        <w:t>1.</w:t>
      </w: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8</w:t>
      </w:r>
      <w:r>
        <w:rPr/>
        <w:t xml:space="preserve"> </w:t>
      </w:r>
      <w:r>
        <w:rPr>
          <w:lang w:val="en-US" w:eastAsia="zh-CN"/>
        </w:rPr>
        <w:t>s</w:t>
      </w:r>
      <w:r>
        <w:rPr/>
        <w:t>et.</w:t>
      </w:r>
      <w:r>
        <w:rPr>
          <w:lang w:val="en-US" w:eastAsia="zh-CN"/>
        </w:rPr>
        <w:t>event</w:t>
      </w:r>
      <w:r>
        <w:rPr/>
        <w:t>.</w:t>
      </w:r>
      <w:r>
        <w:rPr>
          <w:lang w:val="en-US" w:eastAsia="zh-CN"/>
        </w:rPr>
        <w:t>videoloss</w:t>
      </w:r>
      <w:bookmarkEnd w:id="118"/>
      <w:bookmarkEnd w:id="119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event voidloss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event videolos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/action=set.event.videoloss&amp;id=0&amp;enable=1&amp;tri_alarms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20" w:name="_Toc19760"/>
      <w:bookmarkStart w:id="121" w:name="_Toc7545"/>
      <w:r>
        <w:rPr/>
        <w:t>1.</w:t>
      </w: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9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event</w:t>
      </w:r>
      <w:r>
        <w:rPr/>
        <w:t>.</w:t>
      </w:r>
      <w:r>
        <w:rPr>
          <w:lang w:val="en-US" w:eastAsia="zh-CN"/>
        </w:rPr>
        <w:t>motion</w:t>
      </w:r>
      <w:bookmarkEnd w:id="120"/>
      <w:bookmarkEnd w:id="121"/>
      <w:r>
        <w:rPr>
          <w:lang w:val="en-US" w:eastAsia="zh-CN"/>
        </w:rPr>
        <w:t xml:space="preserve"> </w:t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mo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Nev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Always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By Schedul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bookmarkStart w:id="122" w:name="OLE_LINK9"/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_channels</w:t>
            </w:r>
            <w:bookmarkEnd w:id="12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An unsigned 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bookmarkStart w:id="123" w:name="OLE_LINK10"/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gger channels</w:t>
            </w:r>
            <w:bookmarkEnd w:id="123"/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_alarm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An unsigned 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gger alarms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tion_t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5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tion tabl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nsitivit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An unsigned 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nsitivity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uzzer_sensitivit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An unsigned 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uzzer_sensitivity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c_sched_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An unsigned 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c_sched_enabl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_channels_e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,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gger channels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even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event.motion&amp;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24" w:name="_Toc846"/>
      <w:bookmarkStart w:id="125" w:name="_Toc31839"/>
      <w:r>
        <w:rPr/>
        <w:t>1.</w:t>
      </w: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10</w:t>
      </w:r>
      <w:r>
        <w:rPr/>
        <w:t xml:space="preserve"> </w:t>
      </w:r>
      <w:r>
        <w:rPr>
          <w:lang w:val="en-US" w:eastAsia="zh-CN"/>
        </w:rPr>
        <w:t>s</w:t>
      </w:r>
      <w:r>
        <w:rPr/>
        <w:t>et.</w:t>
      </w:r>
      <w:r>
        <w:rPr>
          <w:lang w:val="en-US" w:eastAsia="zh-CN"/>
        </w:rPr>
        <w:t>event</w:t>
      </w:r>
      <w:r>
        <w:rPr/>
        <w:t>.</w:t>
      </w:r>
      <w:r>
        <w:rPr>
          <w:lang w:val="en-US" w:eastAsia="zh-CN"/>
        </w:rPr>
        <w:t>motion</w:t>
      </w:r>
      <w:bookmarkEnd w:id="124"/>
      <w:bookmarkEnd w:id="125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event voidloss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event motion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event.motion&amp;id=0&amp;enable=1&amp;tri_alarms=5&amp;</w:t>
      </w:r>
      <w:bookmarkStart w:id="126" w:name="OLE_LINK12"/>
      <w:r>
        <w:rPr>
          <w:lang w:val="en-US" w:eastAsia="zh-CN"/>
        </w:rPr>
        <w:t>tri_</w:t>
      </w:r>
      <w:bookmarkStart w:id="127" w:name="OLE_LINK11"/>
      <w:r>
        <w:rPr>
          <w:lang w:val="en-US" w:eastAsia="zh-CN"/>
        </w:rPr>
        <w:t>channels</w:t>
      </w:r>
      <w:bookmarkEnd w:id="126"/>
      <w:bookmarkEnd w:id="127"/>
      <w:r>
        <w:rPr>
          <w:lang w:val="en-US" w:eastAsia="zh-CN"/>
        </w:rPr>
        <w:t>=20&amp;motion_table=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&amp;sensitivity=0&amp;buzzer_interval=20&amp;ipc_sched_enable=0&amp;tri_channels_ex=000...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28" w:name="_Toc14146"/>
      <w:bookmarkStart w:id="129" w:name="_Toc14848"/>
      <w:r>
        <w:rPr/>
        <w:t>1.</w:t>
      </w: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11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event</w:t>
      </w:r>
      <w:r>
        <w:rPr/>
        <w:t>.</w:t>
      </w:r>
      <w:r>
        <w:rPr>
          <w:lang w:val="en-US" w:eastAsia="zh-CN"/>
        </w:rPr>
        <w:t>osd</w:t>
      </w:r>
      <w:bookmarkEnd w:id="128"/>
      <w:bookmarkEnd w:id="129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[i]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ame[i]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Osd name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even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event.osd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30" w:name="_Toc30638"/>
      <w:bookmarkStart w:id="131" w:name="_Toc13082"/>
      <w:r>
        <w:rPr/>
        <w:t>1.</w:t>
      </w: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12</w:t>
      </w:r>
      <w:r>
        <w:rPr/>
        <w:t xml:space="preserve"> </w:t>
      </w:r>
      <w:r>
        <w:rPr>
          <w:lang w:val="en-US" w:eastAsia="zh-CN"/>
        </w:rPr>
        <w:t>s</w:t>
      </w:r>
      <w:r>
        <w:rPr/>
        <w:t>et.</w:t>
      </w:r>
      <w:r>
        <w:rPr>
          <w:lang w:val="en-US" w:eastAsia="zh-CN"/>
        </w:rPr>
        <w:t>event</w:t>
      </w:r>
      <w:r>
        <w:rPr/>
        <w:t>.</w:t>
      </w:r>
      <w:r>
        <w:rPr>
          <w:lang w:val="en-US" w:eastAsia="zh-CN"/>
        </w:rPr>
        <w:t>osd</w:t>
      </w:r>
      <w:bookmarkEnd w:id="130"/>
      <w:bookmarkEnd w:id="131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event ptzinfo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event os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event.osd&amp;id=0&amp;name=david milesight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32" w:name="_Toc17416"/>
      <w:bookmarkStart w:id="133" w:name="_Toc3591"/>
      <w:r>
        <w:rPr/>
        <w:t>1.</w:t>
      </w: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13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event</w:t>
      </w:r>
      <w:r>
        <w:rPr/>
        <w:t>.</w:t>
      </w:r>
      <w:r>
        <w:rPr>
          <w:lang w:val="en-US" w:eastAsia="zh-CN"/>
        </w:rPr>
        <w:t>maintain_info</w:t>
      </w:r>
      <w:bookmarkEnd w:id="132"/>
      <w:bookmarkEnd w:id="133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o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ave log time (month)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hot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ave photo time(month)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even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event.maintain_info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3"/>
        <w:bidi w:val="0"/>
        <w:jc w:val="left"/>
        <w:rPr>
          <w:lang w:val="en-US" w:eastAsia="zh-CN"/>
        </w:rPr>
      </w:pPr>
      <w:bookmarkStart w:id="134" w:name="_Toc3790"/>
      <w:r>
        <w:rPr/>
        <w:t>1.</w:t>
      </w: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14</w:t>
      </w:r>
      <w:r>
        <w:rPr/>
        <w:t xml:space="preserve"> </w:t>
      </w:r>
      <w:r>
        <w:rPr>
          <w:lang w:val="en-US" w:eastAsia="zh-CN"/>
        </w:rPr>
        <w:t>s</w:t>
      </w:r>
      <w:r>
        <w:rPr/>
        <w:t>et.</w:t>
      </w:r>
      <w:r>
        <w:rPr>
          <w:lang w:val="en-US" w:eastAsia="zh-CN"/>
        </w:rPr>
        <w:t>event</w:t>
      </w:r>
      <w:r>
        <w:rPr/>
        <w:t>.</w:t>
      </w:r>
      <w:r>
        <w:rPr>
          <w:lang w:val="en-US" w:eastAsia="zh-CN"/>
        </w:rPr>
        <w:t>maintain_info</w:t>
      </w:r>
      <w:bookmarkEnd w:id="134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event maintain info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event maintain info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event.maintain_info&amp;log=6&amp;photo=6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35" w:name="_Toc21741"/>
      <w:r>
        <w:rPr/>
        <w:t>1.</w:t>
      </w: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15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event</w:t>
      </w:r>
      <w:r>
        <w:rPr/>
        <w:t>.</w:t>
      </w:r>
      <w:r>
        <w:rPr>
          <w:lang w:val="en-US" w:eastAsia="zh-CN"/>
        </w:rPr>
        <w:t>exception</w:t>
      </w:r>
      <w:bookmarkEnd w:id="135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twork_discon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twork disconnecte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isk_ful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DD full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ord_fai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ord faile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isk_fai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DD failed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even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event.exception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36" w:name="_Toc11628"/>
      <w:bookmarkStart w:id="137" w:name="_Toc30456"/>
      <w:r>
        <w:rPr/>
        <w:t>1.</w:t>
      </w: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16</w:t>
      </w:r>
      <w:r>
        <w:rPr/>
        <w:t xml:space="preserve"> </w:t>
      </w:r>
      <w:r>
        <w:rPr>
          <w:lang w:val="en-US" w:eastAsia="zh-CN"/>
        </w:rPr>
        <w:t>s</w:t>
      </w:r>
      <w:r>
        <w:rPr/>
        <w:t>et.</w:t>
      </w:r>
      <w:r>
        <w:rPr>
          <w:lang w:val="en-US" w:eastAsia="zh-CN"/>
        </w:rPr>
        <w:t>event</w:t>
      </w:r>
      <w:r>
        <w:rPr/>
        <w:t>.</w:t>
      </w:r>
      <w:r>
        <w:rPr>
          <w:lang w:val="en-US" w:eastAsia="zh-CN"/>
        </w:rPr>
        <w:t>exception</w:t>
      </w:r>
      <w:bookmarkEnd w:id="136"/>
      <w:bookmarkEnd w:id="137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event exceptio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event exceptio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event.exception&amp;network_disconn=0&amp;disk_full=0&amp;record_fail=0&amp;disk_fail=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38" w:name="_Toc2254"/>
      <w:r>
        <w:rPr>
          <w:lang w:val="en-US" w:eastAsia="zh-CN"/>
        </w:rPr>
        <w:t>1.4.17 get.event.exception_info</w:t>
      </w:r>
      <w:bookmarkEnd w:id="138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xception information count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v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vent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form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formation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event exception information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event.exception_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jc w:val="left"/>
        <w:rPr>
          <w:lang w:val="en-US" w:eastAsia="zh-CN"/>
        </w:rPr>
      </w:pPr>
      <w:bookmarkStart w:id="139" w:name="_Toc22456"/>
      <w:bookmarkStart w:id="140" w:name="_Toc11052"/>
      <w:r>
        <w:rPr/>
        <w:t>1.</w:t>
      </w:r>
      <w:r>
        <w:rPr>
          <w:lang w:val="en-US" w:eastAsia="zh-CN"/>
        </w:rPr>
        <w:t>5</w:t>
      </w:r>
      <w:r>
        <w:rPr/>
        <w:t xml:space="preserve"> </w:t>
      </w:r>
      <w:r>
        <w:rPr>
          <w:lang w:val="en-US" w:eastAsia="zh-CN"/>
        </w:rPr>
        <w:t>SCHEDULE</w:t>
      </w:r>
      <w:bookmarkEnd w:id="139"/>
      <w:bookmarkEnd w:id="140"/>
    </w:p>
    <w:p>
      <w:pPr>
        <w:pStyle w:val="Heading3"/>
        <w:bidi w:val="0"/>
        <w:jc w:val="left"/>
        <w:rPr>
          <w:lang w:val="en-US" w:eastAsia="zh-CN"/>
        </w:rPr>
      </w:pPr>
      <w:bookmarkStart w:id="141" w:name="_Toc22714"/>
      <w:bookmarkStart w:id="142" w:name="_Toc20951"/>
      <w:r>
        <w:rPr/>
        <w:t>1.</w:t>
      </w:r>
      <w:r>
        <w:rPr>
          <w:lang w:val="en-US" w:eastAsia="zh-CN"/>
        </w:rPr>
        <w:t>5</w:t>
      </w:r>
      <w:r>
        <w:rPr/>
        <w:t>.</w:t>
      </w:r>
      <w:r>
        <w:rPr>
          <w:lang w:val="en-US" w:eastAsia="zh-CN"/>
        </w:rPr>
        <w:t>1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schedule</w:t>
      </w:r>
      <w:r>
        <w:rPr/>
        <w:t>.</w:t>
      </w:r>
      <w:r>
        <w:rPr>
          <w:lang w:val="en-US" w:eastAsia="zh-CN"/>
        </w:rPr>
        <w:t>recsched</w:t>
      </w:r>
      <w:bookmarkEnd w:id="141"/>
      <w:bookmarkEnd w:id="142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enable : 0/1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action_type : wholeday action type                 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enabl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~</w:t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chedul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schedule.recsched&amp;ch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43" w:name="_Toc6560"/>
      <w:bookmarkStart w:id="144" w:name="_Toc11253"/>
      <w:r>
        <w:rPr/>
        <w:t>1.</w:t>
      </w:r>
      <w:r>
        <w:rPr>
          <w:lang w:val="en-US" w:eastAsia="zh-CN"/>
        </w:rPr>
        <w:t>5</w:t>
      </w:r>
      <w:r>
        <w:rPr/>
        <w:t>.</w:t>
      </w:r>
      <w:r>
        <w:rPr>
          <w:lang w:val="en-US" w:eastAsia="zh-CN"/>
        </w:rPr>
        <w:t>2</w:t>
      </w:r>
      <w:r>
        <w:rPr/>
        <w:t xml:space="preserve"> </w:t>
      </w:r>
      <w:r>
        <w:rPr>
          <w:lang w:val="en-US" w:eastAsia="zh-CN"/>
        </w:rPr>
        <w:t>s</w:t>
      </w:r>
      <w:r>
        <w:rPr/>
        <w:t>et.</w:t>
      </w:r>
      <w:r>
        <w:rPr>
          <w:lang w:val="en-US" w:eastAsia="zh-CN"/>
        </w:rPr>
        <w:t>schedule</w:t>
      </w:r>
      <w:r>
        <w:rPr/>
        <w:t>.</w:t>
      </w:r>
      <w:r>
        <w:rPr>
          <w:lang w:val="en-US" w:eastAsia="zh-CN"/>
        </w:rPr>
        <w:t>recsched</w:t>
      </w:r>
      <w:bookmarkEnd w:id="143"/>
      <w:bookmarkEnd w:id="144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schedule rec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schedule recsched parametes</w:t>
      </w:r>
    </w:p>
    <w:p>
      <w:pPr>
        <w:pStyle w:val="Normal"/>
        <w:bidi w:val="0"/>
        <w:rPr>
          <w:lang w:val="en-US" w:eastAsia="zh-CN"/>
        </w:rPr>
      </w:pPr>
      <w:bookmarkStart w:id="145" w:name="_Toc5312"/>
      <w:bookmarkStart w:id="146" w:name="_Toc13742"/>
      <w:bookmarkStart w:id="147" w:name="_Toc3388"/>
      <w:bookmarkStart w:id="148" w:name="_Toc23894"/>
      <w:r>
        <w:rPr>
          <w:lang w:val="en-US" w:eastAsia="zh-CN"/>
        </w:rPr>
        <w:t>http://192.168.9.129/sdk.cgi?action=set.schedule.recsched&amp;ch=0&amp;enable=1&amp;copy_channel=1001100000000000000000000000000000000000000000000000000000000000&amp;wholeday_enable[0]=1&amp;wholeday_action_type[0]=1&amp;start_time[0][0]=00:00&amp;end_time[0][0]=01:00&amp;action_type[0][0]=0&amp;start_time[0][1]=00:00&amp;end_time[0][1]=12:00&amp;action_type[0][1]=1&amp;start_time[0][2]=&amp;end_time[0][2]=&amp;action_type[0][2]=0&amp;start_time[0][3]=&amp;end_time[0][3]=&amp;action_type[0][3]=0&amp;start_time[0][4]=&amp;end_time[0][4]=&amp;action_type[0][4]=0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2&amp;wholeday_enable[1]=0&amp;wholeday_action_type[1]=0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wholeday_enable[2]=0&amp;wholeday_action_type[2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wholeday_enable[3]=0&amp;wholeday_action_type[3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wholeday_enable[4]=0&amp;wholeday_action_type[4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wholeday_enable[5]=0&amp;wholeday_action_type[5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wholeday_enable[6]=0&amp;wholeday_action_type[6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wholeday_enable[7]=0&amp;wholeday_action_type[7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</w:t>
      </w:r>
      <w:bookmarkEnd w:id="145"/>
      <w:bookmarkEnd w:id="146"/>
      <w:bookmarkEnd w:id="147"/>
      <w:bookmarkEnd w:id="148"/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outlineLvl w:val="2"/>
        <w:rPr>
          <w:rFonts w:ascii="Arial" w:hAnsi="Arial" w:cs="Arial"/>
          <w:b/>
          <w:b/>
          <w:color w:val="333333"/>
          <w:lang w:val="en-US" w:eastAsia="zh-CN"/>
        </w:rPr>
      </w:pPr>
      <w:r>
        <w:rPr>
          <w:rFonts w:cs="Arial" w:ascii="Arial" w:hAnsi="Arial"/>
          <w:b/>
          <w:color w:val="333333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49" w:name="_Toc9117"/>
      <w:bookmarkStart w:id="150" w:name="_Toc11115"/>
      <w:r>
        <w:rPr/>
        <w:t>1.</w:t>
      </w:r>
      <w:r>
        <w:rPr>
          <w:lang w:val="en-US" w:eastAsia="zh-CN"/>
        </w:rPr>
        <w:t>5</w:t>
      </w:r>
      <w:r>
        <w:rPr/>
        <w:t>.</w:t>
      </w:r>
      <w:r>
        <w:rPr>
          <w:lang w:val="en-US" w:eastAsia="zh-CN"/>
        </w:rPr>
        <w:t>3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schedule</w:t>
      </w:r>
      <w:r>
        <w:rPr/>
        <w:t>.</w:t>
      </w:r>
      <w:r>
        <w:rPr>
          <w:lang w:val="en-US" w:eastAsia="zh-CN"/>
        </w:rPr>
        <w:t>motionsched</w:t>
      </w:r>
      <w:bookmarkEnd w:id="149"/>
      <w:bookmarkEnd w:id="150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enable : 0/1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action_type : wholeday action type                 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enabl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py_channe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</w:t>
            </w:r>
            <w:r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  <w:t>：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ot need to copy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</w:t>
            </w:r>
            <w:r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  <w:t>：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ed to copy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chedul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schedule.motionsched&amp;ch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51" w:name="_Toc5708"/>
      <w:bookmarkStart w:id="152" w:name="_Toc23307"/>
      <w:r>
        <w:rPr/>
        <w:t>1.</w:t>
      </w:r>
      <w:r>
        <w:rPr>
          <w:lang w:val="en-US" w:eastAsia="zh-CN"/>
        </w:rPr>
        <w:t>5</w:t>
      </w:r>
      <w:r>
        <w:rPr/>
        <w:t>.</w:t>
      </w:r>
      <w:r>
        <w:rPr>
          <w:lang w:val="en-US" w:eastAsia="zh-CN"/>
        </w:rPr>
        <w:t>4</w:t>
      </w:r>
      <w:r>
        <w:rPr/>
        <w:t xml:space="preserve"> </w:t>
      </w:r>
      <w:r>
        <w:rPr>
          <w:lang w:val="en-US" w:eastAsia="zh-CN"/>
        </w:rPr>
        <w:t>s</w:t>
      </w:r>
      <w:r>
        <w:rPr/>
        <w:t>et.</w:t>
      </w:r>
      <w:r>
        <w:rPr>
          <w:lang w:val="en-US" w:eastAsia="zh-CN"/>
        </w:rPr>
        <w:t>schedule</w:t>
      </w:r>
      <w:r>
        <w:rPr/>
        <w:t>.</w:t>
      </w:r>
      <w:r>
        <w:rPr>
          <w:lang w:val="en-US" w:eastAsia="zh-CN"/>
        </w:rPr>
        <w:t>motionsched</w:t>
      </w:r>
      <w:bookmarkEnd w:id="151"/>
      <w:bookmarkEnd w:id="152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schedule motion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schedule motion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 xml:space="preserve">http://192.168.9.147/sdk.cgi?action=set.schedule.motionsched&amp;ch=0&amp;sensitivity=5&amp;enableMS=1&amp;triAlarms=63&amp;triChannels=11111111111111111111111111111111&amp;motionTable=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&amp;wholeday_enable[0]=1&amp;wholeday_action_type[0]=1&amp;start_time[0][0]=00:00&amp;end_time[0][0]=01:00&amp;action_type[0][0]=2&amp;start_time[0][1]=03:00&amp;end_time[0][1]=12:00&amp;action_type[0][1]=2&amp;start_time[0][2]=&amp;end_time[0][2]=&amp;action_type[0][2]=0&amp;start_time[0][3]=&amp;end_time[0][3]=&amp;action_type[0][3]=0&amp;start_time[0][4]=&amp;end_time[0][4]=&amp;action_type[0][4]=0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2&amp;wholeday_enable[1]=0&amp;wholeday_action_type[1]=0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wholeday_enable[2]=0&amp;wholeday_action_type[2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wholeday_enable[3]=0&amp;wholeday_action_type[3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wholeday_enable[4]=0&amp;wholeday_action_type[4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wholeday_enable[5]=0&amp;wholeday_action_type[5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wholeday_enable[6]=0&amp;wholeday_action_type[6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wholeday_enable[7]=0&amp;wholeday_action_type[7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&amp;audible_enable=2&amp;audible_interval=20&amp;start_time_audible[0][0]=00:00&amp;end_time_audible[0][0]=24:00&amp;action_type_audible[0][0]=8&amp;start_time_audible[0][1]=00:00&amp;end_time_audible[0][1]=12:00&amp;action_type_audible[0][1]=1&amp;start_time_audible[0][2]=&amp;end_time_audible[0][2]=&amp;action_type_audible[0][2]=0&amp;start_time_audible[0][3]=&amp;end_time_audible[0][3]=&amp;action_type_audible[0][3]=0&amp;start_time_audible[0][4]=&amp;end_time_audible[0][4]=&amp;action_type_audible[0][4]=0&amp;start_time_audible[0][5]=&amp;end_time_audible[0][5]=&amp;action_type_audible[0][5]=0&amp;start_time_audible[0][6]=&amp;end_time_audible[0][6]=&amp;action_type_audible[0][6]=0&amp;start_time_audible[0][7]=&amp;end_time_audible[0][7]=&amp;action_type_audible[0][7]=0&amp;start_time_audible[0][8]=&amp;end_time_audible[0][8]=&amp;action_type_audible[0][8]=0&amp;start_time_audible[0][9]=&amp;end_time_audible[0][9]=&amp;action_type_audible[0][9]=0&amp;start_time_audible[0][10]=&amp;end_time_audible[0][10]=&amp;action_type_audible[0][10]=0&amp;start_time_audible[0][11]=12:00&amp;end_time_audible[0][11]=14:00&amp;action_type_audible[0][11]=2&amp;start_time_audible[1][0]=&amp;end_time_audible[1][0]=&amp;action_type_audible[1][0]=0&amp;start_time_audible[1][1]=&amp;end_time_audible[1][1]=&amp;action_type_audible[1][1]=0&amp;start_time_audible[1][2]=&amp;end_time_audible[1][2]=&amp;action_type_audible[1][2]=0&amp;start_time_audible[1][3]=&amp;end_time_audible[1][3]=&amp;action_type_audible[1][3]=0&amp;start_time_audible[1][4]=&amp;end_time_audible[1][4]=&amp;vaction_type[1][4]=0&amp;start_time_audible[1][5]=&amp;end_time_audible[1][5]=&amp;action_type_audible[1][5]=0&amp;start_time_audible[1][6]=&amp;end_time_audible[1][6]=&amp;action_type_audible[1][6]=0&amp;start_time_audible[1][7]=&amp;end_time_audible[1][7]=&amp;action_type_audible[1][7]=0&amp;start_time_audible[1][8]=&amp;end_time_audible[1][8]=&amp;action_type_audible[1][8]=0&amp;start_time_audible[1][9]=&amp;end_time_audible[1][9]=&amp;action_type_audible[1][9]=0&amp;start_time_audible[1][10]=&amp;end_time_audible[1][10]=&amp;action_type_audible[1][10]=0&amp;start_time_audible[1][11]=&amp;end_time_audible[1][11]=&amp;action_type_audible[1][11]=0&amp;start_time_audible[2][0]=&amp;end_time_audible[2][0]=&amp;action_type_audible[2][0]=0&amp;start_time_audible[2][1]=&amp;end_time_audible[2][1]=&amp;action_type_audible[2][1]=0&amp;start_time_audible[2][2]=&amp;end_time_audible[2][2]=&amp;action_type_audible[2][2]=0&amp;start_time_audible[2][3]=&amp;end_time_audible[2][3]=&amp;action_type_audible[2][3]=0&amp;start_time_audible[2][4]=&amp;end_time_audible[2][4]=&amp;action_type_audible[2][4]=0&amp;start_time_audible[2][5]=&amp;end_time_audible[2][5]=&amp;action_type_audible[2][5]=0&amp;start_time_audible[2][6]=&amp;end_time_audible[2][6]=&amp;action_type_audible[2][6]=0&amp;start_time_audible[2][7]=&amp;end_time_audible[2][7]=&amp;action_type_audible[2][7]=0&amp;start_time_audible[2][8]=&amp;end_time_audible[2][8]=&amp;action_type_audible[2][8]=0&amp;start_time_audible[2][9]=&amp;end_time_audible[2][9]=&amp;action_type_audible[2][9]=0&amp;vstart_time[2][10]=&amp;end_time_audible[2][10]=&amp;action_type_audible[2][10]=0&amp;start_time_audible[2][11]=&amp;end_time_audible[2][11]=&amp;action_type_audible[2][11]=0&amp;start_time_audible[3][0]=&amp;end_time_audible[3][0]=&amp;action_type_audible[3][0]=0&amp;start_time_audible[3][1]=&amp;end_time_audible[3][1]=&amp;action_type_audible[3][1]=0&amp;start_time_audible[3][2]=&amp;end_time_audible[3][2]=&amp;action_type_audible[3][2]=0&amp;start_time_audible[3][3]=&amp;end_time_audible[3][3]=&amp;action_type_audible[3][3]=0&amp;start_time_audible[3][4]=&amp;end_time_audible[3][4]=&amp;action_type_audible[3][4]=0&amp;start_time_audible[3][5]=&amp;end_time_audible[3][5]=&amp;action_type_audible[3][5]=0&amp;start_time_audible[3][6]=&amp;end_time_audible[3][6]=&amp;action_type_audible[3][6]=0&amp;start_time_audible[3][7]=&amp;end_time_audible[3][7]=&amp;action_type_audible[3][7]=0&amp;start_time_audible[3][8]=&amp;end_time_audible[3][8]=&amp;action_type_audible[3][8]=0&amp;start_time_audible[3][9]=&amp;end_time_audible[3][9]=&amp;action_type_audible[3][9]=0&amp;start_time_audible[3][10]=&amp;end_time_audible[3][10]=&amp;action_type_audible[3][10]=0&amp;start_time_audible[3][11]=&amp;end_time_audible[3][11]=&amp;action_type_audible[3][11]=0&amp;start_time_audible[4][0]=&amp;end_time_audible[4][0]=&amp;action_type_audible[4][0]=0&amp;start_time_audible[4][1]=&amp;end_time_audible[4][1]=&amp;action_type_audible[4][1]=0&amp;start_time_audible[4][2]=&amp;end_time_audible[4][2]=&amp;action_type_audible[4][2]=0&amp;start_time_audible[4][3]=&amp;end_time_audible[4][3]=&amp;action_type_audible[4][3]=0&amp;start_time_audible[4][4]=&amp;end_time_audible[4][4]=&amp;action_type_audible[4][4]=0&amp;start_time_audible[4][5]=&amp;end_time_audible[4][5]=&amp;action_type_audible[4][5]=0&amp;start_time_audible[4][6]=&amp;end_time_audible[4][6]=&amp;action_type_audible[4][6]=0&amp;start_time_audible[4][7]=&amp;end_time_audible[4][7]=&amp;action_type_audible[4][7]=0&amp;start_time_audible[4][8]=&amp;end_time_audible[4][8]=&amp;action_type_audible[4][8]=0&amp;start_time_audible[4][9]=&amp;end_time_audible[4][9]=&amp;action_type_audible[4][9]=0&amp;start_time_audible[4][10]=&amp;end_time_audible[4][10]=&amp;action_type_audible[4][10]=0&amp;start_time_audible[4][11]=&amp;end_time_audible[4][11]=&amp;action_type_audible[4][11]=0&amp;start_time_audible[5][0]=&amp;end_time_audible[5][0]=&amp;action_type_audible[5][0]=0&amp;start_time_audible[5][1]=&amp;end_time_audible[5][1]=&amp;action_type_audible[5][1]=0&amp;start_time_audible[5][2]=&amp;end_time_audible[5][2]=&amp;action_type_audible[5][2]=0&amp;start_time_audible[5][3]=&amp;end_time_audible[5][3]=&amp;action_type_audible[5][3]=0&amp;start_time_audible[5][4]=&amp;end_time_audible[5][4]=&amp;action_type_audible[5][4]=0&amp;start_time_audible[5][5]=&amp;end_time_audible[5][5]=&amp;action_type_audible[5][5]=0&amp;start_time_audible[5][6]=&amp;end_time_audible[5][6]=&amp;action_type_audible[5][6]=0&amp;start_time_audible[5][7]=&amp;end_time_audible[5][7]=&amp;action_type_audible[5][7]=0&amp;start_time_audible[5][8]=&amp;end_time_audible[5][8]=&amp;action_type_audible[5][8]=0&amp;start_time_audible[5][9]=&amp;end_time_audible[5][9]=&amp;action_type_audible[5][9]=0&amp;start_time_audible[5][10]=&amp;end_time_audible[5][10]=&amp;action_type_audible[5][10]=0&amp;start_time_audible[5][11]=&amp;end_time_audible[5][11]=&amp;action_type_audible[5][11]=0&amp;start_time_audible[6][0]=&amp;end_time_audible[6][0]=&amp;action_type_audible[6][0]=0&amp;start_time_audible[6][1]=&amp;end_time_audible[6][1]=&amp;action_type_audible[6][1]=0&amp;start_time_audible[6][2]=&amp;end_time_audible[6][2]=&amp;action_type_audible[6][2]=0&amp;start_time_audible[6][3]=&amp;end_time_audible[6][3]=&amp;action_type_audible[6][3]=0&amp;start_time_audible[6][4]=&amp;end_time_audible[6][4]=&amp;action_type_audible[6][4]=0&amp;start_time_audible[6][5]=&amp;end_time_audible[6][5]=&amp;action_type_audible[6][5]=0&amp;start_time_audible[6][6]=&amp;end_time_audible[6][6]=&amp;action_type_audible[6][6]=0&amp;start_time_audible[6][7]=&amp;end_time_audible[6][7]=&amp;action_type_audible[6][7]=0&amp;start_time_audible[6][8]=&amp;end_time_audible[6][8]=&amp;action_type_audible[6][8]=0&amp;start_time_audible[6][9]=&amp;end_time_audible[6][9]=&amp;action_type_audible[6][9]=0&amp;start_time_audible[6][10]=&amp;end_time_audible[6][10]=&amp;action_type_audible[6][10]=0&amp;start_time_audible[6][11]=&amp;end_time_audible[6][11]=&amp;action_type_audible[6][11]=0&amp;start_time_audible[7][0]=&amp;end_time_audible[7][0]=&amp;action_type_audible[7][0]=0&amp;start_time_audible[7][1]=&amp;end_time_audible[7][1]=&amp;action_type_audible[7][1]=0&amp;start_time_audible[7][2]=&amp;end_time_audible[7][2]=&amp;action_type_audible[7][2]=0&amp;start_time_audible[7][3]=&amp;end_time_audible[7][3]=&amp;action_type_audible[7][3]=0&amp;start_time_audible[7][4]=&amp;end_time_audible[7][4]=&amp;action_type_audible[7][4]=0&amp;start_time_audible[7][5]=&amp;end_time_audible[7][5]=&amp;action_type_audible[7][5]=0&amp;start_time_audible[7][6]=&amp;end_time_audible[7][6]=&amp;action_type_audible[7][6]=0&amp;start_time_audible[7][7]=&amp;end_time_audible[7][7]=&amp;action_type_audible[7][7]=0&amp;start_time_audible[7][8]=&amp;end_time_audible[7][8]=&amp;action_type_audible[7][8]=0&amp;start_time_audible[7][9]=&amp;end_time_audible[7][9]=&amp;action_type_audible[7][9]=0&amp;start_time_audible[7][10]=&amp;end_time_audible[7][10]=&amp;action_type_audible[7][10]=0&amp;start_time_audible[7][11]=&amp;end_time_audible[7][11]=&amp;action_type_audible[7][11]=0&amp;email_enable=0&amp;email_interval=60&amp;start_time_email[0][0]=00:00&amp;end_time_email[0][0]=24:00&amp;action_type_email[0][0]=8&amp;start_time_email[0][1]=00:00&amp;end_time_email[0][1]=00:00&amp;action_type_email[0][1]=2&amp;start_time_email[0][2]=&amp;end_time_email[0][2]=&amp;action_type_emailaction_type_email[0][2]=2&amp;start_time_email[0][3]=&amp;end_time_email[0][3]=&amp;action_type_email[0][3]=0&amp;start_time_email[0][4]=&amp;end_time_email[0][4]=&amp;action_type_email[0][4]=0&amp;start_time_email[0][5]=&amp;end_time_email[0][5]=&amp;action_type_email[0][5]=0&amp;start_time_email[0][6]=&amp;end_time_email[0][6]=&amp;action_type_email[0][6]=0&amp;start_time_email[0][7]=&amp;end_time_email[0][7]=&amp;action_type_email[0][7]=0&amp;start_time_email[0][8]=&amp;end_time_email[0][8]=&amp;action_type_email[0][8]=0&amp;start_time_email[0][9]=&amp;end_time_email[0][9]=&amp;action_type_email[0][9]=0&amp;start_time_email[0][10]=&amp;end_time_email[0][10]=&amp;action_type_email[0][10]=0&amp;start_time_email[0][11]=12:00&amp;end_time_email[0][11]=14:00&amp;action_type_email[0][11]=2&amp;start_time_email[1][0]=&amp;end_time_email[1][0]=&amp;action_type_email[1][0]=0&amp;start_time_email[1][1]=&amp;end_time_email[1][1]=&amp;action_type_email[1][1]=0&amp;start_time_email[1][2]=&amp;end_time_email[1][2]=&amp;action_type_email[1][2]=0&amp;start_time_email[1][3]=&amp;end_time_email[1][3]=&amp;action_type_email[1][3]=0&amp;start_time_email[1][4]=&amp;end_time_email[1][4]=&amp;action_type_email[1][4]=0&amp;start_time_email[1][5]=&amp;end_time_email[1][5]=&amp;action_type_email[1][5]=0&amp;start_time_email[1][6]=&amp;end_time_email[1][6]=&amp;action_type_email[1][6]=0&amp;start_time_email[1][7]=&amp;end_time_email[1][7]=&amp;action_type_email[1][7]=0&amp;start_time_email[1][8]=&amp;end_time_email[1][8]=&amp;action_type_email[1][8]=0&amp;start_time_email[1][9]=&amp;end_time_email[1][9]=&amp;action_type_email[1][9]=0&amp;start_time_email[1][10]=&amp;end_time_email[1][10]=&amp;action_type_email[1][10]=0&amp;start_time_email[1][11]=&amp;end_time_email[1][11]=&amp;action_type_email[1][11]=0&amp;start_time_email[2][0]=&amp;end_time_email[2][0]=&amp;action_type_email[2][0]=0&amp;start_time_email[2][1]=&amp;end_time_email[2][1]=&amp;action_type_email[2][1]=0&amp;start_time_email[2][2]=&amp;end_time_email[2][2]=&amp;action_type_email[2][2]=0&amp;start_time_email[2][3]=&amp;end_time_email[2][3]=&amp;action_type_email[2][3]=0&amp;start_time_email[2][4]=&amp;end_time_email[2][4]=&amp;action_type_email[2][4]=0&amp;start_time_email[2][5]=&amp;end_time_email[2][5]=&amp;action_type_email[2][5]=0&amp;start_time_email[2][6]=&amp;end_time_email[2][6]=&amp;action_type_email[2][6]=0&amp;start_time_email[2][7]=&amp;end_time_email[2][7]=&amp;action_type_email[2][7]=0&amp;start_time_email[2][8]=&amp;end_time_email[2][8]=&amp;action_type_email[2][8]=0&amp;start_time_email[2][9]=&amp;end_time_email[2][9]=&amp;action_type_email[2][9]=0&amp;start_time_email[2][10]=&amp;end_time_email[2][10]=&amp;action_type_email[2][10]=0&amp;start_time_email[2][11]=&amp;end_time_email[2][11]=&amp;action_type_email[2][11]=0&amp;start_time_email[3][0]=&amp;end_time_email[3][0]=&amp;action_type_email[3][0]=0&amp;start_time_email[3][1]=&amp;end_time_email[3][1]=&amp;action_type_email[3][1]=0&amp;start_time_email[3][2]=&amp;end_time_email[3][2]=&amp;action_type_email[3][2]=0&amp;start_time_email[3][3]=&amp;end_time_email[3][3]=&amp;action_type_email[3][3]=0&amp;start_time_email[3][4]=&amp;end_time_email[3][4]=&amp;action_type_email[3][4]=0&amp;start_time_email[3][5]=&amp;end_time_email[3][5]=&amp;action_type_email[3][5]=0&amp;start_time_email[3][6]=&amp;end_time_email[3][6]=&amp;action_type_email[3][6]=0&amp;start_time_email[3][7]=&amp;end_time_email[3][7]=&amp;action_type_email[3][7]=0&amp;start_time_email[3][8]=&amp;end_time_email[3][8]=&amp;action_type_email[3][8]=0&amp;start_time_email[3][9]=&amp;end_time_email[3][9]=&amp;action_type_email[3][9]=0&amp;start_time_email[3][10]=&amp;end_time_email[3][10]=&amp;action_type_email[3][10]=0&amp;start_time_email[3][11]=&amp;end_time_email[3][11]=&amp;action_type_email[3][11]=0&amp;start_time_email[4][0]=&amp;end_time_email[4][0]=&amp;action_type_email[4][0]=0&amp;start_time_email[4][1]=&amp;end_time_email[4][1]=&amp;action_type_email[4][1]=0&amp;start_time_email[4][2]=&amp;end_time_email[4][2]=&amp;action_type_email[4][2]=0&amp;start_time_email[4][3]=&amp;end_time_email[4][3]=&amp;action_type_email[4][3]=0&amp;start_time_email[4][4]=&amp;end_time_email[4][4]=&amp;action_type_email[4][4]=0&amp;start_time_email[4][5]=&amp;end_time_email[4][5]=&amp;action_type_email[4][5]=0&amp;start_time_email[4][6]=&amp;end_time_email[4][6]=&amp;action_type_email[4][6]=0&amp;start_time_email[4][7]=&amp;end_time_email[4][7]=&amp;action_type_email[4][7]=0&amp;start_time_email[4][8]=&amp;end_time_email[4][8]=&amp;action_type_email[4][8]=0&amp;start_time_email[4][9]=&amp;end_time_email[4][9]=&amp;action_type_email[4][9]=0&amp;start_time_email[4][10]=&amp;end_time_email[4][10]=&amp;action_type_email[4][10]=0&amp;start_time_email[4][11]=&amp;end_time_email[4][11]=&amp;action_type_email[4][11]=0&amp;start_time_email[5][0]=&amp;end_time_email[5][0]=&amp;action_type_email[5][0]=0&amp;start_time_email[5][1]=&amp;end_time_email[5][1]=&amp;action_type_email[5][1]=0&amp;start_time_email[5][2]=&amp;end_time_email[5][2]=&amp;action_type_email[5][2]=0&amp;start_time_email[5][3]=&amp;end_time_email[5][3]=&amp;action_type_email[5][3]=0&amp;start_time_email[5][4]=&amp;end_time_email[5][4]=&amp;action_type_email[5][4]=0&amp;start_time_email[5][5]=&amp;end_time_email[5][5]=&amp;action_type_email[5][5]=0&amp;start_time_email[5][6]=&amp;end_time_email[5][6]=&amp;action_type_email[5][6]=0&amp;start_time_email[5][7]=&amp;end_time_email[5][7]=&amp;action_type_email[5][7]=0&amp;start_time_email[5][8]=&amp;end_time_email[5][8]=&amp;action_type_email[5][8]=0&amp;start_time_email[5][9]=&amp;end_time_email[5][9]=&amp;action_type_email[5][9]=0&amp;start_time_email[5][10]=&amp;end_time_email[5][10]=&amp;action_type_email[5][10]=0&amp;start_time_email[5][11]=&amp;end_time_email[5][11]=&amp;action_type_email[5][11]=0&amp;start_time_email[6][0]=&amp;end_time_email[6][0]=&amp;action_type_email[6][0]=0&amp;start_time_email[6][1]=&amp;end_time_email[6][1]=&amp;action_type_email[6][1]=0&amp;start_time_email[6][2]=&amp;end_time_email[6][2]=&amp;action_type_email[6][2]=0&amp;start_time_email[6][3]=&amp;end_time_email[6][3]=&amp;action_type_email[6][3]=0&amp;start_time_email[6][4]=&amp;end_time_email[6][4]=&amp;action_type_email[6][4]=0&amp;start_time_email[6][5]=&amp;end_time_email[6][5]=&amp;action_type_email[6][5]=0&amp;start_time_email[6][6]=&amp;end_time_email[6][6]=&amp;action_type_email[6][6]=0&amp;start_time_email[6][7]=&amp;end_time_email[6][7]=&amp;action_type_email[6][7]=0&amp;start_time_email[6][8]=&amp;end_time_email[6][8]=&amp;action_type_email[6][8]=0&amp;start_time_email[6][9]=&amp;end_time_email[6][9]=&amp;action_type_email[6][9]=0&amp;start_time_email[6][10]=&amp;end_time_email[6][10]=&amp;action_type_email[6][10]=0&amp;start_time_email[6][11]=&amp;end_time_email[6][11]=&amp;action_type_email[6][11]=0&amp;start_time_email[7][0]=&amp;end_time_email[7][0]=&amp;action_type_email[7][0]=0&amp;start_time_email[7][1]=&amp;end_time_email[7][1]=&amp;action_type_email[7][1]=0&amp;start_time_email[7][2]=&amp;end_time_email[7][2]=&amp;action_type_email[7][2]=0&amp;start_time_email[7][3]=&amp;end_time_email[7][3]=&amp;action_type_email[7][3]=0&amp;start_time_email[7][4]=&amp;end_time_email[7][4]=&amp;action_type_email[7][4]=0&amp;start_time_email[7][5]=&amp;end_time_email[7][5]=&amp;action_type_email[7][5]=0&amp;start_time_email[7][6]=&amp;end_time_email[7][6]=&amp;action_type_email[7][6]=0&amp;start_time_email[7][7]=&amp;end_time_email[7][7]=&amp;action_type_email[7][7]=0&amp;start_time_email[7][8]=&amp;end_time_email[7][8]=&amp;action_type_email[7][8]=0&amp;start_time_email[7][9]=&amp;end_time_email[7][9]=&amp;action_type_email[7][9]=0&amp;start_time_email[7][10]=&amp;end_time_email[7][10]=&amp;action_type_email[7][10]=0&amp;start_time_email[7][11]=&amp;end_time_email[7][11]=&amp;action_type_email[7][11]=0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 xml:space="preserve"> </w:t>
      </w:r>
    </w:p>
    <w:p>
      <w:pPr>
        <w:pStyle w:val="Heading3"/>
        <w:bidi w:val="0"/>
        <w:jc w:val="left"/>
        <w:rPr>
          <w:lang w:val="en-US" w:eastAsia="zh-CN"/>
        </w:rPr>
      </w:pPr>
      <w:bookmarkStart w:id="153" w:name="_Toc26684"/>
      <w:bookmarkStart w:id="154" w:name="_Toc31700"/>
      <w:r>
        <w:rPr/>
        <w:t>1.</w:t>
      </w:r>
      <w:r>
        <w:rPr>
          <w:lang w:val="en-US" w:eastAsia="zh-CN"/>
        </w:rPr>
        <w:t>5</w:t>
      </w:r>
      <w:r>
        <w:rPr/>
        <w:t>.</w:t>
      </w:r>
      <w:r>
        <w:rPr>
          <w:lang w:val="en-US" w:eastAsia="zh-CN"/>
        </w:rPr>
        <w:t>5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schedule</w:t>
      </w:r>
      <w:r>
        <w:rPr/>
        <w:t>.</w:t>
      </w:r>
      <w:r>
        <w:rPr>
          <w:lang w:val="en-US" w:eastAsia="zh-CN"/>
        </w:rPr>
        <w:t>videolosssched</w:t>
      </w:r>
      <w:bookmarkEnd w:id="153"/>
      <w:bookmarkEnd w:id="154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enable : 0/1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action_type : wholeday action type                 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enabl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chedul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schedule.videolosssched&amp;ch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55" w:name="_Toc8355"/>
      <w:bookmarkStart w:id="156" w:name="_Toc7535"/>
      <w:r>
        <w:rPr/>
        <w:t>1.</w:t>
      </w:r>
      <w:r>
        <w:rPr>
          <w:lang w:val="en-US" w:eastAsia="zh-CN"/>
        </w:rPr>
        <w:t>5</w:t>
      </w:r>
      <w:r>
        <w:rPr/>
        <w:t>.</w:t>
      </w:r>
      <w:r>
        <w:rPr>
          <w:lang w:val="en-US" w:eastAsia="zh-CN"/>
        </w:rPr>
        <w:t>6</w:t>
      </w:r>
      <w:r>
        <w:rPr/>
        <w:t xml:space="preserve"> </w:t>
      </w:r>
      <w:r>
        <w:rPr>
          <w:lang w:val="en-US" w:eastAsia="zh-CN"/>
        </w:rPr>
        <w:t>s</w:t>
      </w:r>
      <w:r>
        <w:rPr/>
        <w:t>et.</w:t>
      </w:r>
      <w:r>
        <w:rPr>
          <w:lang w:val="en-US" w:eastAsia="zh-CN"/>
        </w:rPr>
        <w:t>schedule</w:t>
      </w:r>
      <w:r>
        <w:rPr/>
        <w:t>.</w:t>
      </w:r>
      <w:r>
        <w:rPr>
          <w:lang w:val="en-US" w:eastAsia="zh-CN"/>
        </w:rPr>
        <w:t>videolosssched</w:t>
      </w:r>
      <w:bookmarkEnd w:id="155"/>
      <w:bookmarkEnd w:id="156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schedule videoloss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schedule videolosssched parametes</w:t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lang w:val="en-US" w:eastAsia="zh-CN"/>
        </w:rPr>
        <w:t>http://192.168.9.129/sdk.cgi?action=set.schedule.videolosssched&amp;ch=0&amp;wholeday_enable[0]=1&amp;wholeday_action_type[0]=1&amp;start_time[0][0]=00:00&amp;end_time[0][0]=01:00&amp;action_type[0][0]=0&amp;start_time[0][1]=00:00&amp;end_time[0][1]=12:00&amp;action_type[0][1]=1&amp;start_time[0][2]=&amp;end_time[0][2]=&amp;action_type[0][2]=0&amp;start_time[0][3]=&amp;end_time[0][3]=&amp;action_type[0][3]=0&amp;start_time[0][4]=&amp;end_time[0][4]=&amp;action_type[0][4]=0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2&amp;wholeday_enable[1]=0&amp;wholeday_action_type[1]=0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wholeday_enable[2]=0&amp;wholeday_action_type[2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wholeday_enable[3]=0&amp;wholeday_action_type[3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wholeday_enable[4]=0&amp;wholeday_action_type[4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wholeday_enable[5]=0&amp;wholeday_action_type[5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wholeday_enable[6]=0&amp;wholeday_action_type[6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wholeday_enable[7]=0&amp;wholeday_action_type[7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</w:t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sz w:val="21"/>
          <w:szCs w:val="21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57" w:name="_Toc10295"/>
      <w:bookmarkStart w:id="158" w:name="_Toc13286"/>
      <w:r>
        <w:rPr/>
        <w:t>1.</w:t>
      </w:r>
      <w:r>
        <w:rPr>
          <w:lang w:val="en-US" w:eastAsia="zh-CN"/>
        </w:rPr>
        <w:t>5</w:t>
      </w:r>
      <w:r>
        <w:rPr/>
        <w:t>.</w:t>
      </w:r>
      <w:r>
        <w:rPr>
          <w:lang w:val="en-US" w:eastAsia="zh-CN"/>
        </w:rPr>
        <w:t>7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schedule</w:t>
      </w:r>
      <w:r>
        <w:rPr/>
        <w:t>.</w:t>
      </w:r>
      <w:r>
        <w:rPr>
          <w:lang w:val="en-US" w:eastAsia="zh-CN"/>
        </w:rPr>
        <w:t>alarminsched</w:t>
      </w:r>
      <w:bookmarkEnd w:id="157"/>
      <w:bookmarkEnd w:id="158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enable : 0/1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action_type : wholeday action type                 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enabl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chedul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schedule.alarminsched&amp;ch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59" w:name="_Toc3282"/>
      <w:bookmarkStart w:id="160" w:name="_Toc10523"/>
      <w:r>
        <w:rPr/>
        <w:t>1.</w:t>
      </w:r>
      <w:r>
        <w:rPr>
          <w:lang w:val="en-US" w:eastAsia="zh-CN"/>
        </w:rPr>
        <w:t>5</w:t>
      </w:r>
      <w:r>
        <w:rPr/>
        <w:t>.</w:t>
      </w:r>
      <w:r>
        <w:rPr>
          <w:lang w:val="en-US" w:eastAsia="zh-CN"/>
        </w:rPr>
        <w:t>8</w:t>
      </w:r>
      <w:r>
        <w:rPr/>
        <w:t xml:space="preserve"> </w:t>
      </w:r>
      <w:r>
        <w:rPr>
          <w:lang w:val="en-US" w:eastAsia="zh-CN"/>
        </w:rPr>
        <w:t>s</w:t>
      </w:r>
      <w:r>
        <w:rPr/>
        <w:t>et.</w:t>
      </w:r>
      <w:r>
        <w:rPr>
          <w:lang w:val="en-US" w:eastAsia="zh-CN"/>
        </w:rPr>
        <w:t>schedule</w:t>
      </w:r>
      <w:r>
        <w:rPr/>
        <w:t>.</w:t>
      </w:r>
      <w:r>
        <w:rPr>
          <w:lang w:val="en-US" w:eastAsia="zh-CN"/>
        </w:rPr>
        <w:t>alarminsched</w:t>
      </w:r>
      <w:bookmarkEnd w:id="159"/>
      <w:bookmarkEnd w:id="160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schedule alarmin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schedule alrminsched parametes</w:t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lang w:val="en-US" w:eastAsia="zh-CN"/>
        </w:rPr>
        <w:t>http://192.168.9.129/sdk.cgi?action=set.schedule.alarminsched&amp;ch=0&amp;wholeday_enable[0]=1&amp;wholeday_action_type[0]=1&amp;start_time[0][0]=00:00&amp;end_time[0][0]=01:00&amp;action_type[0][0]=0&amp;start_time[0][1]=00:00&amp;end_time[0][1]=12:00&amp;action_type[0][1]=1&amp;start_time[0][2]=&amp;end_time[0][2]=&amp;action_type[0][2]=0&amp;start_time[0][3]=&amp;end_time[0][3]=&amp;action_type[0][3]=0&amp;start_time[0][4]=&amp;end_time[0][4]=&amp;action_type[0][4]=0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2&amp;wholeday_enable[1]=0&amp;wholeday_action_type[1]=0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wholeday_enable[2]=0&amp;wholeday_action_type[2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wholeday_enable[3]=0&amp;wholeday_action_type[3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wholeday_enable[4]=0&amp;wholeday_action_type[4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wholeday_enable[5]=0&amp;wholeday_action_type[5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wholeday_enable[6]=0&amp;wholeday_action_type[6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wholeday_enable[7]=0&amp;wholeday_action_type[7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</w:t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sz w:val="21"/>
          <w:szCs w:val="21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61" w:name="_Toc998"/>
      <w:bookmarkStart w:id="162" w:name="_Toc24675"/>
      <w:r>
        <w:rPr/>
        <w:t>1.</w:t>
      </w:r>
      <w:r>
        <w:rPr>
          <w:lang w:val="en-US" w:eastAsia="zh-CN"/>
        </w:rPr>
        <w:t>5</w:t>
      </w:r>
      <w:r>
        <w:rPr/>
        <w:t>.</w:t>
      </w:r>
      <w:r>
        <w:rPr>
          <w:lang w:val="en-US" w:eastAsia="zh-CN"/>
        </w:rPr>
        <w:t>9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schedule</w:t>
      </w:r>
      <w:r>
        <w:rPr/>
        <w:t>.</w:t>
      </w:r>
      <w:r>
        <w:rPr>
          <w:lang w:val="en-US" w:eastAsia="zh-CN"/>
        </w:rPr>
        <w:t>alarmoutsched</w:t>
      </w:r>
      <w:bookmarkEnd w:id="161"/>
      <w:bookmarkEnd w:id="162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enable : 0/1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action_type : wholeday action type                 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enabl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chedul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schedule.alarmoutsched&amp;ch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63" w:name="_Toc11051"/>
      <w:bookmarkStart w:id="164" w:name="_Toc29637"/>
      <w:r>
        <w:rPr/>
        <w:t>1.</w:t>
      </w:r>
      <w:r>
        <w:rPr>
          <w:lang w:val="en-US" w:eastAsia="zh-CN"/>
        </w:rPr>
        <w:t>5</w:t>
      </w:r>
      <w:r>
        <w:rPr/>
        <w:t>.</w:t>
      </w:r>
      <w:r>
        <w:rPr>
          <w:lang w:val="en-US" w:eastAsia="zh-CN"/>
        </w:rPr>
        <w:t>10</w:t>
      </w:r>
      <w:r>
        <w:rPr/>
        <w:t xml:space="preserve"> </w:t>
      </w:r>
      <w:r>
        <w:rPr>
          <w:lang w:val="en-US" w:eastAsia="zh-CN"/>
        </w:rPr>
        <w:t>s</w:t>
      </w:r>
      <w:r>
        <w:rPr/>
        <w:t>et.</w:t>
      </w:r>
      <w:r>
        <w:rPr>
          <w:lang w:val="en-US" w:eastAsia="zh-CN"/>
        </w:rPr>
        <w:t>schedule</w:t>
      </w:r>
      <w:r>
        <w:rPr/>
        <w:t>.</w:t>
      </w:r>
      <w:r>
        <w:rPr>
          <w:lang w:val="en-US" w:eastAsia="zh-CN"/>
        </w:rPr>
        <w:t>alarmoutsched</w:t>
      </w:r>
      <w:bookmarkEnd w:id="163"/>
      <w:bookmarkEnd w:id="164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To set schedule alarmoutsched parametes</w:t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Example: set schedule alrmout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schedule.alarmoutsched&amp;ch=0&amp;wholeday_enable[0]=1&amp;wholeday_action_type[0]=1&amp;start_time[0][0]=00:00&amp;end_time[0][0]=01:00&amp;action_type[0][0]=0&amp;start_time[0][1]=00:00&amp;end_time[0][1]=12:00&amp;action_type[0][1]=1&amp;start_time[0][2]=&amp;end_time[0][2]=&amp;action_type[0][2]=0&amp;start_time[0][3]=&amp;end_time[0][3]=&amp;action_type[0][3]=0&amp;start_time[0][4]=&amp;end_time[0][4]=&amp;action_type[0][4]=0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2&amp;wholeday_enable[1]=0&amp;wholeday_action_type[1]=0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wholeday_enable[2]=0&amp;wholeday_action_type[2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wholeday_enable[3]=0&amp;wholeday_action_type[3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wholeday_enable[4]=0&amp;wholeday_action_type[4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wholeday_enable[5]=0&amp;wholeday_action_type[5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wholeday_enable[6]=0&amp;wholeday_action_type[6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wholeday_enable[7]=0&amp;wholeday_action_type[7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65" w:name="_Toc24139"/>
      <w:r>
        <w:rPr>
          <w:lang w:val="en-US" w:eastAsia="zh-CN"/>
        </w:rPr>
        <w:t>1.5.11 get.schedule.motion_audible_sched</w:t>
      </w:r>
      <w:bookmarkEnd w:id="165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chedul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get.schedule.motion_audible_sched&amp;ch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66" w:name="_Toc7892"/>
      <w:r>
        <w:rPr/>
        <w:t>1.</w:t>
      </w:r>
      <w:r>
        <w:rPr>
          <w:lang w:val="en-US" w:eastAsia="zh-CN"/>
        </w:rPr>
        <w:t>5</w:t>
      </w:r>
      <w:r>
        <w:rPr/>
        <w:t>.</w:t>
      </w:r>
      <w:r>
        <w:rPr>
          <w:lang w:val="en-US" w:eastAsia="zh-CN"/>
        </w:rPr>
        <w:t>10</w:t>
      </w:r>
      <w:r>
        <w:rPr/>
        <w:t xml:space="preserve"> </w:t>
      </w:r>
      <w:r>
        <w:rPr>
          <w:lang w:val="en-US" w:eastAsia="zh-CN"/>
        </w:rPr>
        <w:t>s</w:t>
      </w:r>
      <w:r>
        <w:rPr/>
        <w:t>et.</w:t>
      </w:r>
      <w:r>
        <w:rPr>
          <w:lang w:val="en-US" w:eastAsia="zh-CN"/>
        </w:rPr>
        <w:t>schedule</w:t>
      </w:r>
      <w:r>
        <w:rPr/>
        <w:t>.</w:t>
      </w:r>
      <w:r>
        <w:rPr>
          <w:lang w:val="en-US" w:eastAsia="zh-CN"/>
        </w:rPr>
        <w:t>alarmoutsched</w:t>
      </w:r>
      <w:bookmarkEnd w:id="166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To set schedule motion_audible_sched parametes</w:t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67" w:name="_Toc4465"/>
      <w:r>
        <w:rPr>
          <w:lang w:val="en-US" w:eastAsia="zh-CN"/>
        </w:rPr>
        <w:t>1.5.12 set.schedule.motion_audible_sched</w:t>
      </w:r>
      <w:bookmarkEnd w:id="167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Example: set schedule motion_audible_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set.schedule.motion_audible_sched&amp;ch=0&amp;audible_enable=2&amp;audibleinterval=20&amp;start_time[0][0]=00:00&amp;end_time[0][0]=24:00&amp;action_type[0][0]=8&amp;start_time[0][1]=00:00&amp;end_time[0][1]=12:00&amp;action_type[0][1]=1&amp;start_time[0][2]=&amp;end_time[0][2]=&amp;action_type[0][2]=0&amp;start_time[0][3]=&amp;end_time[0][3]=&amp;action_type[0][3]=0&amp;start_time[0][4]=&amp;end_time[0][4]=&amp;action_type[0][4]=0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2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68" w:name="_Toc5919"/>
      <w:r>
        <w:rPr>
          <w:lang w:val="en-US" w:eastAsia="zh-CN"/>
        </w:rPr>
        <w:t>1.5.13 get.schedule.motion_email_sched</w:t>
      </w:r>
      <w:bookmarkEnd w:id="168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chedul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get.schedule.motion_email_sched&amp;ch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69" w:name="_Toc16115"/>
      <w:r>
        <w:rPr/>
        <w:t>1.</w:t>
      </w:r>
      <w:r>
        <w:rPr>
          <w:lang w:val="en-US" w:eastAsia="zh-CN"/>
        </w:rPr>
        <w:t>5</w:t>
      </w:r>
      <w:r>
        <w:rPr/>
        <w:t>.</w:t>
      </w:r>
      <w:r>
        <w:rPr>
          <w:lang w:val="en-US" w:eastAsia="zh-CN"/>
        </w:rPr>
        <w:t>10</w:t>
      </w:r>
      <w:r>
        <w:rPr/>
        <w:t xml:space="preserve"> </w:t>
      </w:r>
      <w:r>
        <w:rPr>
          <w:lang w:val="en-US" w:eastAsia="zh-CN"/>
        </w:rPr>
        <w:t>s</w:t>
      </w:r>
      <w:r>
        <w:rPr/>
        <w:t>et.</w:t>
      </w:r>
      <w:r>
        <w:rPr>
          <w:lang w:val="en-US" w:eastAsia="zh-CN"/>
        </w:rPr>
        <w:t>schedule</w:t>
      </w:r>
      <w:r>
        <w:rPr/>
        <w:t>.</w:t>
      </w:r>
      <w:r>
        <w:rPr>
          <w:lang w:val="en-US" w:eastAsia="zh-CN"/>
        </w:rPr>
        <w:t>alarmoutsched</w:t>
      </w:r>
      <w:bookmarkEnd w:id="169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To set schedule motion_email_sched parametes</w:t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70" w:name="_Toc26762"/>
      <w:r>
        <w:rPr>
          <w:lang w:val="en-US" w:eastAsia="zh-CN"/>
        </w:rPr>
        <w:t>1.5.14 set.schedule.motion_email_sched</w:t>
      </w:r>
      <w:bookmarkEnd w:id="170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Example: set schedule motion_email_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 xml:space="preserve">http://192.168.9.147/sdk.cgi?action=set.schedule.motion_email_sched&amp;ch=0&amp;email_enable=0&amp;email_interval=0&amp;start_time[0][0]=00:00&amp;end_time[0][0]=24:00&amp;action_type[0][0]=2&amp;start_time[0][1]=00:00&amp;end_time[0][1]=00:00&amp;action_type[0][1]=2&amp;start_time[0][2]=&amp;end_time[0][2]=&amp;action_type[0][2]=2&amp;start_time[0][3]=&amp;end_time[0][3]=&amp;action_type[0][3]=0&amp;start_time[0][4]=&amp;end_time[0][4]=&amp;action_type[0][4]=0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2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Alarms:2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Channels:1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Alarm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Alarms:Alarm Input rec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Channel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cha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Channels:Trigger Channel rec  [char [64]]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71" w:name="_Toc25981"/>
      <w:r>
        <w:rPr>
          <w:lang w:val="en-US" w:eastAsia="zh-CN"/>
        </w:rPr>
        <w:t>1.5.15 get.schedule.motion_others</w:t>
      </w:r>
      <w:bookmarkEnd w:id="171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others parametes</w:t>
      </w:r>
    </w:p>
    <w:p>
      <w:pPr>
        <w:pStyle w:val="Normal"/>
        <w:bidi w:val="0"/>
        <w:rPr>
          <w:lang w:val="en-US" w:eastAsia="zh-CN"/>
        </w:rPr>
      </w:pPr>
      <w:hyperlink r:id="rId3">
        <w:r>
          <w:rPr>
            <w:rStyle w:val="InternetLink"/>
            <w:lang w:val="en-US" w:eastAsia="zh-CN"/>
          </w:rPr>
          <w:t>http://192.168.9.147/sdk.cgi?action=get.schedule.motion_others&amp;ch=0</w:t>
        </w:r>
      </w:hyperlink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To set schedule motion_others parametes</w:t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72" w:name="_Toc10922"/>
      <w:r>
        <w:rPr>
          <w:lang w:val="en-US" w:eastAsia="zh-CN"/>
        </w:rPr>
        <w:t>1.5.16 set.schedule.motion_others</w:t>
      </w:r>
      <w:bookmarkEnd w:id="172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Example: set schedule motion_others parametes</w:t>
      </w:r>
    </w:p>
    <w:p>
      <w:pPr>
        <w:pStyle w:val="Normal"/>
        <w:bidi w:val="0"/>
        <w:rPr>
          <w:lang w:val="en-US" w:eastAsia="zh-CN"/>
        </w:rPr>
      </w:pPr>
      <w:hyperlink r:id="rId4">
        <w:r>
          <w:rPr>
            <w:rStyle w:val="InternetLink"/>
            <w:lang w:val="en-US" w:eastAsia="zh-CN"/>
          </w:rPr>
          <w:t>http://192.168.9.147/sdk.cgi?action=set.schedule.motion_others&amp;type=2&amp;ch=0&amp;triAlarms=63</w:t>
        </w:r>
      </w:hyperlink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 xml:space="preserve">http://192.168.9.147/sdk.cgi?action=set.schedule.motion_others&amp;type=1&amp;ch=0&amp;triChannels=11111111111111111111111111111111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73" w:name="_Toc27521"/>
      <w:r>
        <w:rPr>
          <w:lang w:val="en-US" w:eastAsia="zh-CN"/>
        </w:rPr>
        <w:t>1.5.17 get.schedule.videoloss_audible_sched</w:t>
      </w:r>
      <w:bookmarkEnd w:id="173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chedule parametes</w:t>
      </w:r>
    </w:p>
    <w:p>
      <w:pPr>
        <w:pStyle w:val="Normal"/>
        <w:bidi w:val="0"/>
        <w:rPr>
          <w:lang w:val="en-US" w:eastAsia="zh-CN"/>
        </w:rPr>
      </w:pPr>
      <w:hyperlink r:id="rId5">
        <w:r>
          <w:rPr>
            <w:rStyle w:val="InternetLink"/>
            <w:lang w:val="en-US" w:eastAsia="zh-CN"/>
          </w:rPr>
          <w:t>http://192.168.9.147/sdk.cgi?action=get.schedule.videoloss_audible_sched&amp;ch=0</w:t>
        </w:r>
      </w:hyperlink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To set schedule videoloss_audible_sched parametes</w:t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74" w:name="_Toc27286"/>
      <w:r>
        <w:rPr>
          <w:lang w:val="en-US" w:eastAsia="zh-CN"/>
        </w:rPr>
        <w:t>1.5.18 set.schedule.videoloss_audible_sched</w:t>
      </w:r>
      <w:bookmarkEnd w:id="174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Example: set schedule videoloss_audible_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 xml:space="preserve">http://192.168.9.147/sdk.cgi?action=set.schedule.videoloss_audible_sched&amp;ch=0&amp;enable=0&amp;interval=0&amp;copy_channel=1001100000000000000000000000000000000000000000000000000000000000&amp;start_time[0][0]=00:00&amp;end_time[0][0]=24:00&amp;action_type[0][0]=9&amp;start_time[0][1]=00:00&amp;end_time[0][1]=00:00&amp;action_type[0][1]=9&amp;start_time[0][2]=&amp;end_time[0][2]=&amp;action_type[0][2]=9&amp;start_time[0][3]=&amp;end_time[0][3]=&amp;action_type[0][3]=0&amp;start_time[0][4]=&amp;end_time[0][4]=&amp;action_type[0][4]=0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2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py_channe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</w:t>
            </w:r>
            <w:r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  <w:t>：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ot need to copy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</w:t>
            </w:r>
            <w:r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  <w:t>：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ed to copy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75" w:name="_Toc4219"/>
      <w:r>
        <w:rPr>
          <w:lang w:val="en-US" w:eastAsia="zh-CN"/>
        </w:rPr>
        <w:t>1.5.19 get.schedule.videoloss_email_sched</w:t>
      </w:r>
      <w:bookmarkEnd w:id="175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chedule parametes</w:t>
      </w:r>
    </w:p>
    <w:p>
      <w:pPr>
        <w:pStyle w:val="Normal"/>
        <w:bidi w:val="0"/>
        <w:rPr>
          <w:lang w:val="en-US" w:eastAsia="zh-CN"/>
        </w:rPr>
      </w:pPr>
      <w:hyperlink r:id="rId6">
        <w:r>
          <w:rPr>
            <w:rStyle w:val="InternetLink"/>
            <w:lang w:val="en-US" w:eastAsia="zh-CN"/>
          </w:rPr>
          <w:t>http://192.168.9.147/sdk.cgi?action=get.schedule.videoloss_email_sched&amp;ch=0</w:t>
        </w:r>
      </w:hyperlink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To set schedule videoloss_email_sched parametes</w:t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76" w:name="_Toc15759"/>
      <w:r>
        <w:rPr>
          <w:lang w:val="en-US" w:eastAsia="zh-CN"/>
        </w:rPr>
        <w:t>1.5.20 set.schedule.videoloss_email_sched</w:t>
      </w:r>
      <w:bookmarkEnd w:id="176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Example: set schedule videoloss_email_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 xml:space="preserve">http://192.168.9.147/sdk.cgi?action=set.schedule.videoloss_email_sched&amp;ch=0&amp;enable=0&amp;interval=0&amp;copy_channel=1001100000000000000000000000000000000000000000000000000000000000&amp;start_time[0][0]=00:00&amp;end_time[0][0]=24:00&amp;action_type[0][0]=9&amp;start_time[0][1]=00:00&amp;end_time[0][1]=00:00&amp;action_type[0][1]=9&amp;start_time[0][2]=&amp;end_time[0][2]=&amp;action_type[0][2]=9&amp;start_time[0][3]=&amp;end_time[0][3]=&amp;action_type[0][3]=0&amp;start_time[0][4]=&amp;end_time[0][4]=&amp;action_type[0][4]=0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2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 xml:space="preserve"> </w:t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Alarm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Alarms:Alarm Input rec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77" w:name="_Toc379"/>
      <w:r>
        <w:rPr>
          <w:lang w:val="en-US" w:eastAsia="zh-CN"/>
        </w:rPr>
        <w:t>1.5.21 set.schedule.videoloss_alarm_output</w:t>
      </w:r>
      <w:bookmarkEnd w:id="177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To set schedule videoloss_alarm_output parametes</w:t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Example: set schedule videoloss_alarm_output parametes</w:t>
      </w:r>
    </w:p>
    <w:p>
      <w:pPr>
        <w:pStyle w:val="Normal"/>
        <w:bidi w:val="0"/>
        <w:rPr>
          <w:lang w:val="en-US" w:eastAsia="zh-CN"/>
        </w:rPr>
      </w:pPr>
      <w:hyperlink r:id="rId7">
        <w:bookmarkStart w:id="178" w:name="_Toc21532"/>
        <w:r>
          <w:rPr>
            <w:rStyle w:val="InternetLink"/>
            <w:lang w:val="en-US" w:eastAsia="zh-CN"/>
          </w:rPr>
          <w:t>http://192.168.9.147/sdk.cgi?action=set.schedule.videoloss_alarm_output&amp;ch=0&amp;triAlarms=63</w:t>
        </w:r>
      </w:hyperlink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py_channe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</w:t>
            </w:r>
            <w:r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  <w:t>：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ot need to copy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</w:t>
            </w:r>
            <w:r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  <w:t>：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ed to copy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79" w:name="_Toc7666"/>
      <w:r>
        <w:rPr>
          <w:lang w:val="en-US" w:eastAsia="zh-CN"/>
        </w:rPr>
        <w:t>1.5.22 get.schedule.alarmin_audible_sched</w:t>
      </w:r>
      <w:bookmarkEnd w:id="179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chedule parametes</w:t>
      </w:r>
    </w:p>
    <w:p>
      <w:pPr>
        <w:pStyle w:val="Normal"/>
        <w:bidi w:val="0"/>
        <w:rPr>
          <w:lang w:val="en-US" w:eastAsia="zh-CN"/>
        </w:rPr>
      </w:pPr>
      <w:hyperlink r:id="rId8">
        <w:r>
          <w:rPr>
            <w:rStyle w:val="InternetLink"/>
            <w:lang w:val="en-US" w:eastAsia="zh-CN"/>
          </w:rPr>
          <w:t>http://192.168.9.147/sdk.cgi?action=get.schedule.alarmin_audible_sched&amp;ch=0</w:t>
        </w:r>
      </w:hyperlink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To set schedule alarmin_audible_sched parametes</w:t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80" w:name="_Toc29386"/>
      <w:r>
        <w:rPr>
          <w:lang w:val="en-US" w:eastAsia="zh-CN"/>
        </w:rPr>
        <w:t>1.5.23 set.schedule.alarmin_audible_sched</w:t>
      </w:r>
      <w:bookmarkEnd w:id="180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Example: set schedule alarmin_audible_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 xml:space="preserve">http://192.168.9.147/sdk.cgi?action=set.schedule.alarmin_audible_sched&amp;ch=0&amp;enable=0&amp;interval=0&amp;copy_channel=1001100000000000000000000000000000000000000000000000000000000000&amp;start_time[0][0]=00:00&amp;end_time[0][0]=24:00&amp;action_type[0][0]=6&amp;start_time[0][1]=00:00&amp;end_time[0][1]=00:00&amp;action_type[0][1]=6&amp;start_time[0][2]=&amp;end_time[0][2]=&amp;action_type[0][2]=6&amp;start_time[0][3]=&amp;end_time[0][3]=&amp;action_type[0][3]=6&amp;start_time[0][4]=&amp;end_time[0][4]=&amp;action_type[0][4]=6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6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py_channe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</w:t>
            </w:r>
            <w:r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  <w:t>：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ot need to copy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</w:t>
            </w:r>
            <w:r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  <w:t>：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ed to copy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81" w:name="_Toc3260"/>
      <w:r>
        <w:rPr>
          <w:lang w:val="en-US" w:eastAsia="zh-CN"/>
        </w:rPr>
        <w:t>1.5.24 get.schedule.alarmin_email_sched</w:t>
      </w:r>
      <w:bookmarkEnd w:id="181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chedule parametes</w:t>
      </w:r>
    </w:p>
    <w:p>
      <w:pPr>
        <w:pStyle w:val="Normal"/>
        <w:bidi w:val="0"/>
        <w:rPr>
          <w:lang w:val="en-US" w:eastAsia="zh-CN"/>
        </w:rPr>
      </w:pPr>
      <w:hyperlink r:id="rId9">
        <w:r>
          <w:rPr>
            <w:rStyle w:val="InternetLink"/>
            <w:lang w:val="en-US" w:eastAsia="zh-CN"/>
          </w:rPr>
          <w:t>http://192.168.9.147/sdk.cgi?action=get.schedule.alarmin_email_sched&amp;ch=0</w:t>
        </w:r>
      </w:hyperlink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To set schedule alarmin_email_sched parametes</w:t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82" w:name="_Toc28644"/>
      <w:r>
        <w:rPr>
          <w:lang w:val="en-US" w:eastAsia="zh-CN"/>
        </w:rPr>
        <w:t>1.5.25 set.schedule.alarmin_email_sched</w:t>
      </w:r>
      <w:bookmarkEnd w:id="182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Example: set schedule alarmin_email_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 xml:space="preserve">http://192.168.9.147/sdk.cgi?action=set.schedule.alarmin_email_sched&amp;ch=0&amp;enable=0&amp;interval=0&amp;copy_channel=1001100000000000000000000000000000000000000000000000000000000000&amp;start_time[0][0]=00:00&amp;end_time[0][0]=24:00&amp;action_type[0][0]=6&amp;start_time[0][1]=00:00&amp;end_time[0][1]=00:00&amp;action_type[0][1]=6&amp;start_time[0][2]=&amp;end_time[0][2]=&amp;action_type[0][2]=6&amp;start_time[0][3]=&amp;end_time[0][3]=&amp;action_type[0][3]=6&amp;start_time[0][4]=&amp;end_time[0][4]=&amp;action_type[0][4]=6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6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py_channe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</w:t>
            </w:r>
            <w:r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  <w:t>：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ot need to copy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</w:t>
            </w:r>
            <w:r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  <w:t>：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ed to copy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83" w:name="_Toc1062"/>
      <w:r>
        <w:rPr>
          <w:lang w:val="en-US" w:eastAsia="zh-CN"/>
        </w:rPr>
        <w:t>1.5.26 get.schedule.alarmin_ptz_sched</w:t>
      </w:r>
      <w:bookmarkEnd w:id="183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chedule parametes</w:t>
      </w:r>
    </w:p>
    <w:p>
      <w:pPr>
        <w:pStyle w:val="Normal"/>
        <w:bidi w:val="0"/>
        <w:rPr>
          <w:lang w:val="en-US" w:eastAsia="zh-CN"/>
        </w:rPr>
      </w:pPr>
      <w:hyperlink r:id="rId10">
        <w:r>
          <w:rPr>
            <w:rStyle w:val="InternetLink"/>
            <w:lang w:val="en-US" w:eastAsia="zh-CN"/>
          </w:rPr>
          <w:t>http://192.168.9.147/sdk.cgi?action=get.schedule.alarmin_ptz_sched&amp;ch=0</w:t>
        </w:r>
      </w:hyperlink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To set schedule alarmin_ptz_sched parametes</w:t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84" w:name="_Toc23584"/>
      <w:r>
        <w:rPr>
          <w:lang w:val="en-US" w:eastAsia="zh-CN"/>
        </w:rPr>
        <w:t>1.5.27 set.schedule.alarmin_ptz_sched</w:t>
      </w:r>
      <w:bookmarkEnd w:id="184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Example: set schedule alarmin_ptz_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 xml:space="preserve">http://192.168.9.147/sdk.cgi?action=set.schedule.alarmin_ptz_sched&amp;ch=2&amp;acto_ptz_channel=2&amp;acto_ptz_preset_enable=1&amp;acto_ptz_preset=1&amp;acto_ptz_patrol_enable=0&amp;acto_ptz_patrol=0&amp;start_time[0][0]=00:00&amp;end_time[0][0]=01:00&amp;action_type[0][0]=0&amp;start_time[0][1]=00:00&amp;end_time[0][1]=12:00&amp;action_type[0][1]=6&amp;start_time[0][2]=&amp;end_time[0][2]=&amp;action_type[0][2]=6&amp;start_time[0][3]=&amp;end_time[0][3]=&amp;action_type[0][3]=6&amp;start_time[0][4]=&amp;end_time[0][4]=&amp;action_type[0][4]=6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6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Alarms:1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Channels:0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Alarm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Alarms:Alarm Input rec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Channel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cha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Channels:Trigger Channel rec  [char [64]]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85" w:name="_Toc27681"/>
      <w:r>
        <w:rPr>
          <w:lang w:val="en-US" w:eastAsia="zh-CN"/>
        </w:rPr>
        <w:t>1.5.28 set.schedule.alarmin_alarm_output</w:t>
      </w:r>
      <w:bookmarkEnd w:id="185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To set schedule alarmin_alarm_output parametes</w:t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Example: set schedule alarmin_alarm_outpu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set.schedule.alarmin_alarm_output&amp;ch=0&amp;triAlarms=63&amp;type=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set.schedule.alarmin_alarm_output&amp;ch=0&amp;triChannels=11111111111111111111111111111111&amp;type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86" w:name="_Toc12733"/>
      <w:r>
        <w:rPr>
          <w:lang w:val="en-US" w:eastAsia="zh-CN"/>
        </w:rPr>
        <w:t>1.5.29 get.schedule.motion_effective_sched</w:t>
      </w:r>
      <w:bookmarkEnd w:id="186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lang w:val="en-US" w:eastAsia="zh-CN"/>
              </w:rPr>
              <w:t>copy_channe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</w:t>
            </w:r>
            <w:r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  <w:t>：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ot need to copy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</w:t>
            </w:r>
            <w:r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  <w:t>：</w:t>
            </w: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ed to copy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chedul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get.schedule.motion_effective_sched&amp;ch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87" w:name="_Toc1982"/>
      <w:r>
        <w:rPr>
          <w:lang w:val="en-US" w:eastAsia="zh-CN"/>
        </w:rPr>
        <w:t>1.5.30 set.schedule.motion_effective_sched</w:t>
      </w:r>
      <w:bookmarkEnd w:id="187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 xml:space="preserve">http://192.168.9.147/sdk.cgi?action=set.schedule.motion_effective_sched&amp;ch=0&amp;copy_channel=1001100000000000000000000000000000000000000000000000000000000000&amp;start_time[0][0]=00:00&amp;end_time[0][0]=24:00&amp;action_type[0][0]=6&amp;start_time[0][1]=00:00&amp;end_time[0][1]=00:00&amp;action_type[0][1]=6&amp;start_time[0][2]=&amp;end_time[0][2]=&amp;action_type[0][2]=6&amp;start_time[0][3]=&amp;end_time[0][3]=&amp;action_type[0][3]=6&amp;start_time[0][4]=&amp;end_time[0][4]=&amp;action_type[0][4]=6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6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88" w:name="_Toc14892"/>
      <w:r>
        <w:rPr>
          <w:lang w:val="en-US" w:eastAsia="zh-CN"/>
        </w:rPr>
        <w:t>1.5.31 get.schedule.vca_effective_sched</w:t>
      </w:r>
      <w:bookmarkEnd w:id="188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9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ven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mart event typ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region entarnc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region exit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advanced.motion detec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:tamper detec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4:line cross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5:loiter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:human detec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7:people countin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chedul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get.schedule.vca_effective_sched&amp;ch=0&amp;event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89" w:name="_Toc19138"/>
      <w:r>
        <w:rPr>
          <w:lang w:val="en-US" w:eastAsia="zh-CN"/>
        </w:rPr>
        <w:t>1.5.32 set.schedule.vca_effective_sched</w:t>
      </w:r>
      <w:bookmarkEnd w:id="189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schedule vca effective 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set.schedule.vca_effective_sched&amp;ch=0&amp;event=0&amp;&amp;start_time[0][0]=00:00&amp;end_time[0][0]=24:00&amp;action_type[0][0]=8&amp;start_time[0][1]=00:00&amp;end_time[0][1]=12:00&amp;action_type[0][1]=1&amp;start_time[0][2]=&amp;end_time[0][2]=&amp;action_type[0][2]=0&amp;start_time[0][3]=&amp;end_time[0][3]=&amp;action_type[0][3]=0&amp;start_time[0][4]=&amp;end_time[0][4]=&amp;action_type[0][4]=0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2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90" w:name="_Toc4556"/>
      <w:r>
        <w:rPr>
          <w:lang w:val="en-US" w:eastAsia="zh-CN"/>
        </w:rPr>
        <w:t>1.5.33 get.schedule.vca_audible_sched</w:t>
      </w:r>
      <w:bookmarkEnd w:id="190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9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ven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mart event typ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region entarnc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region exit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advanced.motion detec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:tamper detec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4:line cross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5:loiter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:human detec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7:people counting</w:t>
            </w:r>
          </w:p>
        </w:tc>
      </w:tr>
      <w:tr>
        <w:trPr>
          <w:trHeight w:val="9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rva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ggered Interval(s)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chedul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get.schedule.vca_audible_sched&amp;ch=0&amp;event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91" w:name="_Toc16635"/>
      <w:r>
        <w:rPr>
          <w:lang w:val="en-US" w:eastAsia="zh-CN"/>
        </w:rPr>
        <w:t>1.5.34 set.schedule.vca_audible_sched</w:t>
      </w:r>
      <w:bookmarkEnd w:id="191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schedule vca audible 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set.schedule.vca_audible_sched&amp;ch=0&amp;event=0&amp;interval=20&amp;&amp;start_time[0][0]=00:00&amp;end_time[0][0]=24:00&amp;action_type[0][0]=8&amp;start_time[0][1]=00:00&amp;end_time[0][1]=12:00&amp;action_type[0][1]=1&amp;start_time[0][2]=&amp;end_time[0][2]=&amp;action_type[0][2]=0&amp;start_time[0][3]=&amp;end_time[0][3]=&amp;action_type[0][3]=0&amp;start_time[0][4]=&amp;end_time[0][4]=&amp;action_type[0][4]=0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2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92" w:name="_Toc6778"/>
      <w:r>
        <w:rPr>
          <w:lang w:val="en-US" w:eastAsia="zh-CN"/>
        </w:rPr>
        <w:t>1.5.35 get.schedule.vca_email_sched</w:t>
      </w:r>
      <w:bookmarkEnd w:id="192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9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ven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mart event typ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region entarnc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region exit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advanced.motion detec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:tamper detec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4:line cross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5:loiter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:human detec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7:people counting</w:t>
            </w:r>
          </w:p>
        </w:tc>
      </w:tr>
      <w:tr>
        <w:trPr>
          <w:trHeight w:val="9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rva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ggered Interval(s)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chedul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get.schedule.vca_email_sched&amp;ch=0&amp;event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93" w:name="_Toc15627"/>
      <w:r>
        <w:rPr>
          <w:lang w:val="en-US" w:eastAsia="zh-CN"/>
        </w:rPr>
        <w:t>1.5.36 set.schedule.vca_email_sched</w:t>
      </w:r>
      <w:bookmarkEnd w:id="193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schedule vca email 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set.schedule.vca_email_sched&amp;ch=0&amp;event=0&amp;interval=20&amp;&amp;start_time[0][0]=00:00&amp;end_time[0][0]=24:00&amp;action_type[0][0]=8&amp;start_time[0][1]=00:00&amp;end_time[0][1]=12:00&amp;action_type[0][1]=1&amp;start_time[0][2]=&amp;end_time[0][2]=&amp;action_type[0][2]=0&amp;start_time[0][3]=&amp;end_time[0][3]=&amp;action_type[0][3]=0&amp;start_time[0][4]=&amp;end_time[0][4]=&amp;action_type[0][4]=0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2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94" w:name="_Toc23452"/>
      <w:r>
        <w:rPr>
          <w:lang w:val="en-US" w:eastAsia="zh-CN"/>
        </w:rPr>
        <w:t>1.5.37 get.schedule.vca_others</w:t>
      </w:r>
      <w:bookmarkEnd w:id="194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Alarm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Alarms:Alarm Input rec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Channel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cha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Channels:Trigger Channel rec  [char [64]]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ve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mart event typ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region entarnc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region exit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advanced.motion detec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:tamper detec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4:line cross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5:loiter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:human detec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7:people countin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schedule var_alarm_outpu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get.schedule.vca_others&amp;ch=0&amp;event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95" w:name="_Toc29385"/>
      <w:r>
        <w:rPr>
          <w:lang w:val="en-US" w:eastAsia="zh-CN"/>
        </w:rPr>
        <w:t>1.5.38 set.schedule.vca_others</w:t>
      </w:r>
      <w:bookmarkEnd w:id="195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schedule var_alarm_outpu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set.schedule.vca_others&amp;ch=0&amp;event=0&amp;triAlarms=63&amp;triChannels=1111111111111111111111111111111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jc w:val="left"/>
        <w:rPr>
          <w:lang w:val="en-US" w:eastAsia="zh-CN"/>
        </w:rPr>
      </w:pPr>
      <w:bookmarkStart w:id="196" w:name="_Toc918"/>
      <w:r>
        <w:rPr/>
        <w:t>1.</w:t>
      </w:r>
      <w:r>
        <w:rPr>
          <w:lang w:val="en-US" w:eastAsia="zh-CN"/>
        </w:rPr>
        <w:t>6</w:t>
      </w:r>
      <w:r>
        <w:rPr/>
        <w:t xml:space="preserve"> </w:t>
      </w:r>
      <w:r>
        <w:rPr>
          <w:lang w:val="en-US" w:eastAsia="zh-CN"/>
        </w:rPr>
        <w:t>PLAYBACK</w:t>
      </w:r>
      <w:bookmarkEnd w:id="178"/>
      <w:bookmarkEnd w:id="196"/>
    </w:p>
    <w:p>
      <w:pPr>
        <w:pStyle w:val="Heading3"/>
        <w:bidi w:val="0"/>
        <w:jc w:val="left"/>
        <w:rPr>
          <w:lang w:val="en-US" w:eastAsia="zh-CN"/>
        </w:rPr>
      </w:pPr>
      <w:bookmarkStart w:id="197" w:name="_Toc356"/>
      <w:bookmarkStart w:id="198" w:name="_Toc20753"/>
      <w:r>
        <w:rPr/>
        <w:t>1.</w:t>
      </w: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>1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playback</w:t>
      </w:r>
      <w:r>
        <w:rPr/>
        <w:t>.</w:t>
      </w:r>
      <w:r>
        <w:rPr>
          <w:lang w:val="en-US" w:eastAsia="zh-CN"/>
        </w:rPr>
        <w:t>pbdayinfo</w:t>
      </w:r>
      <w:bookmarkEnd w:id="197"/>
      <w:bookmarkEnd w:id="198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i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o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time available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n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ea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eam typ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(0=main stream,1=sub stream)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ayinf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 month informa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(no_record=0,exit_record =1)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even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playback.pbdayinfo&amp;time=2016-03-07 00:00:00&amp;chnid=1&amp;stream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199" w:name="_Toc7621"/>
      <w:r>
        <w:rPr>
          <w:lang w:val="en-US" w:eastAsia="zh-CN"/>
        </w:rPr>
        <w:t>1.6.2 get.playback.recordinfo</w:t>
      </w:r>
      <w:bookmarkEnd w:id="199"/>
    </w:p>
    <w:p>
      <w:pPr>
        <w:pStyle w:val="Heading3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553"/>
        <w:gridCol w:w="3894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ni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ea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eam typ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(0=main stream,1=sub stream)</w:t>
            </w:r>
          </w:p>
        </w:tc>
      </w:tr>
      <w:tr>
        <w:trPr>
          <w:trHeight w:val="9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Tim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 xml:space="preserve">string </w:t>
            </w: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max 3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time string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Tim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 xml:space="preserve">string </w:t>
            </w: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max 3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 time string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n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 max 10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ord count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i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rger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 back Session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Tim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time string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Tim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 time string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ordTyp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NON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&lt;&lt;0 : Tim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&lt;&lt;1 : motion detec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&lt;&lt;2 : alarm i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&lt;&lt;3 : manual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&lt;&lt;4 : an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&lt;&lt;5 : vca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even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playback.recordinfo&amp;chnid=0&amp;stream=0&amp;startTime=2018-08-13 00:00:00&amp;endTime=2018-08-13 23:59:59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00" w:name="_Toc21489"/>
      <w:r>
        <w:rPr>
          <w:lang w:val="en-US" w:eastAsia="zh-CN"/>
        </w:rPr>
        <w:t>1.6.3 get.playback.recordinfo_page</w:t>
      </w:r>
      <w:bookmarkEnd w:id="200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574"/>
        <w:gridCol w:w="3873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i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rger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 back Session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ag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rger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age Number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rger max 1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ord count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Ti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time string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Ti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 time string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ordTyp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NON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&lt;&lt;0 : Tim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&lt;&lt;1 : motion detec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&lt;&lt;2 : alarm i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&lt;&lt;3 : manual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&lt;&lt;4 : an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&lt;&lt;5 : vca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even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playback.recordinfo_page&amp;sid=0&amp;page=2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01" w:name="_Toc26996"/>
      <w:r>
        <w:rPr>
          <w:lang w:val="en-US" w:eastAsia="zh-CN"/>
        </w:rPr>
        <w:t>1.6.4 get.playback.remote</w:t>
      </w:r>
      <w:bookmarkEnd w:id="201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9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r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ssion ID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al_ti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 tim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xcep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r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xception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even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playback.remote&amp;chans=0&amp;time=2016-03-07 12:00:0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02" w:name="_Toc13062"/>
      <w:r>
        <w:rPr>
          <w:lang w:val="en-US" w:eastAsia="zh-CN"/>
        </w:rPr>
        <w:t>1.6.5 get.playback.jump</w:t>
      </w:r>
      <w:bookmarkEnd w:id="202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lang w:val="en-US" w:eastAsia="zh-CN"/>
              </w:rPr>
              <w:t>session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ssion ID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jumpTi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Jump time string</w:t>
            </w:r>
          </w:p>
        </w:tc>
      </w:tr>
    </w:tbl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sz w:val="21"/>
          <w:szCs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playback jump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playback.jump&amp;sessionId=1&amp;jumpTime=2016-03-06 06:44:33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03" w:name="_Toc24941"/>
      <w:r>
        <w:rPr>
          <w:lang w:val="en-US" w:eastAsia="zh-CN"/>
        </w:rPr>
        <w:t>1.6.6 get.playback.jump_batch</w:t>
      </w:r>
      <w:bookmarkEnd w:id="203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lang w:val="en-US" w:eastAsia="zh-CN"/>
              </w:rPr>
              <w:t>c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ssion ID count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lang w:val="en-US" w:eastAsia="zh-CN"/>
              </w:rPr>
              <w:t>s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ssion ID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jumpTi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Jump time strin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playback jump batch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playback.jump_batch&amp;cnt=3&amp;sid[0]=0&amp;sid[1]=1&amp;sid[2]=2&amp;jumpTime=2018-08-12 05:23:25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04" w:name="_Toc30864"/>
      <w:r>
        <w:rPr>
          <w:lang w:val="en-US" w:eastAsia="zh-CN"/>
        </w:rPr>
        <w:t>1.6.7 get.playback.playtime</w:t>
      </w:r>
      <w:bookmarkEnd w:id="204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o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imestamp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urPlayTi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sz w:val="21"/>
          <w:szCs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playback playtime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playback.playtime&amp;sid=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05" w:name="_Toc16655"/>
      <w:r>
        <w:rPr>
          <w:lang w:val="en-US" w:eastAsia="zh-CN"/>
        </w:rPr>
        <w:t>1.6.8 get.playback.rtspurl</w:t>
      </w:r>
      <w:bookmarkEnd w:id="205"/>
    </w:p>
    <w:tbl>
      <w:tblPr>
        <w:tblStyle w:val="18"/>
        <w:tblW w:w="96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1"/>
        <w:gridCol w:w="1456"/>
        <w:gridCol w:w="3983"/>
      </w:tblGrid>
      <w:tr>
        <w:trPr>
          <w:trHeight w:val="26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i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 back session ID</w:t>
            </w:r>
          </w:p>
        </w:tc>
      </w:tr>
      <w:tr>
        <w:trPr>
          <w:trHeight w:val="25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or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TSP Port</w:t>
            </w:r>
          </w:p>
        </w:tc>
      </w:tr>
      <w:tr>
        <w:trPr>
          <w:trHeight w:val="25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spat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TSP resource path</w:t>
            </w:r>
          </w:p>
        </w:tc>
      </w:tr>
    </w:tbl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sz w:val="21"/>
          <w:szCs w:val="21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playback rtsp url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playback.rtspurl&amp;sid=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06" w:name="_Toc7949"/>
      <w:r>
        <w:rPr>
          <w:lang w:val="en-US" w:eastAsia="zh-CN"/>
        </w:rPr>
        <w:t>1.6.9 set.playback.pause</w:t>
      </w:r>
      <w:bookmarkEnd w:id="206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layback paus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layback pause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layback.pause&amp;sid=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07" w:name="_Toc31503"/>
      <w:r>
        <w:rPr>
          <w:lang w:val="en-US" w:eastAsia="zh-CN"/>
        </w:rPr>
        <w:t>1.6.10 set.playback.pause_batch</w:t>
      </w:r>
      <w:bookmarkEnd w:id="207"/>
    </w:p>
    <w:tbl>
      <w:tblPr>
        <w:tblStyle w:val="18"/>
        <w:tblW w:w="96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1"/>
        <w:gridCol w:w="1456"/>
        <w:gridCol w:w="3983"/>
      </w:tblGrid>
      <w:tr>
        <w:trPr>
          <w:trHeight w:val="26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n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 back session count</w:t>
            </w:r>
          </w:p>
        </w:tc>
      </w:tr>
      <w:tr>
        <w:trPr>
          <w:trHeight w:val="25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i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 back session ID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layback pause batch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layback.pause_batch&amp;cnt=3&amp;sid[0]=0&amp;sid[1]=1&amp;sid[2]=2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08" w:name="_Toc28616"/>
      <w:r>
        <w:rPr>
          <w:lang w:val="en-US" w:eastAsia="zh-CN"/>
        </w:rPr>
        <w:t>1.6.11 set.playback.snapshot</w:t>
      </w:r>
      <w:bookmarkEnd w:id="208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f channel n is successfully snapshot,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s[n]=0,otherwise failed.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layback snapshot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layback.snapshot&amp;chnid=1</w:t>
      </w:r>
    </w:p>
    <w:p>
      <w:pPr>
        <w:pStyle w:val="Normal"/>
        <w:numPr>
          <w:ilvl w:val="0"/>
          <w:numId w:val="0"/>
        </w:numPr>
        <w:bidi w:val="0"/>
        <w:outlineLvl w:val="1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09" w:name="_Toc30545"/>
      <w:r>
        <w:rPr>
          <w:lang w:val="en-US" w:eastAsia="zh-CN"/>
        </w:rPr>
        <w:t>1.6.12 set.playback.snapshot_save</w:t>
      </w:r>
      <w:bookmarkEnd w:id="209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layback snapshot sav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layback snapshot save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 xml:space="preserve">http://192.168.9.129/sdk.cgi?action=set.playback.snapshot_save&amp;disk=/media/sd1 </w:t>
      </w:r>
    </w:p>
    <w:p>
      <w:pPr>
        <w:pStyle w:val="Heading3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10" w:name="_Toc28622"/>
      <w:r>
        <w:rPr>
          <w:lang w:val="en-US" w:eastAsia="zh-CN"/>
        </w:rPr>
        <w:t>1.6.13 set.playback.resume</w:t>
      </w:r>
      <w:bookmarkEnd w:id="210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layback resum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layback resume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layback.resume&amp;sid=1</w:t>
      </w:r>
    </w:p>
    <w:p>
      <w:pPr>
        <w:pStyle w:val="Heading3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11" w:name="_Toc22652"/>
      <w:r>
        <w:rPr>
          <w:lang w:val="en-US" w:eastAsia="zh-CN"/>
        </w:rPr>
        <w:t>1.6.14 set.playback.start</w:t>
      </w:r>
      <w:bookmarkEnd w:id="211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553"/>
        <w:gridCol w:w="3894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ni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i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 back Session ID</w:t>
            </w:r>
          </w:p>
        </w:tc>
      </w:tr>
      <w:tr>
        <w:trPr>
          <w:trHeight w:val="9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Tim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time string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Tim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 time string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Tim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 time string</w:t>
            </w:r>
          </w:p>
        </w:tc>
      </w:tr>
    </w:tbl>
    <w:p>
      <w:pPr>
        <w:pStyle w:val="Heading3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layback start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layback.start&amp;set.playback.start&amp;chnid=2&amp;sid=0&amp;startTime=2018-08-16 00:00:00&amp;endTime=2018-08-16 23:59:59&amp;playTime=2018-08-16 10:13:40</w:t>
      </w:r>
    </w:p>
    <w:p>
      <w:pPr>
        <w:pStyle w:val="Normal"/>
        <w:numPr>
          <w:ilvl w:val="0"/>
          <w:numId w:val="0"/>
        </w:numPr>
        <w:bidi w:val="0"/>
        <w:outlineLvl w:val="1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12" w:name="_Toc27061"/>
      <w:r>
        <w:rPr>
          <w:lang w:val="en-US" w:eastAsia="zh-CN"/>
        </w:rPr>
        <w:t>1.6.15 set.playback.step</w:t>
      </w:r>
      <w:bookmarkEnd w:id="212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layback ste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layback step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layback.step&amp;sid=1&amp;direct=0</w:t>
      </w:r>
    </w:p>
    <w:p>
      <w:pPr>
        <w:pStyle w:val="Normal"/>
        <w:numPr>
          <w:ilvl w:val="0"/>
          <w:numId w:val="0"/>
        </w:numPr>
        <w:bidi w:val="0"/>
        <w:outlineLvl w:val="1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13" w:name="_Toc20275"/>
      <w:r>
        <w:rPr>
          <w:lang w:val="en-US" w:eastAsia="zh-CN"/>
        </w:rPr>
        <w:t>1.6.16 set.playback.step_batch</w:t>
      </w:r>
      <w:bookmarkEnd w:id="213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layback ste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layback step batch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layback.step_batch&amp;direct=0&amp;cnt=3&amp;sid[0]=0&amp;sid[1]=1&amp;sid[2]=2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14" w:name="_Toc8810"/>
      <w:r>
        <w:rPr>
          <w:lang w:val="en-US" w:eastAsia="zh-CN"/>
        </w:rPr>
        <w:t>1.6.17 set.playback.stop</w:t>
      </w:r>
      <w:bookmarkEnd w:id="214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layback sto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layback stop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layback.stop&amp;sid=1</w:t>
      </w:r>
    </w:p>
    <w:p>
      <w:pPr>
        <w:pStyle w:val="Normal"/>
        <w:numPr>
          <w:ilvl w:val="0"/>
          <w:numId w:val="0"/>
        </w:numPr>
        <w:bidi w:val="0"/>
        <w:outlineLvl w:val="1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15" w:name="_Toc28703"/>
      <w:r>
        <w:rPr>
          <w:lang w:val="en-US" w:eastAsia="zh-CN"/>
        </w:rPr>
        <w:t>1.6.18 set.playback.stop_batch</w:t>
      </w:r>
      <w:bookmarkEnd w:id="215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layback sto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layback stop batch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layback.stop_batch&amp;cnt=3&amp;sid[0]=0&amp;sid[1]=1&amp;sid[2]=2&amp;close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16" w:name="_Toc31138"/>
      <w:r>
        <w:rPr>
          <w:lang w:val="en-US" w:eastAsia="zh-CN"/>
        </w:rPr>
        <w:t>1.6.19 set.playback.speed</w:t>
      </w:r>
      <w:bookmarkEnd w:id="216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layback spe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layback speed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layback.speed&amp;sid=1&amp;direct=0&amp;speed=2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17" w:name="_Toc27429"/>
      <w:r>
        <w:rPr>
          <w:lang w:val="en-US" w:eastAsia="zh-CN"/>
        </w:rPr>
        <w:t>1.6.20 set.playback.speed_batch</w:t>
      </w:r>
      <w:bookmarkEnd w:id="217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layback spe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layback speed batch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layback.speed_batch&amp;cnt=3&amp;sid[0]=0&amp;sid[1]=1&amp;sid[2]=2&amp;speed=1</w:t>
      </w:r>
    </w:p>
    <w:p>
      <w:pPr>
        <w:pStyle w:val="Normal"/>
        <w:numPr>
          <w:ilvl w:val="0"/>
          <w:numId w:val="0"/>
        </w:numPr>
        <w:bidi w:val="0"/>
        <w:outlineLvl w:val="1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18" w:name="_Toc31396"/>
      <w:r>
        <w:rPr>
          <w:lang w:val="en-US" w:eastAsia="zh-CN"/>
        </w:rPr>
        <w:t>1.6.21 set.playback.close</w:t>
      </w:r>
      <w:bookmarkEnd w:id="218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layback clos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layback close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layback.close&amp;sid=1</w:t>
      </w:r>
    </w:p>
    <w:p>
      <w:pPr>
        <w:pStyle w:val="Normal"/>
        <w:numPr>
          <w:ilvl w:val="0"/>
          <w:numId w:val="0"/>
        </w:numPr>
        <w:bidi w:val="0"/>
        <w:outlineLvl w:val="1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19" w:name="_Toc13700"/>
      <w:r>
        <w:rPr>
          <w:lang w:val="en-US" w:eastAsia="zh-CN"/>
        </w:rPr>
        <w:t>1.6.22 set.playback.close_batch</w:t>
      </w:r>
      <w:bookmarkEnd w:id="219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layback clos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layback close batch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layback.close_batch&amp;cnt=3&amp;sid[0]=0&amp;sid[1]=1&amp;sid[2]=2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jc w:val="left"/>
        <w:rPr>
          <w:lang w:val="en-US" w:eastAsia="zh-CN"/>
        </w:rPr>
      </w:pPr>
      <w:bookmarkStart w:id="220" w:name="_Toc18557"/>
      <w:r>
        <w:rPr/>
        <w:t>1.</w:t>
      </w:r>
      <w:r>
        <w:rPr>
          <w:lang w:val="en-US" w:eastAsia="zh-CN"/>
        </w:rPr>
        <w:t>7</w:t>
      </w:r>
      <w:r>
        <w:rPr/>
        <w:t xml:space="preserve"> </w:t>
      </w:r>
      <w:r>
        <w:rPr>
          <w:lang w:val="en-US" w:eastAsia="zh-CN"/>
        </w:rPr>
        <w:t>CAMERA</w:t>
      </w:r>
      <w:bookmarkEnd w:id="220"/>
    </w:p>
    <w:p>
      <w:pPr>
        <w:pStyle w:val="Heading3"/>
        <w:bidi w:val="0"/>
        <w:jc w:val="left"/>
        <w:rPr>
          <w:lang w:val="en-US" w:eastAsia="zh-CN"/>
        </w:rPr>
      </w:pPr>
      <w:bookmarkStart w:id="221" w:name="_Toc1456"/>
      <w:r>
        <w:rPr>
          <w:lang w:val="en-US" w:eastAsia="zh-CN"/>
        </w:rPr>
        <w:t>1.7.1 get.camera.ipcparam</w:t>
      </w:r>
      <w:bookmarkEnd w:id="221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752"/>
        <w:gridCol w:w="142"/>
        <w:gridCol w:w="165"/>
        <w:gridCol w:w="729"/>
        <w:gridCol w:w="3988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46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t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success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-1 : fail</w:t>
            </w:r>
          </w:p>
        </w:tc>
      </w:tr>
      <w:tr>
        <w:trPr>
          <w:trHeight w:val="25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nid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 ipc_param_range main_range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24xre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width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idth :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eight :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ramerate_max :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ramerate_min :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itrate_max :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itrate_min :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vcodec_type: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ramerate :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itrate : integer</w:t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height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framerate_max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framerate_min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itrate_max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itrate_min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vcodec_type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cur_res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width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height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framerate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itrate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 ipc_param_range sub_range</w:t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24xres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width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idth :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eight :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ramerate_max :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ramerate_min :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itrate_max :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itrate_min :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vcodec_type: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ramerate : 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itrate : integer</w:t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height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framerate_max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framerate_min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itrate_max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itrate_min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Vcodec_type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cur_res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width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height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framerate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itrate</w:t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b_enable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sub stream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8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udio_enable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audio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78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martStreamSupport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pport smart stream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nonsuppor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support</w:t>
            </w:r>
          </w:p>
        </w:tc>
      </w:tr>
      <w:tr>
        <w:trPr>
          <w:trHeight w:val="81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martStream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main smart stream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31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martStreamLevel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ange 1~10</w:t>
            </w:r>
          </w:p>
        </w:tc>
      </w:tr>
      <w:tr>
        <w:trPr>
          <w:trHeight w:val="72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bSmartStream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sub smart stream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7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bSmartStreamLevel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ange 1~10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camera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ipcparam&amp;chnid=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22" w:name="_Toc26863"/>
      <w:r>
        <w:rPr>
          <w:lang w:val="en-US" w:eastAsia="zh-CN"/>
        </w:rPr>
        <w:t>1.7.2 set.camera.ipcparam</w:t>
      </w:r>
      <w:bookmarkEnd w:id="222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camera ipcparam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camera ipcparam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camera.ipcparam&amp;chnid=0&amp;mainFramerate=24&amp;mainBitrate=4096&amp;IframeInterval=20&amp;subIframeInterval=50&amp;subEnable=1&amp;subFramerate=25&amp;subBitrate=512&amp;audioEnable=0&amp;mainVideoType=0&amp;videoTypeEnable=1&amp;subVideoType=0&amp;SmartStreamSupport=1&amp;SmartStream=0&amp;SmartStreamLevel=3&amp;SubSmartStream=0&amp;SubSmartStreamLevel=2&amp;mainResWidth=1920&amp;mainResHeight=1080&amp;subResWidth=704&amp;subResHeight=576</w:t>
      </w:r>
    </w:p>
    <w:p>
      <w:pPr>
        <w:pStyle w:val="Heading3"/>
        <w:bidi w:val="0"/>
        <w:jc w:val="left"/>
        <w:rPr>
          <w:lang w:val="en-US" w:eastAsia="zh-CN"/>
        </w:rPr>
      </w:pPr>
      <w:bookmarkStart w:id="223" w:name="_Toc14108"/>
      <w:r>
        <w:rPr>
          <w:lang w:val="en-US" w:eastAsia="zh-CN"/>
        </w:rPr>
        <w:t>1.7.3 get.camera.ipclist</w:t>
      </w:r>
      <w:bookmarkEnd w:id="223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or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 Camera por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otoco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 Camera protoco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t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 Camera stt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-2 : no_resourc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-1 : disconnec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null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wait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connec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_rtsp_por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 RTSP port(554)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add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 address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nufactur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nufacturer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w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ardware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rial number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wvers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irmware version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c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4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C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l_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onvif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rtsp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canon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respat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 streamer path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respat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b streamer path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_rtspur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 UR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b_rtspur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b URL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camera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ipclist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24" w:name="_Toc19337"/>
      <w:r>
        <w:rPr>
          <w:lang w:val="en-US" w:eastAsia="zh-CN"/>
        </w:rPr>
        <w:t>1.7.4 add.camera.channel</w:t>
      </w:r>
      <w:bookmarkEnd w:id="224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add camera channel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add camera channel parametes</w:t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lang w:val="en-US" w:eastAsia="zh-CN"/>
        </w:rPr>
        <w:t>http://192.168.9.129/sdk.cgi?action=add.camera.channel&amp;id=1&amp;name=CAM2&amp;enable=1&amp;ip_addr=192.168.9.126&amp;manage_port=80&amp;camera_protocol=0&amp;name=CAM2&amp;username=admin&amp;password=ms1234&amp;sub_rtsp_enable=1&amp;sync_time=0&amp;transmit_protocol=</w:t>
      </w:r>
      <w:r>
        <w:rPr>
          <w:color w:val="0000FF"/>
          <w:lang w:val="en-US" w:eastAsia="zh-CN"/>
        </w:rPr>
        <w:t>&amp;poe_channel=&amp;physical_port=&amp;mac_addr=</w:t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sz w:val="21"/>
          <w:szCs w:val="21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25" w:name="_Toc7514"/>
      <w:r>
        <w:rPr>
          <w:lang w:val="en-US" w:eastAsia="zh-CN"/>
        </w:rPr>
        <w:t>1.7.5 modify.camera.channel</w:t>
      </w:r>
      <w:bookmarkEnd w:id="225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modify camera channel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modify camera channel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modify.camera.channel&amp;id=1&amp;name=CAM3&amp;enable=1&amp;ip_addr=192.168.9.126&amp;manage_port=80&amp;camera_protocol=0&amp;name=CAM2&amp;username=admin&amp;password=ms1234&amp;sub_rtsp_enable=1&amp;sync_time=0&amp;transmit_protocol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26" w:name="_Toc5835"/>
      <w:r>
        <w:rPr>
          <w:lang w:val="en-US" w:eastAsia="zh-CN"/>
        </w:rPr>
        <w:t>1.7.6 remove.camera.channel</w:t>
      </w:r>
      <w:bookmarkEnd w:id="226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remove camera channel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remove camera channel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remove.camera.channel&amp;chnid=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27" w:name="_Toc18746"/>
      <w:r>
        <w:rPr>
          <w:lang w:val="en-US" w:eastAsia="zh-CN"/>
        </w:rPr>
        <w:t>1.7.7 get.camera.protocol</w:t>
      </w:r>
      <w:bookmarkEnd w:id="227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o_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otocol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o_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otocol nam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un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unction valu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protocol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isplay_mode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isplay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paly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nodisplay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camera parametes</w:t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lang w:val="en-US" w:eastAsia="zh-CN"/>
        </w:rPr>
        <w:t>http://192.168.9.129/sdk.cgi?action=get.camera.protocol</w:t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sz w:val="21"/>
          <w:szCs w:val="21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28" w:name="_Toc21331"/>
      <w:r>
        <w:rPr>
          <w:lang w:val="en-US" w:eastAsia="zh-CN"/>
        </w:rPr>
        <w:t>1.7.8 search.camera.chns</w:t>
      </w:r>
      <w:bookmarkEnd w:id="228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16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add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 Camera address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C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or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ort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otoco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otocol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onvif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rtsp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milesigh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 : can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4 : psia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nufactur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nufaturer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w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ardware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rial number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wvers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irmware version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onvif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rtsp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canon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l_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l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tmas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tmask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ns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gatewa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gateway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camera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arch.camera.chns&amp;pro_id=0</w:t>
        <w:tab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29" w:name="_Toc6090"/>
      <w:r>
        <w:rPr>
          <w:lang w:val="en-US" w:eastAsia="zh-CN"/>
        </w:rPr>
        <w:t>1.7.9 test.camera.ipconflict</w:t>
      </w:r>
      <w:bookmarkEnd w:id="229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test camera ip conflic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test camera ip conflict parametes</w:t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lang w:val="en-US" w:eastAsia="zh-CN"/>
        </w:rPr>
        <w:t>http://192.168.9.129/sdk.cgi?action=test.camera.ipconflict&amp;ip=192.168.9.127</w:t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sz w:val="21"/>
          <w:szCs w:val="21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30" w:name="_Toc3410"/>
      <w:r>
        <w:rPr>
          <w:lang w:val="en-US" w:eastAsia="zh-CN"/>
        </w:rPr>
        <w:t>1.7.10 test.camera.ipcconn</w:t>
      </w:r>
      <w:bookmarkEnd w:id="230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test camera ip conflic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test camera ipc connenct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test.camera.ipcconn&amp;ip=192.168.9.126&amp;port=80&amp;user=admin&amp;password=1111&amp;protocol=0&amp;model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31" w:name="_Toc25186"/>
      <w:r>
        <w:rPr>
          <w:lang w:val="en-US" w:eastAsia="zh-CN"/>
        </w:rPr>
        <w:t>1.7.11 get.camera.rtsp</w:t>
      </w:r>
      <w:bookmarkEnd w:id="231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get camera irtsp info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camera ipc connenct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rtsp</w:t>
        <w:tab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32" w:name="_Toc1767"/>
      <w:r>
        <w:rPr>
          <w:lang w:val="en-US" w:eastAsia="zh-CN"/>
        </w:rPr>
        <w:t>1.7.12 get.camera.imageparam</w:t>
      </w:r>
      <w:bookmarkEnd w:id="232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rightnes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ntras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atur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sul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sult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camera imageparam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imageparam&amp;chnid=0</w:t>
        <w:tab/>
        <w:tab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33" w:name="_Toc8236"/>
      <w:r>
        <w:rPr>
          <w:lang w:val="en-US" w:eastAsia="zh-CN"/>
        </w:rPr>
        <w:t>1.7.13 set.camera.imageparam</w:t>
      </w:r>
      <w:bookmarkEnd w:id="233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camera imageparam info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camera imageparam</w:t>
      </w:r>
    </w:p>
    <w:p>
      <w:pPr>
        <w:pStyle w:val="Normal"/>
        <w:bidi w:val="0"/>
        <w:rPr>
          <w:lang w:val="en-US" w:eastAsia="zh-CN"/>
        </w:rPr>
      </w:pPr>
      <w:hyperlink r:id="rId11">
        <w:r>
          <w:rPr>
            <w:rStyle w:val="InternetLink"/>
            <w:lang w:val="en-US" w:eastAsia="zh-CN"/>
          </w:rPr>
          <w:t>http://192.168.9.129/sdk.cgi?action=set.camera.imageparam&amp;chnid=0&amp;brightness=127&amp;contrast=127&amp;saturation=127</w:t>
        </w:r>
      </w:hyperlink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34" w:name="_Toc10766"/>
      <w:r>
        <w:rPr>
          <w:lang w:val="en-US" w:eastAsia="zh-CN"/>
        </w:rPr>
        <w:t>1.7.12 get.camera.imageparam</w:t>
      </w:r>
      <w:bookmarkEnd w:id="234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1"/>
        <w:gridCol w:w="1726"/>
        <w:gridCol w:w="1170"/>
        <w:gridCol w:w="4276"/>
      </w:tblGrid>
      <w:tr>
        <w:trPr>
          <w:trHeight w:val="264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45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4xPrivacy_mask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rea_id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rea_id: privacy_mask area id [integer]</w:t>
            </w:r>
          </w:p>
        </w:tc>
      </w:tr>
      <w:tr>
        <w:trPr>
          <w:trHeight w:val="109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: [integer]</w:t>
            </w:r>
          </w:p>
        </w:tc>
      </w:tr>
      <w:tr>
        <w:trPr>
          <w:trHeight w:val="196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x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x:set start x [integer]</w:t>
            </w:r>
          </w:p>
        </w:tc>
      </w:tr>
      <w:tr>
        <w:trPr>
          <w:trHeight w:val="109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y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y:set start y [integer]</w:t>
            </w:r>
          </w:p>
        </w:tc>
      </w:tr>
      <w:tr>
        <w:trPr>
          <w:trHeight w:val="109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rea_width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rea_width:privacy_mask area width[integer]</w:t>
            </w:r>
          </w:p>
        </w:tc>
      </w:tr>
      <w:tr>
        <w:trPr>
          <w:trHeight w:val="196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rea_height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rea_height:privacy_mask area height [integer]</w:t>
            </w:r>
          </w:p>
        </w:tc>
      </w:tr>
      <w:tr>
        <w:trPr>
          <w:trHeight w:val="109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creen_width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creen_width:[integer] 480</w:t>
            </w:r>
          </w:p>
        </w:tc>
      </w:tr>
      <w:tr>
        <w:trPr>
          <w:trHeight w:val="109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creen_height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creen_height:[integer] 270</w:t>
            </w:r>
          </w:p>
        </w:tc>
      </w:tr>
      <w:tr>
        <w:trPr>
          <w:trHeight w:val="109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ill_color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ill_color:privacy_mask color [integer]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35" w:name="_Toc3267"/>
      <w:r>
        <w:rPr>
          <w:lang w:val="en-US" w:eastAsia="zh-CN"/>
        </w:rPr>
        <w:t>1.7.14 get.camera.privacy_mask</w:t>
      </w:r>
      <w:bookmarkEnd w:id="235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camera privacy_mask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get.camera.privacy_mask&amp;chnid=0</w:t>
        <w:tab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36" w:name="_Toc8003"/>
      <w:r>
        <w:rPr>
          <w:lang w:val="en-US" w:eastAsia="zh-CN"/>
        </w:rPr>
        <w:t>1.7.13 set.camera.imageparam</w:t>
      </w:r>
      <w:bookmarkEnd w:id="236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To set camera iprivacy_mask parametes</w:t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37" w:name="_Toc17623"/>
      <w:r>
        <w:rPr>
          <w:lang w:val="en-US" w:eastAsia="zh-CN"/>
        </w:rPr>
        <w:t>1.7.15 set.camera.privacy_mask</w:t>
      </w:r>
      <w:bookmarkEnd w:id="237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Example: set camera privacy_mask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set.camera.privacy_mask&amp;ch=0&amp;area_id[0]=0&amp;enable[0]=1&amp;start_x[0]=55&amp;start_y[0]=44&amp;area_width[0]=91&amp;area_height[0]=60&amp;screen_width[0]=480&amp;screen_height[0]=270&amp;fill_color[0]=0&amp;area_id[1]=1&amp;enable[1]=1&amp;start_x[1]=213&amp;start_y[1]=60&amp;area_width[1]=105&amp;area_height[1]=80&amp;screen_width[1]=480&amp;screen_height[1]=270&amp;fill_color[1]=0&amp;area_id[2]=2&amp;enable[2]=1&amp;start_x[2]=74&amp;start_y[2]=155&amp;area_width[2]=76&amp;area_height[2]=56&amp;screen_width[2]=480&amp;screen_height[2]=270&amp;fill_color[2]=0&amp;area_id[3]=3&amp;enable[3]=1&amp;start_x[3]=252&amp;start_y[3]=174&amp;area_width[3]=120&amp;area_height[3]=80&amp;screen_width[3]=480&amp;screen_height[3]=270&amp;fill_color[3]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or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s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asswor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sult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try camera connectoin</w:t>
      </w:r>
    </w:p>
    <w:p>
      <w:pPr>
        <w:pStyle w:val="Normal"/>
        <w:bidi w:val="0"/>
        <w:rPr>
          <w:lang w:val="en-US" w:eastAsia="zh-CN"/>
        </w:rPr>
      </w:pPr>
      <w:hyperlink r:id="rId12">
        <w:r>
          <w:rPr>
            <w:rStyle w:val="InternetLink"/>
            <w:lang w:val="en-US" w:eastAsia="zh-CN"/>
          </w:rPr>
          <w:t>http://192.168.9.147/sdk.cgi?action=test.try.camera.ipcconn&amp;ip=192.168.10.234&amp;port=80&amp;user=admin&amp;password=1234&amp;protocol=0</w:t>
        </w:r>
      </w:hyperlink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n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marti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45" w:leader="none"/>
              </w:tabs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mart IR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iteblanc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ite Balanc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ocusmod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ntiblurr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drenab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ide Dynamic Rang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drleve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ide Dynamic Level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drstarthou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Tim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drstartminut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Tim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drstophou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 Tim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drstopminut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 Tim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gion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lcmod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igh Light Compensation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xclud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xposemod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l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xposereg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camera enhance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get.camera.ipcimage.enhance&amp;chn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38" w:name="_Toc22030"/>
      <w:r>
        <w:rPr>
          <w:lang w:val="en-US" w:eastAsia="zh-CN"/>
        </w:rPr>
        <w:t>1.7.13 set.camera.imageparam</w:t>
      </w:r>
      <w:bookmarkEnd w:id="238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To set camera enhance parametes</w:t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39" w:name="_Toc4354"/>
      <w:r>
        <w:rPr>
          <w:lang w:val="en-US" w:eastAsia="zh-CN"/>
        </w:rPr>
        <w:t>1.7.15 set.camera.privacy_mask</w:t>
      </w:r>
      <w:bookmarkEnd w:id="239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 xml:space="preserve">Example: set camera enhance </w:t>
      </w:r>
    </w:p>
    <w:p>
      <w:pPr>
        <w:pStyle w:val="Normal"/>
        <w:bidi w:val="0"/>
        <w:rPr>
          <w:lang w:val="en-US" w:eastAsia="zh-CN"/>
        </w:rPr>
      </w:pPr>
      <w:hyperlink r:id="rId13">
        <w:r>
          <w:rPr>
            <w:rStyle w:val="InternetLink"/>
            <w:lang w:val="en-US" w:eastAsia="zh-CN"/>
          </w:rPr>
          <w:t>http://192.168.9.150/sdk.cgi?action=set.camera.ipcimage.enhance&amp;chnid=0&amp;smartir=0&amp;whiteblance=0&amp;wdrenable=0&amp;wdrlevel=2&amp;wdrstarthour=6&amp;wdrstartminute=0&amp;wdrstophour=18&amp;wdrstopminute=0&amp;hlcmode=0</w:t>
        </w:r>
      </w:hyperlink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n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lorkill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ay/Night Mod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starthou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time of Nigh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startminut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time of Nigh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stophou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 time of Night</w:t>
            </w:r>
          </w:p>
        </w:tc>
      </w:tr>
      <w:tr>
        <w:trPr>
          <w:trHeight w:val="217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stopminut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 time of Night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xposurectr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ower Line Frequency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ight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irctr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Video Orientation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ocaldispla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rcutaddaytonigh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rcutadnighttoda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rridormod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rridor Mod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magerot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mage Rotation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aveCorrido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f saveCorridor=0 save mirctrl,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f saveCorridor=1 save corridormode &amp; imagerotation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camera display</w:t>
      </w:r>
    </w:p>
    <w:p>
      <w:pPr>
        <w:pStyle w:val="Normal"/>
        <w:bidi w:val="0"/>
        <w:rPr>
          <w:lang w:val="en-US" w:eastAsia="zh-CN"/>
        </w:rPr>
      </w:pPr>
      <w:hyperlink r:id="rId14">
        <w:r>
          <w:rPr>
            <w:rStyle w:val="InternetLink"/>
            <w:lang w:val="en-US" w:eastAsia="zh-CN"/>
          </w:rPr>
          <w:t>http://192.168.9.147/sdk.cgi?action=get.camera.ipcimage.display&amp;chnid=0</w:t>
        </w:r>
      </w:hyperlink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40" w:name="_Toc30476"/>
      <w:r>
        <w:rPr>
          <w:lang w:val="en-US" w:eastAsia="zh-CN"/>
        </w:rPr>
        <w:t>1.7.13 set.camera.imageparam</w:t>
      </w:r>
      <w:bookmarkEnd w:id="240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To set camera display parametes</w:t>
      </w:r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41" w:name="_Toc6189"/>
      <w:r>
        <w:rPr>
          <w:lang w:val="en-US" w:eastAsia="zh-CN"/>
        </w:rPr>
        <w:t>1.7.14 set.camera.privacy_mask</w:t>
      </w:r>
      <w:bookmarkEnd w:id="241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 xml:space="preserve">Example: set camera display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set.camera.ipcimage.display&amp;chnid=0&amp;colorkiller=2&amp;modestarthour=18&amp;modestartminute=0&amp;modestophour=6&amp;modestopminute=0&amp;exposurectrl=1&amp;mirctrl=-1&amp;ircutaddaytonight=303&amp;ircutadnighttoday=451&amp;corridormode=0&amp;imagerotation=0&amp;saveCorridor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t_c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num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(array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l(array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model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wversion(array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firmware version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camera model info</w:t>
      </w:r>
    </w:p>
    <w:p>
      <w:pPr>
        <w:pStyle w:val="Normal"/>
        <w:bidi w:val="0"/>
        <w:rPr>
          <w:lang w:val="en-US" w:eastAsia="zh-CN"/>
        </w:rPr>
      </w:pPr>
      <w:hyperlink r:id="rId15">
        <w:r>
          <w:rPr>
            <w:rStyle w:val="InternetLink"/>
            <w:lang w:val="en-US" w:eastAsia="zh-CN"/>
          </w:rPr>
          <w:t>http://192.168.9.147/sdk.cgi?action=get.camera.all.modelinfo</w:t>
        </w:r>
      </w:hyperlink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camera fisheye mode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camera fisheye mode</w:t>
      </w:r>
    </w:p>
    <w:p>
      <w:pPr>
        <w:pStyle w:val="Normal"/>
        <w:bidi w:val="0"/>
        <w:rPr>
          <w:lang w:val="en-US" w:eastAsia="zh-CN"/>
        </w:rPr>
      </w:pPr>
      <w:hyperlink r:id="rId16">
        <w:r>
          <w:rPr>
            <w:rStyle w:val="InternetLink"/>
            <w:lang w:val="en-US" w:eastAsia="zh-CN"/>
          </w:rPr>
          <w:t>http://192.168.9.129/sdk.cgi?action=set.camera.fisheye.mode&amp;chnid=1&amp;fishmount=1&amp;fishdisplay=4</w:t>
        </w:r>
      </w:hyperlink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n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ishmou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ishmount mod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ishdispla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isplaymode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42" w:name="_Toc13113"/>
      <w:r>
        <w:rPr>
          <w:lang w:val="en-US" w:eastAsia="zh-CN"/>
        </w:rPr>
        <w:t>1.7.15 get.camera.privacy_mask</w:t>
      </w:r>
      <w:bookmarkEnd w:id="242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camera fisheye mode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get.camera.fisheye.mode&amp;chnid=1</w:t>
        <w:tab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keepNext w:val="true"/>
        <w:keepLines/>
        <w:bidi w:val="0"/>
        <w:spacing w:lineRule="atLeast" w:line="0"/>
        <w:jc w:val="left"/>
        <w:rPr/>
      </w:pPr>
      <w:bookmarkStart w:id="243" w:name="_Toc15929"/>
      <w:r>
        <w:rPr>
          <w:lang w:val="en-US" w:eastAsia="zh-CN"/>
        </w:rPr>
        <w:t>1.7.16 get.camera.ipctype</w:t>
      </w:r>
      <w:bookmarkEnd w:id="243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n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camera type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ipctype&amp;chn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keepNext w:val="true"/>
        <w:keepLines/>
        <w:bidi w:val="0"/>
        <w:spacing w:lineRule="atLeast" w:line="0"/>
        <w:jc w:val="left"/>
        <w:rPr/>
      </w:pPr>
      <w:bookmarkStart w:id="244" w:name="_Toc17024"/>
      <w:r>
        <w:rPr>
          <w:lang w:val="en-US" w:eastAsia="zh-CN"/>
        </w:rPr>
        <w:t xml:space="preserve">1.7.17 </w:t>
      </w:r>
      <w:r>
        <w:rPr/>
        <w:t>get.camera.osd</w:t>
      </w:r>
      <w:bookmarkEnd w:id="244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n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All streams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Primary stream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Secondary stream</w:t>
            </w:r>
          </w:p>
        </w:tc>
      </w:tr>
      <w:tr>
        <w:trPr>
          <w:trHeight w:val="23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_tex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show main video tit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ext_na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 video title</w:t>
            </w:r>
          </w:p>
        </w:tc>
      </w:tr>
      <w:tr>
        <w:trPr>
          <w:trHeight w:val="23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extpo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lect main title posi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Top-Lef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Top-Righ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Bottom-Lef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:Bottom-Right</w:t>
            </w:r>
          </w:p>
        </w:tc>
      </w:tr>
      <w:tr>
        <w:trPr>
          <w:trHeight w:val="23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_dat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show main dat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atepo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lect main date posi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Top-Lef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Top-Righ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Bottom-Lef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:Bottom-Right</w:t>
            </w:r>
          </w:p>
        </w:tc>
      </w:tr>
      <w:tr>
        <w:trPr>
          <w:trHeight w:val="23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ateforma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lect main date forma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YYYY-MM-DD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MM-DD-YYYY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DD-MM-YYYY</w:t>
            </w:r>
          </w:p>
        </w:tc>
      </w:tr>
      <w:tr>
        <w:trPr>
          <w:trHeight w:val="23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_text_su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show sub video tit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ext_name_su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b video title</w:t>
            </w:r>
          </w:p>
        </w:tc>
      </w:tr>
      <w:tr>
        <w:trPr>
          <w:trHeight w:val="23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extpos_su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lect subtitle posi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Top-Lef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Top-Righ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Bottom-Lef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:Bottom-Right</w:t>
            </w:r>
          </w:p>
        </w:tc>
      </w:tr>
      <w:tr>
        <w:trPr>
          <w:trHeight w:val="23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_date_su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show sub dat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atepos_su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lect sub date posi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Top-Lef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Top-Righ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Bottom-Lef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:Bottom-Right</w:t>
            </w:r>
          </w:p>
        </w:tc>
      </w:tr>
      <w:tr>
        <w:trPr>
          <w:trHeight w:val="231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ateformat_su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lect sub date forma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YYYY-MM-DD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MM-DD-YYYY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DD-MM-YYYY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osd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osd&amp;chn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45" w:name="_Toc22723"/>
      <w:r>
        <w:rPr>
          <w:lang w:val="en-US" w:eastAsia="zh-CN"/>
        </w:rPr>
        <w:t>1.7.18 set.camera.osd</w:t>
      </w:r>
      <w:bookmarkEnd w:id="245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camera osd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camera osd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2.134/sdk.cgi?action=set.camera.osd&amp;type=1&amp;chnid=0&amp;enable_text=1&amp;text_name=main_test&amp;textpos=0&amp;enable_date=1&amp;datepos=1&amp;dateformat=2&amp;enable_text_sub=1&amp;text_name_sub=sub test&amp;textpos_sub=0&amp;enable_date_sub=1&amp;datepos_sub=1&amp;dateformat_sub=2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46" w:name="_Toc13282"/>
      <w:r>
        <w:rPr>
          <w:lang w:val="en-US" w:eastAsia="zh-CN"/>
        </w:rPr>
        <w:t>1.7.19 get.camera.vca.region.entarnce</w:t>
      </w:r>
      <w:bookmarkEnd w:id="246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g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30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gion area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vca region entarnce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vca.region.entarnce&amp;chn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47" w:name="_Toc29504"/>
      <w:r>
        <w:rPr>
          <w:lang w:val="en-US" w:eastAsia="zh-CN"/>
        </w:rPr>
        <w:t>1.7.20 set.camera.vca.region.entarnce</w:t>
      </w:r>
      <w:bookmarkEnd w:id="247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vca region entarnce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camera.vca.region.entarnce&amp;chnid=0&amp;enable=0&amp;region=1111100000000000000000000000000000000000000000000001111111111100000000000011111111111000000000000111111111110000000000001111111111100000000111100011111111000000001111000111111110000000011111110000000000000000111111100000000000000001111111000000000000000000000000000000000000000000000000000000000000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48" w:name="_Toc940"/>
      <w:r>
        <w:rPr>
          <w:lang w:val="en-US" w:eastAsia="zh-CN"/>
        </w:rPr>
        <w:t>1.7.21 get.camera.vca.region.exiting</w:t>
      </w:r>
      <w:bookmarkEnd w:id="248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g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30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gion area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vca region exiting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vca.region.exiting&amp;chn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49" w:name="_Toc25795"/>
      <w:r>
        <w:rPr>
          <w:lang w:val="en-US" w:eastAsia="zh-CN"/>
        </w:rPr>
        <w:t>1.7.22 set.camera.vca.region.exiting</w:t>
      </w:r>
      <w:bookmarkEnd w:id="249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vca region exiting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camera.vca.region.exiting&amp;chnid=0&amp;enable=0&amp;region=1111100000000000000000000000000000000000000000000001111111111100000000000011111111111000000000000111111111110000000000001111111111100000000111100011111111000000001111000111111110000000011111110000000000000000111111100000000000000001111111000000000000000000000000000000000000000000000000000000000000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50" w:name="_Toc20636"/>
      <w:r>
        <w:rPr>
          <w:lang w:val="en-US" w:eastAsia="zh-CN"/>
        </w:rPr>
        <w:t>1.7.23 get.camera.vca.advanced.motion</w:t>
      </w:r>
      <w:bookmarkEnd w:id="250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nsitivit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nsitivity:1-10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g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30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gion area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vca advanced motion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vca.advanced.motion&amp;chn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51" w:name="_Toc19755"/>
      <w:r>
        <w:rPr>
          <w:lang w:val="en-US" w:eastAsia="zh-CN"/>
        </w:rPr>
        <w:t>1.7.24 set.camera.vca.advanced.motion</w:t>
      </w:r>
      <w:bookmarkEnd w:id="251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vca advanced motion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camera.vca.advanced.motion&amp;chnid=0&amp;enable=1&amp;sensitivity=9&amp;region=1111100000000000000000000000000000000000000000000001111111111100000000000011111111111000000000000111111111110000000000001111111111100000000111100011111111000000001111000111111110000000011111110000000000000000111111100000000000000001111111000000000000000000000000000000000000000000000000000000000000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52" w:name="_Toc3807"/>
      <w:r>
        <w:rPr>
          <w:lang w:val="en-US" w:eastAsia="zh-CN"/>
        </w:rPr>
        <w:t>1.7.25 get.camera.vca.tamper.detection</w:t>
      </w:r>
      <w:bookmarkEnd w:id="252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nsitivit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nsitivity:1-10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vca tamper detection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vca.tamper.detection&amp;chn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53" w:name="_Toc31886"/>
      <w:r>
        <w:rPr>
          <w:lang w:val="en-US" w:eastAsia="zh-CN"/>
        </w:rPr>
        <w:t>1.7.26 set.camera.vca.tamper.detection</w:t>
      </w:r>
      <w:bookmarkEnd w:id="253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vca tamper detection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camera.vca.tamper.detection&amp;chnid=0&amp;enable=1&amp;sensitivity=9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54" w:name="_Toc20559"/>
      <w:r>
        <w:rPr>
          <w:lang w:val="en-US" w:eastAsia="zh-CN"/>
        </w:rPr>
        <w:t>1.7.27 get.camera.vca.line.crossing</w:t>
      </w:r>
      <w:bookmarkEnd w:id="254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idt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idth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eigh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eigh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X of start poin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Y of start poin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op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X of stop poin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op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Y of stop poin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irect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irection of lin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A-&gt;B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B-&gt;A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A&lt;-&gt;B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vca line crossing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vca.line.crossing&amp;chn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55" w:name="_Toc7955"/>
      <w:r>
        <w:rPr>
          <w:lang w:val="en-US" w:eastAsia="zh-CN"/>
        </w:rPr>
        <w:t>1.7.28 set.camera.vca.line.crossing</w:t>
      </w:r>
      <w:bookmarkEnd w:id="255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vca line crossing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camera.vca.line.crossing&amp;chnid=0&amp;enable=1&amp;startX0=1518&amp;startY0=972&amp;stopX0=1482&amp;stopY0=121&amp;direction0=0&amp;startX1=0&amp;startY1=0&amp;stopX1=0&amp;stopY1=0&amp;direction1=0&amp;startX2=0&amp;startY2=0&amp;stopX2=0&amp;stopY2=0&amp;direction2=0&amp;startX3=10&amp;startY3=10&amp;stopX3=1&amp;stopY3=1&amp;direction3=3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56" w:name="_Toc13150"/>
      <w:r>
        <w:rPr>
          <w:lang w:val="en-US" w:eastAsia="zh-CN"/>
        </w:rPr>
        <w:t>1.7.29 get.camera.vca.loitering</w:t>
      </w:r>
      <w:bookmarkEnd w:id="256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lang w:val="en-US" w:eastAsia="zh-CN"/>
              </w:rPr>
              <w:t>minLoiteringTim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in loitering time(3-300s)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lang w:val="en-US" w:eastAsia="zh-CN"/>
              </w:rPr>
              <w:t>loiteringObjectSiz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Object size (1-100)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g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30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gion area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vca loitering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vca.loitering&amp;chn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57" w:name="_Toc6309"/>
      <w:r>
        <w:rPr>
          <w:lang w:val="en-US" w:eastAsia="zh-CN"/>
        </w:rPr>
        <w:t>1.7.30 set.camera.vca.loitering</w:t>
      </w:r>
      <w:bookmarkEnd w:id="257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vca loitering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camera.vca.loitering&amp;chnid=0&amp;enable=1&amp;minLoiteringTime=30&amp;loiteringObjectSize=5&amp;region=1111100000000000000000000000000000000000000000000001111111111100000000000011111111111000000000000111111111110000000000001111111111100000000111100011111111000000001111000111111110000000011111110000000000000000111111100000000000000001111111000000000000000000000000000000000000000000000000000000000000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58" w:name="_Toc22155"/>
      <w:r>
        <w:rPr>
          <w:lang w:val="en-US" w:eastAsia="zh-CN"/>
        </w:rPr>
        <w:t>1.7.31 get.camera.vca.human.detection</w:t>
      </w:r>
      <w:bookmarkEnd w:id="258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lang w:val="en-US" w:eastAsia="zh-CN"/>
              </w:rPr>
              <w:t>track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acks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vca human detection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vca.human.detection&amp;chn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59" w:name="_Toc5914"/>
      <w:r>
        <w:rPr>
          <w:lang w:val="en-US" w:eastAsia="zh-CN"/>
        </w:rPr>
        <w:t>1.7.32 set.camera.vca.human.detection</w:t>
      </w:r>
      <w:bookmarkEnd w:id="259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vca human detection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camera.vca.human.detection&amp;chnid=0&amp;enable=1&amp;tracks=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60" w:name="_Toc23641"/>
      <w:r>
        <w:rPr>
          <w:lang w:val="en-US" w:eastAsia="zh-CN"/>
        </w:rPr>
        <w:t>1.7.33 get.camera.vca.people.counting</w:t>
      </w:r>
      <w:bookmarkEnd w:id="260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idt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idth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eigh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eigh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X of start poin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Y of start poin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op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X of stop poin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op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Y of stop poin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osdEnab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how counting OSD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osdTextPosit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ext posi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Top-Lef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Top-Righ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Bottom-Lef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:Bottom-Righ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ontSiz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ont Siz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Smalles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Small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Medium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:Larg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4:Larges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5:Auto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ggerEnab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Alarm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ggerEnableByI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hreshold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ggerEnableByOu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outThreshold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riggerEnableBySu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mThreshold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vca people counting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vca.people.counting&amp;chn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61" w:name="_Toc22217"/>
      <w:r>
        <w:rPr>
          <w:lang w:val="en-US" w:eastAsia="zh-CN"/>
        </w:rPr>
        <w:t>1.7.34 set.camera.vca.people.counting</w:t>
      </w:r>
      <w:bookmarkEnd w:id="261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vca people counting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camera.vca.people.counting&amp;chnid=0&amp;enable=1&amp;startX=10&amp;startY=10&amp;stopX=300&amp;stopY=100&amp;osdEnable=1&amp;osdTextPosition=0&amp;fontSize=0&amp;triggerEnable=0&amp;triggerEnableByIn=0&amp;inThresholds=1&amp;triggerEnableByOut=0&amp;outThresholds=1&amp;triggerEnableBySum=0&amp;sumThresholds=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62" w:name="_Toc11293"/>
      <w:r>
        <w:rPr>
          <w:lang w:val="en-US" w:eastAsia="zh-CN"/>
        </w:rPr>
        <w:t>1.7.35 get.camera.vca.settings</w:t>
      </w:r>
      <w:bookmarkEnd w:id="262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idt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idth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eigh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eigh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ocessFp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ocess FPS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cenarioMod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cenario Mod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Outdoo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Indoor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ameraInstallat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amera Installa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Horizontal View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Overhead View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Angle View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nalysisTyp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nalysis Typ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:Standard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:Advance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inObject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point x of min objec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inObject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point y of min objec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inObjectWidt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idth of min objec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inObjectHeigh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eight of min objec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xObject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point x of max objec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xObject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point y of max objec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xObjectWidt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idth of max objec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xObjectHeigh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eight of max object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vca settings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vca.settings&amp;chn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63" w:name="_Toc15902"/>
      <w:r>
        <w:rPr>
          <w:lang w:val="en-US" w:eastAsia="zh-CN"/>
        </w:rPr>
        <w:t>1.7.36 set.camera.vca.settings</w:t>
      </w:r>
      <w:bookmarkEnd w:id="263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vca settings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camera.vca.settings&amp;processFps=5&amp;scenarioMode=0&amp;cameraInstallation=2&amp;analysisType=2&amp;minObjectX=10&amp;minObjectY=10&amp;minObjectWidth=100&amp;minObjectHeight=100&amp;maxObjectX=50&amp;maxObjectY=50&amp;maxObjectWidth=200&amp;maxObjectHeight=20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64" w:name="_Toc16993"/>
      <w:r>
        <w:rPr>
          <w:lang w:val="en-US" w:eastAsia="zh-CN"/>
        </w:rPr>
        <w:t>1.7.37 get.camera.vca.lisence</w:t>
      </w:r>
      <w:bookmarkEnd w:id="264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icenseStatu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icense status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Invalid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val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icens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icense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vca lisence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vca.lisence&amp;chn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65" w:name="_Toc30176"/>
      <w:r>
        <w:rPr>
          <w:lang w:val="en-US" w:eastAsia="zh-CN"/>
        </w:rPr>
        <w:t>1.7.38 set.camera.vca.lisence</w:t>
      </w:r>
      <w:bookmarkEnd w:id="265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vca lisence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camera.vca.lisence&amp;license=yzyJ32xhuECumunnFFGGHHhhiiyI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66" w:name="_Toc29692"/>
      <w:r>
        <w:rPr>
          <w:lang w:val="en-US" w:eastAsia="zh-CN"/>
        </w:rPr>
        <w:t>1.7.39 set.camera.vca.clearcount</w:t>
      </w:r>
      <w:bookmarkEnd w:id="266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vca clearcount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camera.vca.clearcount&amp;chn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67" w:name="_Toc25485"/>
      <w:r>
        <w:rPr>
          <w:lang w:val="en-US" w:eastAsia="zh-CN"/>
        </w:rPr>
        <w:t>1.7.40 get.camera.vca.support</w:t>
      </w:r>
      <w:bookmarkEnd w:id="267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ppor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ppor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no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yes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vca support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vca.support&amp;chn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68" w:name="_Toc31773"/>
      <w:r>
        <w:rPr>
          <w:lang w:val="en-US" w:eastAsia="zh-CN"/>
        </w:rPr>
        <w:t>1.7.41 get.camera.vca.support_all</w:t>
      </w:r>
      <w:bookmarkEnd w:id="268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ppor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ppor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no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yes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vca support all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vca.support_all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69" w:name="_Toc19926"/>
      <w:r>
        <w:rPr>
          <w:lang w:val="en-US" w:eastAsia="zh-CN"/>
        </w:rPr>
        <w:t>1.7.42 get.camera.vca.person_point</w:t>
      </w:r>
      <w:bookmarkEnd w:id="269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:enable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idt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idth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eigh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eigh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erson_point_cn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oint coun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oint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yp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oint type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point x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 point y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op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op point x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op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op point y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vca person point 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camera.vca.person_point&amp;chn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jc w:val="left"/>
        <w:rPr>
          <w:lang w:val="en-US" w:eastAsia="zh-CN"/>
        </w:rPr>
      </w:pPr>
      <w:bookmarkStart w:id="270" w:name="_Toc21217"/>
      <w:r>
        <w:rPr/>
        <w:t>1.</w:t>
      </w:r>
      <w:r>
        <w:rPr>
          <w:lang w:val="en-US" w:eastAsia="zh-CN"/>
        </w:rPr>
        <w:t>8</w:t>
      </w:r>
      <w:r>
        <w:rPr/>
        <w:t xml:space="preserve"> </w:t>
      </w:r>
      <w:r>
        <w:rPr>
          <w:lang w:val="en-US" w:eastAsia="zh-CN"/>
        </w:rPr>
        <w:t>STATUS.</w:t>
      </w:r>
      <w:bookmarkEnd w:id="270"/>
    </w:p>
    <w:p>
      <w:pPr>
        <w:pStyle w:val="Heading3"/>
        <w:bidi w:val="0"/>
        <w:jc w:val="left"/>
        <w:rPr>
          <w:lang w:val="en-US" w:eastAsia="zh-CN"/>
        </w:rPr>
      </w:pPr>
      <w:bookmarkStart w:id="271" w:name="_Toc12236"/>
      <w:r>
        <w:rPr>
          <w:lang w:val="en-US" w:eastAsia="zh-CN"/>
        </w:rPr>
        <w:t>1.8.1 get.status.allipc</w:t>
      </w:r>
      <w:bookmarkEnd w:id="271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or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 Camera por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otoco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 Camera protoco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t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 Camera stt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-2 : no_resourc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-1 : disconnec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null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wait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connec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_rtsp_por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 RTSP port(554)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add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 address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nufactur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nufacturer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w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ardware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rial number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wvers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irmware version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c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4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C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l_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onvif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rtsp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canon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respat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 streamer path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respat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b streamer path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_rtspur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 UR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b_rtspur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b URL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tatus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status.allipc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72" w:name="_Toc1241"/>
      <w:r>
        <w:rPr>
          <w:lang w:val="en-US" w:eastAsia="zh-CN"/>
        </w:rPr>
        <w:t>1.8.2 get.status.ipcinfo</w:t>
      </w:r>
      <w:bookmarkEnd w:id="272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or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 Camera por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otoco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 Camera protoco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t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 Camera stt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-2 : no_resourc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-1 : disconnec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null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wait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connect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_rtsp_por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 RTSP port(554)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add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 address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nufactur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nufacturer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w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ardware ID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rial number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wvers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irmware version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c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4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C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6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l_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onvif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rtsp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canon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respat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 streamer path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respat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b streamer path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_rtspur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 UR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b_rtspur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b URL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tatus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status.ipcinfo&amp;ch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73" w:name="_Toc29303"/>
      <w:r>
        <w:rPr>
          <w:lang w:val="en-US" w:eastAsia="zh-CN"/>
        </w:rPr>
        <w:t>1.8.3 get.status.ipcstatus</w:t>
      </w:r>
      <w:bookmarkEnd w:id="273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8"/>
        <w:gridCol w:w="979"/>
        <w:gridCol w:w="980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in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ur_re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idt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eigh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rame_rat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it_rat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nnect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ub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ur_re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idt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eigh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rame_rat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it_rat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nnecti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0" w:hRule="atLeast"/>
        </w:trPr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or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0" w:hRule="atLeast"/>
        </w:trPr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lar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0" w:hRule="atLeast"/>
        </w:trPr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n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tatus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status.ipcstatu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74" w:name="_Toc4796"/>
      <w:r>
        <w:rPr>
          <w:lang w:val="en-US" w:eastAsia="zh-CN"/>
        </w:rPr>
        <w:t>1.8.4 get.status.event</w:t>
      </w:r>
      <w:bookmarkEnd w:id="274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video_los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ong lo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it mask, each bit represent a channe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tion_detec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ong lo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imilar as above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larm_ou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larm out bit mask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larm_i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enso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nsor bit mask</w:t>
            </w:r>
          </w:p>
        </w:tc>
      </w:tr>
      <w:tr>
        <w:trPr>
          <w:trHeight w:val="31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gionin_detec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ong lo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it mask, each bit represent a channe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gionexit_detec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ong lo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it mask, each bit represent a channe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dvanced_motion_detec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ong lo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it mask, each bit represent a channe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amper_detec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ong lo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it mask, each bit represent a channe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inecross_detec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ong lo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it mask, each bit represent a channe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oiter_detec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ong lo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it mask, each bit represent a channe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uman_detec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ong long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it mask, each bit represent a channel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eople count of in</w:t>
            </w:r>
          </w:p>
        </w:tc>
      </w:tr>
      <w:tr>
        <w:trPr>
          <w:trHeight w:val="3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ou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eople count of out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tatus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status.event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75" w:name="_Toc10300"/>
      <w:r>
        <w:rPr>
          <w:lang w:val="en-US" w:eastAsia="zh-CN"/>
        </w:rPr>
        <w:t>1.8.5 get.status.ioalarm</w:t>
      </w:r>
      <w:bookmarkEnd w:id="275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lar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sult of io alarm status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tatus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status.ioalarm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76" w:name="_Toc12228"/>
      <w:r>
        <w:rPr>
          <w:lang w:val="en-US" w:eastAsia="zh-CN"/>
        </w:rPr>
        <w:t>1.8.6 get.status.iosensor</w:t>
      </w:r>
      <w:bookmarkEnd w:id="276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nso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sult of io sensor status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tatus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status.iosensor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77" w:name="_Toc73"/>
      <w:r>
        <w:rPr>
          <w:lang w:val="en-US" w:eastAsia="zh-CN"/>
        </w:rPr>
        <w:t>1.8.7 get.status.netbandwidth</w:t>
      </w:r>
      <w:bookmarkEnd w:id="277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ota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otal bandwidth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re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ree bandwidth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se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sed bandwidth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tatus parametes</w:t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lang w:val="en-US" w:eastAsia="zh-CN"/>
        </w:rPr>
        <w:t>http://192.168.9.129/sdk.cgi?action=get.status.netbandwidth</w:t>
      </w:r>
    </w:p>
    <w:p>
      <w:pPr>
        <w:pStyle w:val="Normal"/>
        <w:bidi w:val="0"/>
        <w:rPr>
          <w:rFonts w:ascii="Arial" w:hAnsi="Arial" w:cs="Arial"/>
          <w:b/>
          <w:b/>
          <w:bCs/>
          <w:sz w:val="21"/>
          <w:szCs w:val="21"/>
          <w:lang w:val="en-US" w:eastAsia="zh-CN"/>
        </w:rPr>
      </w:pPr>
      <w:r>
        <w:rPr>
          <w:rFonts w:cs="Arial" w:ascii="Arial" w:hAnsi="Arial"/>
          <w:b/>
          <w:bCs/>
          <w:sz w:val="21"/>
          <w:szCs w:val="21"/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78" w:name="_Toc23503"/>
      <w:r>
        <w:rPr>
          <w:lang w:val="en-US" w:eastAsia="zh-CN"/>
        </w:rPr>
        <w:t>1.8.8 get.status.netinfo</w:t>
      </w:r>
      <w:bookmarkEnd w:id="278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fnam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an1/Lan2/Bond0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tif_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twork card ID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nn_sta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nnected Satura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unconnected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connected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peed_mod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peed mod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0M/s 100M/s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uplex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uplex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Half-duplex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fuul-duplex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hcp_enabl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2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P address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c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2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AC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imary_dn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2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eferred DNS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cond_dn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2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lternate DNS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gatewa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2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Gateway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tmask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2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t mask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tu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TU(B)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t_cn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Get status netinfo result count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tatus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status.net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79" w:name="_Toc6827"/>
      <w:r>
        <w:rPr>
          <w:lang w:val="en-US" w:eastAsia="zh-CN"/>
        </w:rPr>
        <w:t>1.8.9 get.status.netspeed</w:t>
      </w:r>
      <w:bookmarkEnd w:id="279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7"/>
        <w:gridCol w:w="1788"/>
        <w:gridCol w:w="3989"/>
      </w:tblGrid>
      <w:tr>
        <w:trPr>
          <w:trHeight w:val="26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fnam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twork Card Nam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AN1/LAN2/BOND0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x_spee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eive Rate(Unit:Bps)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x_spee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nd Rate(Unit: Bps)</w:t>
            </w:r>
          </w:p>
        </w:tc>
      </w:tr>
      <w:tr>
        <w:trPr>
          <w:trHeight w:val="23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tif_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twork Card ID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status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status.netspeed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Example: get motion status parametes</w:t>
      </w:r>
    </w:p>
    <w:p>
      <w:pPr>
        <w:pStyle w:val="Normal"/>
        <w:bidi w:val="0"/>
        <w:rPr>
          <w:rFonts w:ascii="Calibri" w:hAnsi="Calibri" w:asciiTheme="minorAscii"/>
          <w:color w:val="0000FF"/>
          <w:sz w:val="21"/>
          <w:szCs w:val="21"/>
          <w:lang w:val="en-US" w:eastAsia="zh-CN"/>
        </w:rPr>
      </w:pPr>
      <w:r>
        <w:rPr>
          <w:rFonts w:asciiTheme="minorAscii"/>
          <w:color w:val="0000FF"/>
          <w:sz w:val="21"/>
          <w:szCs w:val="21"/>
          <w:lang w:val="zh-CN"/>
        </w:rPr>
        <w:t>http://192.168.9.129/sdk.cgi?action=get.status.motion</w:t>
      </w:r>
    </w:p>
    <w:p>
      <w:pPr>
        <w:pStyle w:val="Heading2"/>
        <w:bidi w:val="0"/>
        <w:jc w:val="left"/>
        <w:rPr>
          <w:lang w:val="en-US" w:eastAsia="zh-CN"/>
        </w:rPr>
      </w:pPr>
      <w:bookmarkStart w:id="280" w:name="_Toc32705"/>
      <w:r>
        <w:rPr/>
        <w:t>1.</w:t>
      </w:r>
      <w:r>
        <w:rPr>
          <w:lang w:val="en-US" w:eastAsia="zh-CN"/>
        </w:rPr>
        <w:t>9</w:t>
      </w:r>
      <w:r>
        <w:rPr/>
        <w:t xml:space="preserve"> </w:t>
      </w:r>
      <w:r>
        <w:rPr>
          <w:lang w:val="en-US" w:eastAsia="zh-CN"/>
        </w:rPr>
        <w:t>RECORD</w:t>
      </w:r>
      <w:bookmarkEnd w:id="280"/>
    </w:p>
    <w:p>
      <w:pPr>
        <w:pStyle w:val="Heading3"/>
        <w:bidi w:val="0"/>
        <w:jc w:val="left"/>
        <w:rPr>
          <w:lang w:val="en-US" w:eastAsia="zh-CN"/>
        </w:rPr>
      </w:pPr>
      <w:bookmarkStart w:id="281" w:name="_Toc27057"/>
      <w:r>
        <w:rPr>
          <w:lang w:val="en-US" w:eastAsia="zh-CN"/>
        </w:rPr>
        <w:t>1.9.1 get.record.advanced</w:t>
      </w:r>
      <w:bookmarkEnd w:id="281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1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od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ord mod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Nev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Always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By Schedul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udio_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audio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ev_rec_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pre-record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ev_rec_dur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10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e-record time(s)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ost_rec_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 post-record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nabl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ost_rec_dur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~60 mi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ost-record time(min)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_expiration_dat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~60 day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xpiration date record (day)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hoto_expiration_dat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hoto expiration time(day)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:unlimi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other:days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recor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record.advanced&amp;id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82" w:name="_Toc9656"/>
      <w:r>
        <w:rPr>
          <w:lang w:val="en-US" w:eastAsia="zh-CN"/>
        </w:rPr>
        <w:t>1.9.2 set.record.advanced</w:t>
      </w:r>
      <w:bookmarkEnd w:id="282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record advanc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record advanced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record.advanced&amp;id=0&amp;mode=2&amp;audio_enable=0&amp;prev_record_on=1&amp;prev_record_duration=10&amp;post_record_on=1&amp;post_record_duration=3&amp;record_expiration_date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83" w:name="_Toc29643"/>
      <w:r>
        <w:rPr>
          <w:lang w:val="en-US" w:eastAsia="zh-CN"/>
        </w:rPr>
        <w:t>1.9.3 set.record.record</w:t>
      </w:r>
      <w:bookmarkEnd w:id="283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recor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record recor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record.record&amp;chnid=0&amp;enable=0&amp;event=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84" w:name="_Toc29709"/>
      <w:r>
        <w:rPr>
          <w:lang w:val="en-US" w:eastAsia="zh-CN"/>
        </w:rPr>
        <w:t>1.9.4 set.record.mode</w:t>
      </w:r>
      <w:bookmarkEnd w:id="284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record mod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record mode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record.mode&amp;id=0&amp;mode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85" w:name="_Toc8457"/>
      <w:r>
        <w:rPr/>
        <w:t>1.</w:t>
      </w:r>
      <w:r>
        <w:rPr>
          <w:lang w:val="en-US" w:eastAsia="zh-CN"/>
        </w:rPr>
        <w:t>9.5</w:t>
      </w:r>
      <w:r>
        <w:rPr/>
        <w:t xml:space="preserve"> </w:t>
      </w:r>
      <w:r>
        <w:rPr>
          <w:lang w:val="en-US" w:eastAsia="zh-CN"/>
        </w:rPr>
        <w:t>g</w:t>
      </w:r>
      <w:r>
        <w:rPr/>
        <w:t>et.</w:t>
      </w:r>
      <w:r>
        <w:rPr>
          <w:lang w:val="en-US" w:eastAsia="zh-CN"/>
        </w:rPr>
        <w:t>record</w:t>
      </w:r>
      <w:r>
        <w:rPr/>
        <w:t>.</w:t>
      </w:r>
      <w:r>
        <w:rPr>
          <w:lang w:val="en-US" w:eastAsia="zh-CN"/>
        </w:rPr>
        <w:t>schedule</w:t>
      </w:r>
      <w:bookmarkEnd w:id="285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875"/>
        <w:gridCol w:w="1395"/>
        <w:gridCol w:w="928"/>
        <w:gridCol w:w="3989"/>
      </w:tblGrid>
      <w:tr>
        <w:trPr>
          <w:trHeight w:val="264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33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xschedule_day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2xschedule_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uct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rt_time : start rec time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 : end rec time  [char [32]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 : rec type 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enable : 0/1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action_type : wholeday action type                   [integer]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d_tim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enabl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5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holeday_action_type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nabl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~</w:t>
            </w:r>
          </w:p>
        </w:tc>
      </w:tr>
      <w:tr>
        <w:trPr>
          <w:trHeight w:val="238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record schedule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record.schedule&amp;ch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86" w:name="_Toc2363"/>
      <w:r>
        <w:rPr>
          <w:lang w:val="en-US" w:eastAsia="zh-CN"/>
        </w:rPr>
        <w:t>1.9.6 set.record.schedule</w:t>
      </w:r>
      <w:bookmarkEnd w:id="286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schedule rec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schedule recsche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record.schedule&amp;ch=0&amp;enable=1&amp;wholeday_enable[0]=1&amp;wholeday_action_type[0]=1&amp;start_time[0][0]=00:00&amp;end_time[0][0]=01:00&amp;action_type[0][0]=0&amp;start_time[0][1]=00:00&amp;end_time[0][1]=12:00&amp;action_type[0][1]=1&amp;start_time[0][2]=&amp;end_time[0][2]=&amp;action_type[0][2]=0&amp;start_time[0][3]=&amp;end_time[0][3]=&amp;action_type[0][3]=0&amp;start_time[0][4]=&amp;end_time[0][4]=&amp;action_type[0][4]=0&amp;start_time[0][5]=&amp;end_time[0][5]=&amp;action_type[0][5]=0&amp;start_time[0][6]=&amp;end_time[0][6]=&amp;action_type[0][6]=0&amp;start_time[0][7]=&amp;end_time[0][7]=&amp;action_type[0][7]=0&amp;start_time[0][8]=&amp;end_time[0][8]=&amp;action_type[0][8]=0&amp;start_time[0][9]=&amp;end_time[0][9]=&amp;action_type[0][9]=0&amp;start_time[0][10]=&amp;end_time[0][10]=&amp;action_type[0][10]=0&amp;start_time[0][11]=12:00&amp;end_time[0][11]=14:00&amp;action_type[0][11]=2&amp;wholeday_enable[1]=0&amp;wholeday_action_type[1]=0&amp;start_time[1][0]=&amp;end_time[1][0]=&amp;action_type[1][0]=0&amp;start_time[1][1]=&amp;end_time[1][1]=&amp;action_type[1][1]=0&amp;start_time[1][2]=&amp;end_time[1][2]=&amp;action_type[1][2]=0&amp;start_time[1][3]=&amp;end_time[1][3]=&amp;action_type[1][3]=0&amp;start_time[1][4]=&amp;end_time[1][4]=&amp;action_type[1][4]=0&amp;start_time[1][5]=&amp;end_time[1][5]=&amp;action_type[1][5]=0&amp;start_time[1][6]=&amp;end_time[1][6]=&amp;action_type[1][6]=0&amp;start_time[1][7]=&amp;end_time[1][7]=&amp;action_type[1][7]=0&amp;start_time[1][8]=&amp;end_time[1][8]=&amp;action_type[1][8]=0&amp;start_time[1][9]=&amp;end_time[1][9]=&amp;action_type[1][9]=0&amp;start_time[1][10]=&amp;end_time[1][10]=&amp;action_type[1][10]=0&amp;start_time[1][11]=&amp;end_time[1][11]=&amp;action_type[1][11]=0&amp;wholeday_enable[2]=0&amp;wholeday_action_type[2]=0&amp;start_time[2][0]=&amp;end_time[2][0]=&amp;action_type[2][0]=0&amp;start_time[2][1]=&amp;end_time[2][1]=&amp;action_type[2][1]=0&amp;start_time[2][2]=&amp;end_time[2][2]=&amp;action_type[2][2]=0&amp;start_time[2][3]=&amp;end_time[2][3]=&amp;action_type[2][3]=0&amp;start_time[2][4]=&amp;end_time[2][4]=&amp;action_type[2][4]=0&amp;start_time[2][5]=&amp;end_time[2][5]=&amp;action_type[2][5]=0&amp;start_time[2][6]=&amp;end_time[2][6]=&amp;action_type[2][6]=0&amp;start_time[2][7]=&amp;end_time[2][7]=&amp;action_type[2][7]=0&amp;start_time[2][8]=&amp;end_time[2][8]=&amp;action_type[2][8]=0&amp;start_time[2][9]=&amp;end_time[2][9]=&amp;action_type[2][9]=0&amp;start_time[2][10]=&amp;end_time[2][10]=&amp;action_type[2][10]=0&amp;start_time[2][11]=&amp;end_time[2][11]=&amp;action_type[2][11]=0&amp;wholeday_enable[3]=0&amp;wholeday_action_type[3]=0&amp;start_time[3][0]=&amp;end_time[3][0]=&amp;action_type[3][0]=0&amp;start_time[3][1]=&amp;end_time[3][1]=&amp;action_type[3][1]=0&amp;start_time[3][2]=&amp;end_time[3][2]=&amp;action_type[3][2]=0&amp;start_time[3][3]=&amp;end_time[3][3]=&amp;action_type[3][3]=0&amp;start_time[3][4]=&amp;end_time[3][4]=&amp;action_type[3][4]=0&amp;start_time[3][5]=&amp;end_time[3][5]=&amp;action_type[3][5]=0&amp;start_time[3][6]=&amp;end_time[3][6]=&amp;action_type[3][6]=0&amp;start_time[3][7]=&amp;end_time[3][7]=&amp;action_type[3][7]=0&amp;start_time[3][8]=&amp;end_time[3][8]=&amp;action_type[3][8]=0&amp;start_time[3][9]=&amp;end_time[3][9]=&amp;action_type[3][9]=0&amp;start_time[3][10]=&amp;end_time[3][10]=&amp;action_type[3][10]=0&amp;start_time[3][11]=&amp;end_time[3][11]=&amp;action_type[3][11]=0&amp;wholeday_enable[4]=0&amp;wholeday_action_type[4]=0&amp;start_time[4][0]=&amp;end_time[4][0]=&amp;action_type[4][0]=0&amp;start_time[4][1]=&amp;end_time[4][1]=&amp;action_type[4][1]=0&amp;start_time[4][2]=&amp;end_time[4][2]=&amp;action_type[4][2]=0&amp;start_time[4][3]=&amp;end_time[4][3]=&amp;action_type[4][3]=0&amp;start_time[4][4]=&amp;end_time[4][4]=&amp;action_type[4][4]=0&amp;start_time[4][5]=&amp;end_time[4][5]=&amp;action_type[4][5]=0&amp;start_time[4][6]=&amp;end_time[4][6]=&amp;action_type[4][6]=0&amp;start_time[4][7]=&amp;end_time[4][7]=&amp;action_type[4][7]=0&amp;start_time[4][8]=&amp;end_time[4][8]=&amp;action_type[4][8]=0&amp;start_time[4][9]=&amp;end_time[4][9]=&amp;action_type[4][9]=0&amp;start_time[4][10]=&amp;end_time[4][10]=&amp;action_type[4][10]=0&amp;start_time[4][11]=&amp;end_time[4][11]=&amp;action_type[4][11]=0&amp;wholeday_enable[5]=0&amp;wholeday_action_type[5]=0&amp;start_time[5][0]=&amp;end_time[5][0]=&amp;action_type[5][0]=0&amp;start_time[5][1]=&amp;end_time[5][1]=&amp;action_type[5][1]=0&amp;start_time[5][2]=&amp;end_time[5][2]=&amp;action_type[5][2]=0&amp;start_time[5][3]=&amp;end_time[5][3]=&amp;action_type[5][3]=0&amp;start_time[5][4]=&amp;end_time[5][4]=&amp;action_type[5][4]=0&amp;start_time[5][5]=&amp;end_time[5][5]=&amp;action_type[5][5]=0&amp;start_time[5][6]=&amp;end_time[5][6]=&amp;action_type[5][6]=0&amp;start_time[5][7]=&amp;end_time[5][7]=&amp;action_type[5][7]=0&amp;start_time[5][8]=&amp;end_time[5][8]=&amp;action_type[5][8]=0&amp;start_time[5][9]=&amp;end_time[5][9]=&amp;action_type[5][9]=0&amp;start_time[5][10]=&amp;end_time[5][10]=&amp;action_type[5][10]=0&amp;start_time[5][11]=&amp;end_time[5][11]=&amp;action_type[5][11]=0&amp;wholeday_enable[6]=0&amp;wholeday_action_type[6]=0&amp;start_time[6][0]=&amp;end_time[6][0]=&amp;action_type[6][0]=0&amp;start_time[6][1]=&amp;end_time[6][1]=&amp;action_type[6][1]=0&amp;start_time[6][2]=&amp;end_time[6][2]=&amp;action_type[6][2]=0&amp;start_time[6][3]=&amp;end_time[6][3]=&amp;action_type[6][3]=0&amp;start_time[6][4]=&amp;end_time[6][4]=&amp;action_type[6][4]=0&amp;start_time[6][5]=&amp;end_time[6][5]=&amp;action_type[6][5]=0&amp;start_time[6][6]=&amp;end_time[6][6]=&amp;action_type[6][6]=0&amp;start_time[6][7]=&amp;end_time[6][7]=&amp;action_type[6][7]=0&amp;start_time[6][8]=&amp;end_time[6][8]=&amp;action_type[6][8]=0&amp;start_time[6][9]=&amp;end_time[6][9]=&amp;action_type[6][9]=0&amp;start_time[6][10]=&amp;end_time[6][10]=&amp;action_type[6][10]=0&amp;start_time[6][11]=&amp;end_time[6][11]=&amp;action_type[6][11]=0&amp;wholeday_enable[7]=0&amp;wholeday_action_type[7]=0&amp;start_time[7][0]=&amp;end_time[7][0]=&amp;action_type[7][0]=0&amp;start_time[7][1]=&amp;end_time[7][1]=&amp;action_type[7][1]=0&amp;start_time[7][2]=&amp;end_time[7][2]=&amp;action_type[7][2]=0&amp;start_time[7][3]=&amp;end_time[7][3]=&amp;action_type[7][3]=0&amp;start_time[7][4]=&amp;end_time[7][4]=&amp;action_type[7][4]=0&amp;start_time[7][5]=&amp;end_time[7][5]=&amp;action_type[7][5]=0&amp;start_time[7][6]=&amp;end_time[7][6]=&amp;action_type[7][6]=0&amp;start_time[7][7]=&amp;end_time[7][7]=&amp;action_type[7][7]=0&amp;start_time[7][8]=&amp;end_time[7][8]=&amp;action_type[7][8]=0&amp;start_time[7][9]=&amp;end_time[7][9]=&amp;action_type[7][9]=0&amp;start_time[7][10]=&amp;end_time[7][10]=&amp;action_type[7][10]=0&amp;start_time[7][11]=&amp;end_time[7][11]=&amp;action_type[7][11]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170"/>
        <w:gridCol w:w="4277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or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r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atch setting reord start [char[64]]</w:t>
            </w:r>
          </w:p>
        </w:tc>
      </w:tr>
      <w:tr>
        <w:trPr>
          <w:trHeight w:val="23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o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r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atch setting reord stop [char[64]]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87" w:name="_Toc23010"/>
      <w:r>
        <w:rPr>
          <w:lang w:val="en-US" w:eastAsia="zh-CN"/>
        </w:rPr>
        <w:t>1.9.7 set.record.batchsetting</w:t>
      </w:r>
      <w:bookmarkEnd w:id="287"/>
    </w:p>
    <w:p>
      <w:pPr>
        <w:pStyle w:val="Normal"/>
        <w:bidi w:val="0"/>
        <w:rPr>
          <w:rFonts w:ascii="Arial" w:hAnsi="Arial" w:eastAsia="黑体" w:cs="Arial"/>
          <w:lang w:val="en-US" w:eastAsia="zh-CN"/>
        </w:rPr>
      </w:pPr>
      <w:r>
        <w:rPr>
          <w:rFonts w:eastAsia="黑体" w:cs="Arial" w:ascii="Arial" w:hAnsi="Arial"/>
          <w:lang w:val="en-US" w:eastAsia="zh-CN"/>
        </w:rPr>
        <w:t>Example: set camera batchsetting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47/sdk.cgi?action=set.record.batchsetting&amp;record=10101010101010101010101010101010&amp;stop=0101010101010101010101010101010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jc w:val="left"/>
        <w:rPr>
          <w:lang w:val="en-US" w:eastAsia="zh-CN"/>
        </w:rPr>
      </w:pPr>
      <w:bookmarkStart w:id="288" w:name="_Toc2082"/>
      <w:r>
        <w:rPr/>
        <w:t>1.</w:t>
      </w:r>
      <w:r>
        <w:rPr>
          <w:lang w:val="en-US" w:eastAsia="zh-CN"/>
        </w:rPr>
        <w:t>10</w:t>
      </w:r>
      <w:r>
        <w:rPr/>
        <w:t xml:space="preserve"> </w:t>
      </w:r>
      <w:r>
        <w:rPr>
          <w:lang w:val="en-US" w:eastAsia="zh-CN"/>
        </w:rPr>
        <w:t>PTZ</w:t>
      </w:r>
      <w:bookmarkEnd w:id="288"/>
    </w:p>
    <w:p>
      <w:pPr>
        <w:pStyle w:val="Heading3"/>
        <w:bidi w:val="0"/>
        <w:jc w:val="left"/>
        <w:rPr>
          <w:lang w:val="en-US" w:eastAsia="zh-CN"/>
        </w:rPr>
      </w:pPr>
      <w:bookmarkStart w:id="289" w:name="_Toc10482"/>
      <w:r>
        <w:rPr>
          <w:lang w:val="en-US" w:eastAsia="zh-CN"/>
        </w:rPr>
        <w:t>1.10.1 set.ptz.auto_focus</w:t>
      </w:r>
      <w:bookmarkEnd w:id="289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auto focus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auto focus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auto_focus&amp;chani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90" w:name="_Toc24386"/>
      <w:r>
        <w:rPr>
          <w:lang w:val="en-US" w:eastAsia="zh-CN"/>
        </w:rPr>
        <w:t>1.10.2 set.ptz.auto_scan</w:t>
      </w:r>
      <w:bookmarkEnd w:id="290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auto sca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auto sca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auto_scan&amp;chani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91" w:name="_Toc24516"/>
      <w:r>
        <w:rPr>
          <w:lang w:val="en-US" w:eastAsia="zh-CN"/>
        </w:rPr>
        <w:t>1.10.3 set.ptz.brush_off</w:t>
      </w:r>
      <w:bookmarkEnd w:id="291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brush off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brush off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brush_off&amp;chani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92" w:name="_Toc27356"/>
      <w:r>
        <w:rPr>
          <w:lang w:val="en-US" w:eastAsia="zh-CN"/>
        </w:rPr>
        <w:t>1.10.4 set.ptz.brush_on</w:t>
      </w:r>
      <w:bookmarkEnd w:id="292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brush o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brush o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brush_on&amp;chani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93" w:name="_Toc32492"/>
      <w:r>
        <w:rPr>
          <w:lang w:val="en-US" w:eastAsia="zh-CN"/>
        </w:rPr>
        <w:t>1.10.5 set.ptz.down</w:t>
      </w:r>
      <w:bookmarkEnd w:id="293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dow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dow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down&amp;chanid=&amp;spee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94" w:name="_Toc20770"/>
      <w:r>
        <w:rPr>
          <w:lang w:val="en-US" w:eastAsia="zh-CN"/>
        </w:rPr>
        <w:t>1.10.5 set.ptz.focus_in</w:t>
      </w:r>
      <w:bookmarkEnd w:id="294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focus i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focus i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focus_in&amp;chanid=&amp;spee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95" w:name="_Toc25599"/>
      <w:r>
        <w:rPr>
          <w:lang w:val="en-US" w:eastAsia="zh-CN"/>
        </w:rPr>
        <w:t>1.10.6 set.ptz.focus_out</w:t>
      </w:r>
      <w:bookmarkEnd w:id="295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focus ou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focus ou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focus_out&amp;chanid=&amp;spee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96" w:name="_Toc12507"/>
      <w:r>
        <w:rPr>
          <w:lang w:val="en-US" w:eastAsia="zh-CN"/>
        </w:rPr>
        <w:t>1.10.7 set.ptz.focus_stop</w:t>
      </w:r>
      <w:bookmarkEnd w:id="296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focus sto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focus sto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focus_stop&amp;chani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97" w:name="_Toc5156"/>
      <w:r>
        <w:rPr>
          <w:lang w:val="en-US" w:eastAsia="zh-CN"/>
        </w:rPr>
        <w:t>1.10.8 get.ptz.serial_port</w:t>
      </w:r>
      <w:bookmarkEnd w:id="297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nel 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baudrat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boolea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TZ baudrat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ata_bi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An unsigned 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Data bit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op_bi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An unsigned 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op bi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arity_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arity typ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non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Eve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 : Od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otoco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TZ Protocol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ddres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1~25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TZ address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m_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nnect_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onnect typ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 : onvif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 : RS485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98" w:name="_Toc15904"/>
      <w:r>
        <w:rPr>
          <w:lang w:val="en-US" w:eastAsia="zh-CN"/>
        </w:rPr>
        <w:t>1.10.9 set.ptz.iris_minus</w:t>
      </w:r>
      <w:bookmarkEnd w:id="298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iris minus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iris minus 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iris_minus&amp;chani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299" w:name="_Toc28757"/>
      <w:r>
        <w:rPr>
          <w:lang w:val="en-US" w:eastAsia="zh-CN"/>
        </w:rPr>
        <w:t>1.10.10 set.ptz.iris_plus</w:t>
      </w:r>
      <w:bookmarkEnd w:id="299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iris plus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iris plus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iris_plus&amp;chani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00" w:name="_Toc1576"/>
      <w:r>
        <w:rPr>
          <w:lang w:val="en-US" w:eastAsia="zh-CN"/>
        </w:rPr>
        <w:t>1.10.11 set.ptz.left</w:t>
      </w:r>
      <w:bookmarkEnd w:id="300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lef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lef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left&amp;chanid=&amp;spee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01" w:name="_Toc18572"/>
      <w:r>
        <w:rPr>
          <w:lang w:val="en-US" w:eastAsia="zh-CN"/>
        </w:rPr>
        <w:t>1.10.12 set.ptz.left_down</w:t>
      </w:r>
      <w:bookmarkEnd w:id="301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left dow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left dow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left_down&amp;chanid=&amp;pan=&amp;tilt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02" w:name="_Toc6708"/>
      <w:r>
        <w:rPr>
          <w:lang w:val="en-US" w:eastAsia="zh-CN"/>
        </w:rPr>
        <w:t>1.10.13 set.ptz.left_up</w:t>
      </w:r>
      <w:bookmarkEnd w:id="302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left u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left u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left_up&amp;chanid=&amp;pan=&amp;tilt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03" w:name="_Toc11631"/>
      <w:r>
        <w:rPr>
          <w:lang w:val="en-US" w:eastAsia="zh-CN"/>
        </w:rPr>
        <w:t>1.10.14 set.ptz.light_off</w:t>
      </w:r>
      <w:bookmarkEnd w:id="303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light off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light off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light_off&amp;chani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04" w:name="_Toc8987"/>
      <w:r>
        <w:rPr>
          <w:lang w:val="en-US" w:eastAsia="zh-CN"/>
        </w:rPr>
        <w:t>1.10.15 set.ptz.light_on</w:t>
      </w:r>
      <w:bookmarkEnd w:id="304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light o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light o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light_on&amp;chani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05" w:name="_Toc7217"/>
      <w:r>
        <w:rPr>
          <w:lang w:val="en-US" w:eastAsia="zh-CN"/>
        </w:rPr>
        <w:t>1.10.16 set.ptz.preset_clear</w:t>
      </w:r>
      <w:bookmarkEnd w:id="305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preset clear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preset clear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preset_clear&amp;chanid=&amp;preno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06" w:name="_Toc10765"/>
      <w:r>
        <w:rPr>
          <w:lang w:val="en-US" w:eastAsia="zh-CN"/>
        </w:rPr>
        <w:t>1.10.17 set.ptz.preset_goto</w:t>
      </w:r>
      <w:bookmarkEnd w:id="306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preset goto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preset goto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preset_goto&amp;chanid=&amp;preno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07" w:name="_Toc16079"/>
      <w:r>
        <w:rPr>
          <w:lang w:val="en-US" w:eastAsia="zh-CN"/>
        </w:rPr>
        <w:t>1.10.18 set.ptz.preset_set</w:t>
      </w:r>
      <w:bookmarkEnd w:id="307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preset se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preset se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preset_set&amp;chanid=&amp;preno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08" w:name="_Toc2172"/>
      <w:r>
        <w:rPr>
          <w:lang w:val="en-US" w:eastAsia="zh-CN"/>
        </w:rPr>
        <w:t>1.10.19 set.ptz.right</w:t>
      </w:r>
      <w:bookmarkEnd w:id="308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righ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righ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right&amp;chanid=&amp;spee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09" w:name="_Toc2762"/>
      <w:r>
        <w:rPr>
          <w:lang w:val="en-US" w:eastAsia="zh-CN"/>
        </w:rPr>
        <w:t>1.10.20 set.ptz.right_down</w:t>
      </w:r>
      <w:bookmarkEnd w:id="309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right dow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right dow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right_down&amp;chanid=&amp;pan=&amp;tilt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10" w:name="_Toc16468"/>
      <w:r>
        <w:rPr>
          <w:lang w:val="en-US" w:eastAsia="zh-CN"/>
        </w:rPr>
        <w:t>1.10.21 set.ptz.right_up</w:t>
      </w:r>
      <w:bookmarkEnd w:id="310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right u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right u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right_up&amp;chanid=&amp;pan=&amp;tilt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11" w:name="_Toc6919"/>
      <w:r>
        <w:rPr/>
        <w:t>1.</w:t>
      </w:r>
      <w:r>
        <w:rPr>
          <w:lang w:val="en-US" w:eastAsia="zh-CN"/>
        </w:rPr>
        <w:t>10.22</w:t>
      </w:r>
      <w:r>
        <w:rPr/>
        <w:t xml:space="preserve"> </w:t>
      </w:r>
      <w:r>
        <w:rPr>
          <w:lang w:val="en-US" w:eastAsia="zh-CN"/>
        </w:rPr>
        <w:t>s</w:t>
      </w:r>
      <w:r>
        <w:rPr/>
        <w:t>et.</w:t>
      </w:r>
      <w:r>
        <w:rPr>
          <w:lang w:val="en-US" w:eastAsia="zh-CN"/>
        </w:rPr>
        <w:t>ptz</w:t>
      </w:r>
      <w:r>
        <w:rPr/>
        <w:t>.</w:t>
      </w:r>
      <w:r>
        <w:rPr>
          <w:lang w:val="en-US" w:eastAsia="zh-CN"/>
        </w:rPr>
        <w:t>serial_port</w:t>
      </w:r>
      <w:bookmarkEnd w:id="311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serial por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serial por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/action=set.ptz.serial_port&amp;id=0&amp;baudrate=9600&amp;date_bit=8&amp;stop_bit=1&amp;parity_type=0&amp;protocol=8&amp;address=1&amp;com_type=0&amp;connect_type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12" w:name="_Toc18152"/>
      <w:r>
        <w:rPr>
          <w:lang w:val="en-US" w:eastAsia="zh-CN"/>
        </w:rPr>
        <w:t>1.10.23 set.ptz.stop</w:t>
      </w:r>
      <w:bookmarkEnd w:id="312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sto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sto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stop&amp;chani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13" w:name="_Toc17804"/>
      <w:r>
        <w:rPr>
          <w:lang w:val="en-US" w:eastAsia="zh-CN"/>
        </w:rPr>
        <w:t>1.10.24 set.ptz.tour_add</w:t>
      </w:r>
      <w:bookmarkEnd w:id="313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tour ad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tour add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tour_add&amp;chanid=&amp;tourid=&amp;key=&amp;preno=&amp;tour_spd=&amp;tour_time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14" w:name="_Toc24629"/>
      <w:r>
        <w:rPr>
          <w:lang w:val="en-US" w:eastAsia="zh-CN"/>
        </w:rPr>
        <w:t>1.10.25 set.ptz.tour_clear</w:t>
      </w:r>
      <w:bookmarkEnd w:id="314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tour clear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tour clear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tour_clear&amp;chanid=&amp;tourid=&amp;key=&amp;preno=&amp;tour_spd=&amp;tour_time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15" w:name="_Toc13352"/>
      <w:r>
        <w:rPr>
          <w:lang w:val="en-US" w:eastAsia="zh-CN"/>
        </w:rPr>
        <w:t>1.10.26 set.ptz.tour_delete</w:t>
      </w:r>
      <w:bookmarkEnd w:id="315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tour delet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tour delet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tour_delete&amp;chanid=&amp;tourid=&amp;key=&amp;preno=&amp;tour_spd=&amp;tour_time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16" w:name="_Toc21878"/>
      <w:r>
        <w:rPr>
          <w:lang w:val="en-US" w:eastAsia="zh-CN"/>
        </w:rPr>
        <w:t>1.10.27 set.ptz.tour_down</w:t>
      </w:r>
      <w:bookmarkEnd w:id="316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tour dow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tour dow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tour_down&amp;chanid=&amp;tourid=&amp;key=&amp;preno=&amp;tour_spd=&amp;tour_time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17" w:name="_Toc16198"/>
      <w:r>
        <w:rPr>
          <w:lang w:val="en-US" w:eastAsia="zh-CN"/>
        </w:rPr>
        <w:t>1.10.28 set.ptz.tour_run</w:t>
      </w:r>
      <w:bookmarkEnd w:id="317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tour ru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tour ru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tour_run&amp;chanid=&amp;tourid=&amp;key=&amp;preno=&amp;tour_spd=&amp;tour_time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18" w:name="_Toc26908"/>
      <w:r>
        <w:rPr>
          <w:lang w:val="en-US" w:eastAsia="zh-CN"/>
        </w:rPr>
        <w:t>1.10.29 set.ptz.tour_stop</w:t>
      </w:r>
      <w:bookmarkEnd w:id="318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tour sto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tour sto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tour_stop&amp;chanid=&amp;tourid=&amp;key=&amp;preno=&amp;tour_spd=&amp;tour_time=</w:t>
      </w:r>
    </w:p>
    <w:p>
      <w:pPr>
        <w:pStyle w:val="Heading3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19" w:name="_Toc1150"/>
      <w:r>
        <w:rPr>
          <w:lang w:val="en-US" w:eastAsia="zh-CN"/>
        </w:rPr>
        <w:t>1.10.30 set.ptz.tour_up</w:t>
      </w:r>
      <w:bookmarkEnd w:id="319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tour u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tour u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tour_up&amp;chanid=&amp;tourid=&amp;key=&amp;preno=&amp;tour_spd=&amp;tour_time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20" w:name="_Toc15259"/>
      <w:r>
        <w:rPr>
          <w:lang w:val="en-US" w:eastAsia="zh-CN"/>
        </w:rPr>
        <w:t>1.10.31 set.ptz.up</w:t>
      </w:r>
      <w:bookmarkEnd w:id="320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u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up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up&amp;chanid=&amp;spee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21" w:name="_Toc16041"/>
      <w:r>
        <w:rPr>
          <w:lang w:val="en-US" w:eastAsia="zh-CN"/>
        </w:rPr>
        <w:t>1.10.32 set.ptz.zoom_in</w:t>
      </w:r>
      <w:bookmarkEnd w:id="321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zoom i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zoom in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zoom_in&amp;chanid=&amp;spee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22" w:name="_Toc12220"/>
      <w:r>
        <w:rPr>
          <w:lang w:val="en-US" w:eastAsia="zh-CN"/>
        </w:rPr>
        <w:t>1.10.33 set.ptz.zoom_out</w:t>
      </w:r>
      <w:bookmarkEnd w:id="322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ptz zoom ou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ptz zoom ou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ptz.zoom_out&amp;chanid=&amp;speed=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jc w:val="left"/>
        <w:rPr>
          <w:lang w:val="en-US" w:eastAsia="zh-CN"/>
        </w:rPr>
      </w:pPr>
      <w:bookmarkStart w:id="323" w:name="_Toc21370"/>
      <w:r>
        <w:rPr/>
        <w:t>1.</w:t>
      </w:r>
      <w:r>
        <w:rPr>
          <w:lang w:val="en-US" w:eastAsia="zh-CN"/>
        </w:rPr>
        <w:t>11</w:t>
      </w:r>
      <w:r>
        <w:rPr/>
        <w:t xml:space="preserve"> </w:t>
      </w:r>
      <w:r>
        <w:rPr>
          <w:lang w:val="en-US" w:eastAsia="zh-CN"/>
        </w:rPr>
        <w:t>DISK</w:t>
      </w:r>
      <w:bookmarkEnd w:id="323"/>
    </w:p>
    <w:p>
      <w:pPr>
        <w:pStyle w:val="Heading3"/>
        <w:bidi w:val="0"/>
        <w:jc w:val="left"/>
        <w:rPr>
          <w:lang w:val="en-US" w:eastAsia="zh-CN"/>
        </w:rPr>
      </w:pPr>
      <w:bookmarkStart w:id="324" w:name="_Toc4683"/>
      <w:r>
        <w:rPr>
          <w:lang w:val="en-US" w:eastAsia="zh-CN"/>
        </w:rPr>
        <w:t>1.11.1 set.disk.format</w:t>
      </w:r>
      <w:bookmarkEnd w:id="324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disk forma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disk format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disk.format&amp;diskid=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25" w:name="_Toc27367"/>
      <w:r>
        <w:rPr>
          <w:lang w:val="en-US" w:eastAsia="zh-CN"/>
        </w:rPr>
        <w:t>1.11.2 get.disk.storage_info</w:t>
      </w:r>
      <w:bookmarkEnd w:id="325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t_c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or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vendo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tota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s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re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at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=disk no be forma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=disk is OK, has be formatted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=disk is not exist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=disk is formatting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4=disk has error,  may be can not be used.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5=loading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hdd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=unknow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=local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=usb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=nas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4=raid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5=esata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=ipsa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7=global spar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8=in raid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9=none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ropert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=read only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=R/W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aid_statu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=disk no exist in system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2=disk not be used for raid array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3=disk used for a raid array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4=disk used for a raid array,but only for spare/resync/recovery function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5=disk exist in  a raid array, bug has error, can not be used.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6=disk has be removed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aid_leve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aid_tas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aid_diskcn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get disk storage info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disk.storage_info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26" w:name="_Toc10326"/>
      <w:r>
        <w:rPr>
          <w:lang w:val="en-US" w:eastAsia="zh-CN"/>
        </w:rPr>
        <w:t>1.11.3 set.disk.storage_info</w:t>
      </w:r>
      <w:bookmarkEnd w:id="326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disk storage info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disk storage info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disk.storage_info&amp;portId=1&amp;recycle_mode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27" w:name="_Toc18160"/>
      <w:r>
        <w:rPr>
          <w:lang w:val="en-US" w:eastAsia="zh-CN"/>
        </w:rPr>
        <w:t>1.11.4 set.disk.property</w:t>
      </w:r>
      <w:bookmarkEnd w:id="327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lang w:val="en-US" w:eastAsia="zh-CN"/>
              </w:rPr>
              <w:t>port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lang w:val="en-US" w:eastAsia="zh-CN"/>
              </w:rPr>
              <w:t>propert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=read-only,1=r/w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disk storage property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disk storage property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disk.property&amp;portId=1&amp;property=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28" w:name="_Toc8289"/>
      <w:r>
        <w:rPr>
          <w:lang w:val="en-US" w:eastAsia="zh-CN"/>
        </w:rPr>
        <w:t>1.11.5 set.disk.delete</w:t>
      </w:r>
      <w:bookmarkEnd w:id="328"/>
    </w:p>
    <w:p>
      <w:pPr>
        <w:pStyle w:val="Heading3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lang w:val="en-US" w:eastAsia="zh-CN"/>
              </w:rPr>
              <w:t>portI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lang w:val="en-US" w:eastAsia="zh-CN"/>
              </w:rPr>
              <w:t>typ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disk storage delet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disk storage delet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disk.delete&amp;portId=2&amp;type=3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29" w:name="_Toc1665"/>
      <w:r>
        <w:rPr>
          <w:lang w:val="en-US" w:eastAsia="zh-CN"/>
        </w:rPr>
        <w:t>1.11.6 set.disk.recycle_mode</w:t>
      </w:r>
      <w:bookmarkEnd w:id="329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lang w:val="en-US" w:eastAsia="zh-CN"/>
              </w:rPr>
              <w:t>mod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cycle mod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0=disable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1=enable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set disk storage recycle mod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disk storage recycle mod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set.disk.recycle_mode&amp;mode=0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30" w:name="_Toc1592"/>
      <w:r>
        <w:rPr>
          <w:lang w:val="en-US" w:eastAsia="zh-CN"/>
        </w:rPr>
        <w:t>1.11.7 get.disk.recycle_mode</w:t>
      </w:r>
      <w:bookmarkEnd w:id="330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get disk storage recycle mod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 set disk storage recycle mode parametes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192.168.9.129/sdk.cgi?action=get.disk.recycle_mode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jc w:val="left"/>
        <w:rPr>
          <w:lang w:val="en-US" w:eastAsia="zh-CN"/>
        </w:rPr>
      </w:pPr>
      <w:bookmarkStart w:id="331" w:name="_Toc5251"/>
      <w:r>
        <w:rPr/>
        <w:t>1.</w:t>
      </w:r>
      <w:r>
        <w:rPr>
          <w:lang w:val="en-US" w:eastAsia="zh-CN"/>
        </w:rPr>
        <w:t>12</w:t>
      </w:r>
      <w:r>
        <w:rPr/>
        <w:t xml:space="preserve"> </w:t>
      </w:r>
      <w:r>
        <w:rPr>
          <w:lang w:val="en-US" w:eastAsia="zh-CN"/>
        </w:rPr>
        <w:t>QT</w:t>
      </w:r>
      <w:bookmarkEnd w:id="331"/>
    </w:p>
    <w:p>
      <w:pPr>
        <w:pStyle w:val="Heading3"/>
        <w:bidi w:val="0"/>
        <w:jc w:val="left"/>
        <w:rPr>
          <w:lang w:val="en-US" w:eastAsia="zh-CN"/>
        </w:rPr>
      </w:pPr>
      <w:bookmarkStart w:id="332" w:name="_Toc5697"/>
      <w:r>
        <w:rPr>
          <w:lang w:val="en-US" w:eastAsia="zh-CN"/>
        </w:rPr>
        <w:t>1.11.1 set.disk.format</w:t>
      </w:r>
      <w:bookmarkEnd w:id="332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control qt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Url: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http://ip/sdk.cgi?action=</w:t>
      </w:r>
      <w:bookmarkStart w:id="333" w:name="OLE_LINK19"/>
      <w:r>
        <w:rPr>
          <w:lang w:val="en-US" w:eastAsia="zh-CN"/>
        </w:rPr>
        <w:t>set.qtctrl.cmd</w:t>
      </w:r>
      <w:bookmarkEnd w:id="333"/>
      <w:r>
        <w:rPr>
          <w:lang w:val="en-US" w:eastAsia="zh-CN"/>
        </w:rPr>
        <w:t>&amp;cmd=XXXXX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xample:</w:t>
      </w:r>
    </w:p>
    <w:p>
      <w:pPr>
        <w:pStyle w:val="Heading3"/>
        <w:bidi w:val="0"/>
        <w:jc w:val="left"/>
        <w:rPr>
          <w:lang w:val="en-US" w:eastAsia="zh-CN"/>
        </w:rPr>
      </w:pPr>
      <w:bookmarkStart w:id="334" w:name="_Toc19545"/>
      <w:r>
        <w:rPr>
          <w:lang w:val="en-US" w:eastAsia="zh-CN"/>
        </w:rPr>
        <w:t>1.11.3 set.disk.storage_info</w:t>
      </w:r>
      <w:bookmarkEnd w:id="334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To  LiveView</w:t>
      </w:r>
    </w:p>
    <w:p>
      <w:pPr>
        <w:pStyle w:val="Normal"/>
        <w:bidi w:val="0"/>
        <w:rPr>
          <w:lang w:val="en-US" w:eastAsia="zh-CN"/>
        </w:rPr>
      </w:pPr>
      <w:bookmarkStart w:id="335" w:name="OLE_LINK14"/>
      <w:r>
        <w:rPr>
          <w:lang w:val="en-US" w:eastAsia="zh-CN"/>
        </w:rPr>
        <w:t>http://192.168.9.150/sdk.cgi?action=set.qtctrl.cmd&amp;cmd=Page_LiveView</w:t>
      </w:r>
      <w:bookmarkEnd w:id="335"/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36" w:name="_Toc29828"/>
      <w:r>
        <w:rPr>
          <w:lang w:val="en-US" w:eastAsia="zh-CN"/>
        </w:rPr>
        <w:t>1.11.2 get.disk.storage_info</w:t>
      </w:r>
      <w:bookmarkEnd w:id="336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7"/>
        <w:gridCol w:w="1458"/>
        <w:gridCol w:w="3989"/>
      </w:tblGrid>
      <w:tr>
        <w:trPr>
          <w:trHeight w:val="264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Parame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Valu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sul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2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urPag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2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ive_view_wnd_nu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_back_wnd_nu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ive_view_select_wn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_back_select_wn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ive_view_fullScreenWn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_back_fullScreenWn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intege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backspee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backmod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 max 2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backdat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tring max 2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backtim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ring max 2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jc w:val="left"/>
        <w:rPr>
          <w:lang w:val="en-US" w:eastAsia="zh-CN"/>
        </w:rPr>
      </w:pPr>
      <w:bookmarkStart w:id="337" w:name="_Toc26461"/>
      <w:r>
        <w:rPr>
          <w:lang w:val="en-US" w:eastAsia="zh-CN"/>
        </w:rPr>
        <w:t>1.11.2 get.disk.storage_info</w:t>
      </w:r>
      <w:bookmarkEnd w:id="337"/>
    </w:p>
    <w:tbl>
      <w:tblPr>
        <w:tblStyle w:val="18"/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9"/>
        <w:gridCol w:w="2790"/>
        <w:gridCol w:w="3465"/>
      </w:tblGrid>
      <w:tr>
        <w:trPr>
          <w:trHeight w:val="26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Arial Unicode MS" w:cs="Arial"/>
                <w:bCs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  <w:lang w:val="en-US" w:eastAsia="zh-CN"/>
              </w:rPr>
              <w:t>Cm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eastAsia="Arial Unicode MS" w:cs="Arial"/>
                <w:bCs/>
                <w:color w:val="aut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  <w:lang w:val="en-US" w:eastAsia="zh-CN"/>
              </w:rPr>
              <w:t>Actio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EAAAA" w:themeFill="background2" w:themeFillShade="bf" w:val="clea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auto"/>
                <w:sz w:val="20"/>
                <w:szCs w:val="20"/>
              </w:rPr>
              <w:t>Description</w:t>
            </w:r>
          </w:p>
        </w:tc>
      </w:tr>
      <w:tr>
        <w:trPr>
          <w:trHeight w:val="25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age_XXXX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Go to other pag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age_LiveView, Page_PlayBack</w:t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ullScre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FullScree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Back_NextHou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Next hour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Back_LastHou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ast hour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Back_SpeedU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Fast forward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Back_Rewin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Rewind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Back_LastDa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Last day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Back_NextDa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xt day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Back_LastMont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Last month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Back_NextMont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Next month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Back_Pla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Back_Paus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Paus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PlayBack_Sto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top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nd_X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plit scree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Wnd_4, Wnd_9, Wnd16</w:t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lChannel_XX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elect channel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lChannel_0, SelChannel_12 (0-15)</w:t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bookmarkStart w:id="338" w:name="OLE_LINK16"/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</w:t>
            </w:r>
            <w:bookmarkStart w:id="339" w:name="OLE_LINK15"/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lWnd</w:t>
            </w:r>
            <w:bookmarkEnd w:id="338"/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_</w:t>
            </w:r>
            <w:bookmarkEnd w:id="339"/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ENT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elect window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bookmarkStart w:id="340" w:name="OLE_LINK17"/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lWnd_</w:t>
            </w:r>
            <w:bookmarkEnd w:id="340"/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U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elect window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lWnd_DOW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elect window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lWnd_LEF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elect window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lWnd_RIGH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Select window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lWnd_XX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lect the wnd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lWnd_9</w:t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Audi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Open or close audio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ingleChannel_XX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Full the certain channel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ChangeFocus_Nex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Foucs the next item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Men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Call the menu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Es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Return live view pag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q_XX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eastAsia="宋体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sz w:val="20"/>
                <w:szCs w:val="20"/>
                <w:lang w:val="en-US" w:eastAsia="zh-CN"/>
              </w:rPr>
              <w:t>Open or close sequenc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Arial" w:hAnsi="Arial" w:cs="Arial"/>
                <w:color w:val="auto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 w:eastAsia="zh-CN"/>
              </w:rPr>
              <w:t>Seq_Main Seq_Sub Seq_Current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91">
              <wp:simplePos x="0" y="0"/>
              <wp:positionH relativeFrom="margin">
                <wp:posOffset>2351405</wp:posOffset>
              </wp:positionH>
              <wp:positionV relativeFrom="paragraph">
                <wp:posOffset>-76200</wp:posOffset>
              </wp:positionV>
              <wp:extent cx="400050" cy="154305"/>
              <wp:effectExtent l="0" t="0" r="0" b="0"/>
              <wp:wrapNone/>
              <wp:docPr id="2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960" cy="154440"/>
                      </a:xfrm>
                      <a:prstGeom prst="rect">
                        <a:avLst/>
                      </a:prstGeom>
                      <a:noFill/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napToGrid w:val="false"/>
                            <w:jc w:val="left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8" path="m0,0l-2147483645,0l-2147483645,-2147483646l0,-2147483646xe" stroked="f" o:allowincell="f" style="position:absolute;margin-left:185.15pt;margin-top:-6pt;width:31.45pt;height:12.1pt;mso-wrap-style:none;v-text-anchor:top;mso-position-horizontal-relative:margin">
              <v:fill o:detectmouseclick="t" on="false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bidi w:val="0"/>
                      <w:snapToGrid w:val="false"/>
                      <w:jc w:val="left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t xml:space="preserve">第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sz w:val="18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12" w:space="0" w:color="000000"/>
      </w:pBdr>
      <w:bidi w:val="0"/>
      <w:jc w:val="both"/>
      <w:rPr/>
    </w:pPr>
    <w:r>
      <w:rPr>
        <w:lang w:val="en-US" w:eastAsia="zh-CN"/>
      </w:rPr>
      <w:t xml:space="preserve"> </w:t>
    </w:r>
    <w:r>
      <w:rPr/>
      <w:drawing>
        <wp:inline distT="0" distB="0" distL="0" distR="0">
          <wp:extent cx="1162050" cy="400050"/>
          <wp:effectExtent l="0" t="0" r="0" b="0"/>
          <wp:docPr id="1" name="图片 1" descr="logo20140729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logo20140729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</w:t>
    </w:r>
    <w:r>
      <w:rPr>
        <w:rFonts w:eastAsia="黑体" w:cs="Arial" w:ascii="Arial" w:hAnsi="Arial"/>
        <w:b/>
        <w:bCs/>
        <w:sz w:val="15"/>
        <w:szCs w:val="15"/>
        <w:lang w:val="en-US" w:eastAsia="zh-CN"/>
      </w:rPr>
      <w:t>Milesight Technology Co.,Ltd.</w:t>
    </w:r>
    <w:r>
      <w:rPr>
        <w:lang w:val="en-US" w:eastAsia="zh-CN"/>
      </w:rPr>
      <w:t xml:space="preserve">                         </w:t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qFormat="1"/>
    <w:lsdException w:name="heading 3" w:uiPriority="0" w:semiHidden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 w:qFormat="1"/>
    <w:lsdException w:name="toc 2" w:uiPriority="0" w:semiHidden="0" w:unhideWhenUsed="0" w:qFormat="1"/>
    <w:lsdException w:name="toc 3" w:uiPriority="0" w:semiHidden="0" w:unhideWhenUsed="0" w:qFormat="1"/>
    <w:lsdException w:name="toc 4" w:uiPriority="0" w:semiHidden="0" w:unhideWhenUsed="0" w:qFormat="1"/>
    <w:lsdException w:name="toc 5" w:uiPriority="0" w:semiHidden="0" w:unhideWhenUsed="0" w:qFormat="1"/>
    <w:lsdException w:name="toc 6" w:uiPriority="0" w:semiHidden="0" w:unhideWhenUsed="0" w:qFormat="1"/>
    <w:lsdException w:name="toc 7" w:uiPriority="0" w:semiHidden="0" w:unhideWhenUsed="0" w:qFormat="1"/>
    <w:lsdException w:name="toc 8" w:uiPriority="0" w:semiHidden="0" w:unhideWhenUsed="0" w:qFormat="1"/>
    <w:lsdException w:name="toc 9" w:uiPriority="0" w:semiHidden="0" w:unhideWhenUsed="0" w:qFormat="1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Arial Unicode MS" w:cs="" w:asciiTheme="minorAscii" w:cstheme="minorBidi" w:hAnsiTheme="minorAscii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6" w:beforeAutospacing="0" w:before="340" w:afterAutospacing="0" w:after="330"/>
      <w:jc w:val="center"/>
      <w:outlineLvl w:val="0"/>
    </w:pPr>
    <w:rPr>
      <w:rFonts w:ascii="Calibri" w:hAnsi="Calibri" w:eastAsia="宋体"/>
      <w:b/>
      <w:kern w:val="2"/>
      <w:sz w:val="52"/>
    </w:rPr>
  </w:style>
  <w:style w:type="paragraph" w:styleId="Heading2">
    <w:name w:val="Heading 2"/>
    <w:basedOn w:val="Normal"/>
    <w:next w:val="Normal"/>
    <w:uiPriority w:val="0"/>
    <w:unhideWhenUsed/>
    <w:qFormat/>
    <w:pPr>
      <w:keepNext w:val="true"/>
      <w:keepLines/>
      <w:spacing w:lineRule="auto" w:line="240" w:beforeAutospacing="0" w:before="120" w:afterAutospacing="0" w:after="0"/>
      <w:jc w:val="left"/>
      <w:outlineLvl w:val="1"/>
    </w:pPr>
    <w:rPr>
      <w:rFonts w:ascii="Arial" w:hAnsi="Arial" w:eastAsia="黑体"/>
      <w:b/>
      <w:sz w:val="32"/>
    </w:rPr>
  </w:style>
  <w:style w:type="paragraph" w:styleId="Heading3">
    <w:name w:val="Heading 3"/>
    <w:basedOn w:val="Normal"/>
    <w:next w:val="Normal"/>
    <w:link w:val="3Char"/>
    <w:uiPriority w:val="0"/>
    <w:unhideWhenUsed/>
    <w:qFormat/>
    <w:pPr>
      <w:keepNext w:val="true"/>
      <w:keepLines/>
      <w:spacing w:lineRule="atLeast" w:line="0"/>
      <w:jc w:val="left"/>
      <w:outlineLvl w:val="2"/>
    </w:pPr>
    <w:rPr>
      <w:rFonts w:ascii="Calibri" w:hAnsi="Calibri" w:eastAsia="宋体" w:asciiTheme="minorAscii" w:hAnsiTheme="minorAscii"/>
      <w:b/>
      <w:color w:val="3B3838" w:themeColor="background2" w:themeShade="40"/>
      <w:sz w:val="24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character" w:styleId="3Char" w:customStyle="1">
    <w:name w:val="标题 3 Char"/>
    <w:link w:val="Heading3"/>
    <w:uiPriority w:val="0"/>
    <w:qFormat/>
    <w:rPr>
      <w:rFonts w:ascii="Calibri" w:hAnsi="Calibri" w:eastAsia="宋体" w:asciiTheme="minorAscii" w:hAnsiTheme="minorAscii"/>
      <w:b/>
      <w:color w:val="3B3838" w:themeColor="background2" w:themeShade="4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Autospacing="0" w:before="240" w:afterAutospacing="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uiPriority w:val="0"/>
    <w:qFormat/>
    <w:pPr>
      <w:ind w:left="2520" w:hanging="0"/>
    </w:pPr>
    <w:rPr/>
  </w:style>
  <w:style w:type="paragraph" w:styleId="Contents5">
    <w:name w:val="TOC 5"/>
    <w:basedOn w:val="Normal"/>
    <w:next w:val="Normal"/>
    <w:uiPriority w:val="0"/>
    <w:qFormat/>
    <w:pPr>
      <w:ind w:left="1680" w:hanging="0"/>
    </w:pPr>
    <w:rPr/>
  </w:style>
  <w:style w:type="paragraph" w:styleId="Contents3">
    <w:name w:val="TOC 3"/>
    <w:basedOn w:val="Normal"/>
    <w:next w:val="Normal"/>
    <w:uiPriority w:val="0"/>
    <w:qFormat/>
    <w:pPr>
      <w:ind w:left="840" w:hanging="0"/>
    </w:pPr>
    <w:rPr/>
  </w:style>
  <w:style w:type="paragraph" w:styleId="Contents8">
    <w:name w:val="TOC 8"/>
    <w:basedOn w:val="Normal"/>
    <w:next w:val="Normal"/>
    <w:uiPriority w:val="0"/>
    <w:qFormat/>
    <w:pPr>
      <w:ind w:left="29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HeaderandFooter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" w:cstheme="minorBidi" w:eastAsiaTheme="minorEastAsia"/>
      <w:sz w:val="18"/>
      <w:szCs w:val="22"/>
    </w:rPr>
  </w:style>
  <w:style w:type="paragraph" w:styleId="Contents1">
    <w:name w:val="TOC 1"/>
    <w:basedOn w:val="Normal"/>
    <w:next w:val="Normal"/>
    <w:uiPriority w:val="0"/>
    <w:qFormat/>
    <w:pPr/>
    <w:rPr/>
  </w:style>
  <w:style w:type="paragraph" w:styleId="Contents4">
    <w:name w:val="TOC 4"/>
    <w:basedOn w:val="Normal"/>
    <w:next w:val="Normal"/>
    <w:uiPriority w:val="0"/>
    <w:qFormat/>
    <w:pPr>
      <w:ind w:left="1260" w:hanging="0"/>
    </w:pPr>
    <w:rPr/>
  </w:style>
  <w:style w:type="paragraph" w:styleId="Contents6">
    <w:name w:val="TOC 6"/>
    <w:basedOn w:val="Normal"/>
    <w:next w:val="Normal"/>
    <w:uiPriority w:val="0"/>
    <w:qFormat/>
    <w:pPr>
      <w:ind w:left="2100" w:hanging="0"/>
    </w:pPr>
    <w:rPr/>
  </w:style>
  <w:style w:type="paragraph" w:styleId="Contents2">
    <w:name w:val="TOC 2"/>
    <w:basedOn w:val="Normal"/>
    <w:next w:val="Normal"/>
    <w:uiPriority w:val="0"/>
    <w:qFormat/>
    <w:pPr>
      <w:ind w:left="420" w:hanging="0"/>
    </w:pPr>
    <w:rPr/>
  </w:style>
  <w:style w:type="paragraph" w:styleId="Contents9">
    <w:name w:val="TOC 9"/>
    <w:basedOn w:val="Normal"/>
    <w:next w:val="Normal"/>
    <w:uiPriority w:val="0"/>
    <w:qFormat/>
    <w:pPr>
      <w:ind w:left="3360" w:hanging="0"/>
    </w:pPr>
    <w:rPr/>
  </w:style>
  <w:style w:type="paragraph" w:styleId="Default" w:customStyle="1">
    <w:name w:val="Default"/>
    <w:uiPriority w:val="0"/>
    <w:qFormat/>
    <w:pPr>
      <w:widowControl w:val="false"/>
      <w:bidi w:val="0"/>
    </w:pPr>
    <w:rPr>
      <w:rFonts w:ascii="Arial" w:hAnsi="Arial" w:eastAsia="宋体" w:cs="Arial"/>
      <w:color w:val="000000"/>
      <w:kern w:val="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table" w:default="1" w:styleId="18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9">
    <w:name w:val="Table Grid"/>
    <w:basedOn w:val="18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:/Users/8208/AppData/Local/Yodao/DeskDict/frame/20160129170429/javascript:void(0);" TargetMode="External"/><Relationship Id="rId3" Type="http://schemas.openxmlformats.org/officeDocument/2006/relationships/hyperlink" Target="http://192.168.9.147/sdk.cgi?action=get.schedule.motion_others&amp;ch=0" TargetMode="External"/><Relationship Id="rId4" Type="http://schemas.openxmlformats.org/officeDocument/2006/relationships/hyperlink" Target="http://192.168.9.147/sdk.cgi?action=set.schedule.motion_others&amp;type=2&amp;ch=0&amp;triAlarms=63" TargetMode="External"/><Relationship Id="rId5" Type="http://schemas.openxmlformats.org/officeDocument/2006/relationships/hyperlink" Target="http://192.168.9.147/sdk.cgi?action=get.schedule.videoloss_audible_sched&amp;ch=0" TargetMode="External"/><Relationship Id="rId6" Type="http://schemas.openxmlformats.org/officeDocument/2006/relationships/hyperlink" Target="http://192.168.9.147/sdk.cgi?action=get.schedule.videoloss_audible_sched&amp;ch=0" TargetMode="External"/><Relationship Id="rId7" Type="http://schemas.openxmlformats.org/officeDocument/2006/relationships/hyperlink" Target="http://192.168.9.147/sdk.cgi?action=set.schedule.videoloss_alarm_output&amp;ch=0&amp;triAlarms=63" TargetMode="External"/><Relationship Id="rId8" Type="http://schemas.openxmlformats.org/officeDocument/2006/relationships/hyperlink" Target="http://192.168.9.147/sdk.cgi?action=get.schedule.alarmin_audible_sched&amp;ch=0" TargetMode="External"/><Relationship Id="rId9" Type="http://schemas.openxmlformats.org/officeDocument/2006/relationships/hyperlink" Target="http://192.168.9.147/sdk.cgi?action=get.schedule.alarmin_email_sched&amp;ch=0" TargetMode="External"/><Relationship Id="rId10" Type="http://schemas.openxmlformats.org/officeDocument/2006/relationships/hyperlink" Target="http://192.168.9.147/sdk.cgi?action=get.schedule.alarmin_ptz_sched&amp;ch=0" TargetMode="External"/><Relationship Id="rId11" Type="http://schemas.openxmlformats.org/officeDocument/2006/relationships/hyperlink" Target="http://192.168.9.129/sdk.cgi?action=set.camera.imageparam&amp;chnid=0&amp;brightness=127&amp;contrast=127&amp;saturation=127" TargetMode="External"/><Relationship Id="rId12" Type="http://schemas.openxmlformats.org/officeDocument/2006/relationships/hyperlink" Target="http://192.168.9.147/sdk.cgi?action=test.try.camera.ipcconn&amp;ip=192.168.10.234&amp;port=80&amp;user=admin&amp;password=1234&amp;protocol=0" TargetMode="External"/><Relationship Id="rId13" Type="http://schemas.openxmlformats.org/officeDocument/2006/relationships/hyperlink" Target="http://192.168.9.150/sdk.cgi?action=set.camera.ipcimage.enhance&amp;chnid=0&amp;smartir=0&amp;whiteblance=0&amp;wdrenable=0&amp;wdrlevel=2&amp;wdrstarthour=6&amp;wdrstartminute=0&amp;wdrstophour=18&amp;wdrstopminute=0&amp;hlcmode=0" TargetMode="External"/><Relationship Id="rId14" Type="http://schemas.openxmlformats.org/officeDocument/2006/relationships/hyperlink" Target="http://192.168.9.147/sdk.cgi?action=get.camera.ipcimage.display&amp;chnid=0" TargetMode="External"/><Relationship Id="rId15" Type="http://schemas.openxmlformats.org/officeDocument/2006/relationships/hyperlink" Target="http://192.168.9.147/sdk.cgi?action=get.camera.ipcimage.display&amp;chnid=0" TargetMode="External"/><Relationship Id="rId16" Type="http://schemas.openxmlformats.org/officeDocument/2006/relationships/hyperlink" Target="http://192.168.9.129/sdk.cgi?action=set.camera.imageparam&amp;chnid=0&amp;brightness=127&amp;contrast=127&amp;saturation=127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84</Pages>
  <Words>7645</Words>
  <Characters>179922</Characters>
  <CharactersWithSpaces>193427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35:00Z</dcterms:created>
  <dc:creator>8208</dc:creator>
  <dc:description/>
  <dc:language>en-US</dc:language>
  <cp:lastModifiedBy>enjoy</cp:lastModifiedBy>
  <dcterms:modified xsi:type="dcterms:W3CDTF">2018-10-23T11:3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